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43{\fonttbl{\f0\froman\fcharset0\fprq2{\*\panose 02020603050405020304}Times New Roman;}{\f1\fswiss\fcharset0\fprq2{\*\panose 020b0604020202020204}Arial;}{\f3\froman\fcharset2\fprq2{\*\panose 05050102010706020507}Symbol;}{\f5\fswiss\fcharset0\fprq2{\*\panose 00000000000000000000}Helvetica{\*\falt 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s2\keepn\nowidctlpar\widctlpar\adjustright \i\fs20\cgrid \sbasedon0 \snext0 heading 2;}{\s3\sb240\sa60\keepn\nowidctlpar\widctlpar\adjustright \f1\cgrid \sbasedon0 \snext0 heading 3;}{\s4\qc\keepn\nowidctlpar\widctlpar\adjustright \i\fs20\cgrid \sbasedon0 \snext0 heading 4;}{\*\cs10 \additive Default Paragraph Font;}{\s15\sa120\nowidctlpar\widctlpar\adjustright \fs20\cgrid \sbasedon0 \snext15 Body Text;}{\s16\nowidctlpar\widctlpar\tqc\tx4320\tqr\tx8640\adjustright \fs20\cgrid \sbasedon0 \snext16 header;}{\s17\nowidctlpar\widctlpar\tqc\tx4320\tqr\tx8640\adjustright \fs20\cgrid \sbasedon0 \snext17 footer;}{\*\cs18 \additive \sbasedon10 page number;}}{\*\listtable{\list\listtemplateid1959065942\listsimple{\listlevel\levelnfc0\leveljc0\levelfollow0\levelstartat1\levelspace0\levelindent0{\leveltext\'02\'00.;}{\levelnumbers\'01;}\fi-360\li1800\jclisttab\tx1800 }{\listname ;}\listid-132}{\list\listtemplateid1798347042\listsimple{\listlevel\levelnfc0\leveljc0\levelfollow0\levelstartat1\levelspace0\levelindent0{\leveltext\'02\'00.;}{\levelnumbers\'01;}\fi-360\li1440\jclisttab\tx1440 }{\listname ;}\listid-131}{\list\listtemplateid1066698036\listsimple{\listlevel\levelnfc0\leveljc0\levelfollow0\levelstartat1\levelspace0\levelindent0{\leveltext\'02\'00.;}{\levelnumbers\'01;}\fi-360\li1080\jclisttab\tx1080 }{\listname ;}\listid-130}{\list\listtemplateid-445604924\listsimple{\listlevel\levelnfc0\leveljc0\levelfollow0\levelstartat1\levelspace0\levelindent0{\leveltext\'02\'00.;}{\levelnumbers\'01;}\fi-360\li720\jclisttab\tx720 }{\listname ;}\listid-129}{\list\listtemplateid-1035183828\listsimple{\listlevel\levelnfc23\leveljc0\levelfollow0\levelstartat1\levelspace0\levelindent0{\leveltext\'01\u-3913 ?;}{\levelnumbers;}\f3\fbias0 \fi-360\li1800\jclisttab\tx1800 }{\listname ;}\listid-128}{\list\listtemplateid100461520\listsimple{\listlevel\levelnfc23\leveljc0\levelfollow0\levelstartat1\levelspace0\levelindent0{\leveltext\'01\u-3913 ?;}{\levelnumbers;}\f3\fbias0 \fi-360\li1440\jclisttab\tx1440 }{\listname ;}\listid-127}{\list\listtemplateid-364739528\listsimple{\listlevel\levelnfc23\leveljc0\levelfollow0\levelstartat1\levelspace0\levelindent0{\leveltext\'01\u-3913 ?;}{\levelnumbers;}\f3\fbias0 \fi-360\li1080\jclisttab\tx1080 }{\listname ;}\listid-126}{\list\listtemplateid-1436357740\listsimple{\listlevel\levelnfc23\leveljc0\levelfollow0\levelstartat1\levelspace0\levelindent0{\leveltext\'01\u-3913 ?;}{\levelnumbers;}\f3\fbias0 \fi-360\li720\jclisttab\tx720 }{\listname ;}\listid-125}{\list\listtemplateid1450213516\listsimple{\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360\jclisttab\tx360 }{\listname ;}\listid-120}{\list\listtemplateid1871585666\listsimple{\listlevel\levelnfc23\leveljc0\levelfollow0\levelstartat1\levelspace0\levelindent0{\leveltext\'01\u-3913 ?;}{\levelnumbers;}\f3\fbias0 \fi-360\li360\jclisttab\tx360 }{\listname ;}\listid-119}{\list\listtemplateid-1428495014\listsimple{\listlevel\levelnfc23\leveljc0\levelfollow0\levelstartat0\levelspace0\levelindent0{\leveltext\'01-;}{\levelnumbers;}\fbias0 \fi-360\li360\jclisttab\tx360 }{\listname ;}\listid631523758}}{\*\listoverridetable{\listoverride\listid631523758\listoverridecount0\ls1}{\listoverride\listid-119\listoverridecount0\ls2}{\listoverride\listid-125\listoverridecount0\ls3}{\listoverride\listid-126\listoverridecount0\ls4}{\listoverride\listid-127\listoverridecount0\ls5}{\listoverride\listid-128\listoverridecount0\ls6}{\listoverride\listid-120\listoverridecount0\ls7}{\listoverride\listid-129\listoverridecount0\ls8}{\listoverride\listid-130\listoverridecount0\ls9}{\listoverride\listid-131\listoverridecount0\ls10}{\listoverride\listid-132\listoverridecount0\ls11}}{\info{\title Introduction}{\author Overmars}{\operator M. Overmars}{\creatim\yr1998\mo4\dy10\hr19\min53}{\revtim\yr1998\mo4\dy10\hr19\min53}{\printim\yr1997\mo11\dy30\hr15\min48}{\version2}{\edmins0}{\nofpages15}{\nofwords4370}{\nofchars24911}{\*\company Universiteit Utrecht}{\nofcharsws30592}{\vern73}}\widowctrl\ftnbj\aenddoc\formshade\viewkind1\viewscale100\pgbrdrhead\pgbrdrfoot \fet0\sectd \linex0\headery709\footery709\colsx709\endnhere\sectdefaultcl {\footer \pard\plain \s17\nowidctlpar\widctlpar\tqc\tx4320\tqr\tx8640\adjustright \fs20\cgrid {\field{\*\fldinst {\cs18  PAGE }}{\fldrslt {\cs18\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c\sb240\sa60\keepn\nowidctlpar\widctlpar\outlinelevel0\adjustright \b\f1\fs28\kerning28\cgrid {\fs36 Dr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wing Programming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c\keepn\nowidctlpar\widctlpar\outlinelevel3\adjustright \i\fs20\cgrid {Written by Mark Overm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s18 Version 2.0, Apr 10,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rape}{ was written to teach people some basic aspects of programming. It has some resemblance to Logo but }{\b Drape}{ is completely visually oriented. Like in Logo, programs in }{\b Drape}{ create a drawing. A program in }{\b Drape}{ consists of a number of commands. There are commands that draw lines and shapes, commands that move to a particular position, commands that set properties, like color, line width and size, and control commands, e.g. to repeat commands, to call procedures, and to test for mouse but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command is represented by a little picture. A program is a sequence of these pictures. You create a program by dragging the pictures to the appropriate place in the sequence. For example, the following sequence draws a squ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25{\sp{\sn shapeType}{\sv 75}}{\sp{\sn fFlipH}{\sv 0}}{\sp{\sn fFlipV}{\sv 0}}{\sp{\sn pibName}{\sv PrgSquare.bmp}}{\sp{\sn pibFlags}{\sv 2}}{\sp{\sn fillColor}{\sv 268435473}}{\sp{\sn fFilled}{\sv 0}}{\sp{\sn fLine}{\sv 0}}}\picscalex100\picscaley100\piccropl0\piccropr0\piccropt0\piccropb0\picw5477\pich794\picwgoal3105\pichgoal450\pngblip\bliptag-605561545{\*\blipuid 423acfa2e175dffa0425690c6eb0bdf7}89504e470d0a1a0a0000000d49484452000000cf0000001e040300000079cd57e60000000467414d410000b1889598f4a600000030504c5445000000800000008000808000000080800080008080c0c0c0808080ff000000ff00ffff000000ffff00ff00ffffffffff4f1326490000011a49444154789cc596bf1283200cc6593cd8bc4ebe5617df0327bae9d8ad8f6bb7360918b485bbd4039a297e27fcfc227fa25c9bb0ea6f20ab2a85db3f6800ddabc412407d043d5e1ca654ee4158b0d552d908c455bc99523983666b3483f82f19532a67d0da5d9708dabe045f2e936fa0d98e235aaa0e5abb71444bb54168882ce540a0272711eb018486c8520e04bb2d39a158f7203084a5034b07d0c02fc3f2d171e019dd8360c9a123587807d09429c5199d403d19224bfe64b0d38562f81c785e6f0b12944e654a24d6858b01b75aeaa7cb75e1f2562abd19e5ba64c386dbe36bc29f74c911e4c7252794ebcd0fd566d744bb8bcf3dd15000c58ec294ca2368d60c5a6253644ae5b10b0a51bfddda8154a5706da25deffd06a1d8569da3587f640000000049454e44ae426082}}{\nonshppict{\pict\picscalex100\picscaley100\piccropl0\piccropr0\piccropt0\piccropb0\picw5477\pich794\picwgoal3105\pichgoal450\wmetafile8\bliptag-605561545{\*\blipuid 423acfa2e175dffa0425690c6eb0bdf7}0100090000037c06000000005a06000000000400000003010800050000000b0200000000050000000c021e00cf0004000000070104005a060000430f2000cc0000001e00cf00000000001e00cf000000000028000000cf0000001e0000000100040000000000300c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0bb0000000000000000000000000bbbbbb0000000000000000000000000000000000000000000000000000000000000000000000000000000000000000000000000000000000000000000000000000000000000000000000000000000000000000000000000000000bb0000000000000000000000000bbbbbb0aaaaaaaaaaaaaaaaaaaaaaaaaaaaaaaaaaaaaaaaaaaaaaaaaaaaaaaaaaaaaaaaaaaaaaaaaaaaaaaaaaaaaaaaaaaaaaaaaaaaaaaaaaaaaaaaaaaaaaaaaaaaaaaaaaaaaaaaaaaaaaaaaaaaaaaaaaaaaaaaaaaaaaaaaaaaa0bb00bbbbbbbbbf0bbbbbbbbbb00bbbbbb0a0000000000000000000000aa0000000000000000000000aa0000000000000000000000aa0000000000000000000000aa0000000000000000000000aa0000000000000000000000aa0000000000000000000000aaaaaa0bb00bbbbbbbbfaa0bbbbbbbbb00bbbbbb0afaaaaaaaaaaaaaaaaaaaa0aafaaaaaaaaaaaaaaaaaaaa0aafaaaaaaaaaaaaaaaaaaaa0aafaaaaaaaaaaaaaaaaaaaa0aafaaaaaaaaaaaaaaaaaaaa0aafaaaaaaaaaaaaaaaaaaaa0aafaaaaaaaaaaaaaaaaaaaa0aaaaaa0bb00bbbbbbbfb00a0bbbbbbbb00bbbbbb0afb000000000000000000a0aafb000000000000000000a0aafb000000000000000000a0aafb000000000000000000a0aafb000000000000000000a0aafb000000000000000000a0aafb000000000000000000a0aaaaaa0bb00bbbbbbfb0440a0bbbbbbb00bbbbbb0afb0bbbbbbbbbbbbbbbb0a0aafb0bbbbbbbbbbbbbbbb0a0aafb0bbbbbbbbbbbbbbbb0a0aafb0bbbbbbbbbbbbbbbb0a0aafb0bbbbbbbbbbbbbbbb0a0aafb0bbbbbbbbbbbbbbbb0a0aafb0bbbbbbbbbbbbbbbb0a0aaaaaa0bb00bbbbbfb044440a0bbbbbb00bbbbbb0afb0bbbbbbbbbbbbbbbb0a0aafb0bbbbbbbbbbbbbbbb0a0aafb0bbbbbbbbbbbbbbbb0a0aafb0bbbbbbbbbbbbbbbb0a0aafb0bbbbbbbbbbbbbbbb0a0aafb0bbbbbbbbbbbbbbbb0a0aafb0bbbbbbbbbbbbbbbb0a0aaaaaa0bb00bbbbfb04444440a0bbbbb00bbbbbb0afb0bbbbbbbbbbbbbbbb0a0aafb0bb0000000bbbbbbb0a0aafb0bbbbbbbbbbbbbbbb0a0aafb0bb0000000bbbbbbb0a0aafb0bbbbbbbbbbbbbbbb0a0aafb0bb0000000bbbbbbb0a0aafb0bbbbbbbbbbbbbbbb0a0aaaaaa0bb00bbbfb0444444440a0bbbb00bbbbbb0afb0bbbbbbbbbbbbbbbb0a0aafb0bb000000000bbbbb0a0aafb0bbbbbbbbbbbbbbbb0a0aafb0bb000000000bbbbb0a0aafb0bbbbbbbbbbbbbbbb0a0aafb0bb000000000bbbbb0a0aafb0bbbbbbbbbbbbbbbb0a0aaaaaa0bb00bbfb044444444440a0bbb00bbbbbb0afb0bbbbbbbbbbbbbbbb0a0aafb0bbbbbbbb0000bbbb0a0aafb0bbbbbbbbbbbbbbbb0a0aafb0bbbbbbbb0000bbbb0a0aafb0bbbbbbbbbbbbbbbb0a0aafb0bbbbbbbb0000bbbb0a0aafb0bbbbbbbbbbbbbbbb0a0aaaaaa0bb00bfb04404444440440a0bb00bbbbbb0afb0bbbbbbbbbbbb3bbb0a0aafb0bbbbbbbbbb00bbbb0a0aafb0bbbbbbbbbbbb3bbb0a0aafb0bbbbbbbbbb00bbbb0a0aafb0bbbbbbbbbbbb3bbb0a0aafb0bbbbbbbbbb00bbbb0a0aafb0bbbbbbbbbbbb3bbb0a0aaaaaa0bb00fb0440444444440440a0b00bbbbbb0afb0bbbbbbbbbbbbb3bb0a0aafb0bbbbbbbbbb000bbb0a0aafb0bbbbbbbbbbbbb3bb0a0aafb0bbbbbbbbbb000bbb0a0aafb0bbbbbbbbbbbbb3bb0a0aafb0bbbbbbbbbb000bbb0a0aafb0bbbbbbbbbbbbb3bb0a0aaaaaa0bb0fb044044444444440440a000bbbbbb0afb0b33333333333333b0a0aafb0bbbbbbbbbbb00bbb0a0aafb0b33333333333333b0a0aafb0bbbbbbbbbbb00bbb0a0aafb0b33333333333333b0a0aafb0bbbbbbbbbbb00bbb0a0aafb0b33333333333333b0a0aaaaaa0bb0fb044044444444440440a000bbbbbb0afb0b33333333333333b0a0aafb0bbbbbbbbbbb00bbb0a0aafb0b33333333333333b0a0aafb0bbbbbbbbbbb00bbb0a0aafb0b33333333333333b0a0aafb0bbbbbbbbbbb00bbb0a0aafb0b33333333333333b0a0aaaaaa0bb00fb0440444444440440a0b00bbbbbb0afb0bbbbbbbbbbbbb3bb0a0aafb0bbbbbbbbbbb00bbb0a0aafb0bbbbbbbbbbbbb3bb0a0aafb0bbbbbbbbbbb00bbb0a0aafb0bbbbbbbbbbbbb3bb0a0aafb0bbbbbbbbbbb00bbb0a0aafb0bbbbbbbbbbbbb3bb0a0aaaaaa0bb00bfb04404444440440a0bb00bbbbbb0afb0bbbbbbbbbbbb3bbb0a0aafb0bbbbbbbbb000000b0a0aafb0bbbbbbbbbbbb3bbb0a0aafb0bbbbbbbbb000000b0a0aafb0bbbbbbbbbbbb3bbb0a0aafb0bbbbbbbbb000000b0a0aafb0bbbbbbbbbbbb3bbb0a0aaaaaa0bb00bbfb044444444440a0bbb00bbbbbb0afb0bbbbbbbbbbbbbbbb0a0aafb0bbbbbbbbbb0000bb0a0aafb0bbbbbbbbbbbbbbbb0a0aafb0bbbbbbbbbb0000bb0a0aafb0bbbbbbbbbbbbbbbb0a0aafb0bbbbbbbbbb0000bb0a0aafb0bbbbbbbbbbbbbbbb0a0aaaaaa0bb00bbbfb0444444440a0bbbb00bbbbbb0afb0bbbbbbbbbbbbbbbb0a0aafb0bbbbbbbbbbb00bbb0a0aafb0bbbbbbbbbbbbbbbb0a0aafb0bbbbbbbbbbb00bbb0a0aafb0bbbbbbbbbbbbbbbb0a0aafb0bbbbbbbbbbb00bbb0a0aafb0bbbbbbbbbbbbbbbb0a0aaaaaa0bb00bbbbfb04444440a0bbbbb00bbbbbb0afb0bbbbbbbbbbbbbbbb0a0aafb0bbbbbbbbbbbbbbbb0a0aafb0bbbbbbbbbbbbbbbb0a0aafb0bbbbbbbbbbbbbbbb0a0aafb0bbbbbbbbbbbbbbbb0a0aafb0bbbbbbbbbbbbbbbb0a0aafb0bbbbbbbbbbbbbbbb0a0aaaaaa0bb00bbbbbfb044440a0bbbbbb00bbbbbb0afb0bbbbbbbbbbbbbbbb0a0aafb0bbbbbbbbbbbbbbbb0a0aafb0bbbbbbbbbbbbbbbb0a0aafb0bbbbbbbbbbbbbbbb0a0aafb0bbbbbbbbbbbbbbbb0a0aafb0bbbbbbbbbbbbbbbb0a0aafb0bbbbbbbbbbbbbbbb0a0aaaaaa0bb00bbbbbbfb0440a0bbbbbbb00bbbbbb0afb0bbbbbbbbbbbbbbbb0a0aafb0bbbbbbbbbbbbbbbb0a0aafb0bbbbbbbbbbbbbbbb0a0aafb0bbbbbbbbbbbbbbbb0a0aafb0bbbbbbbbbbbbbbbb0a0aafb0bbbbbbbbbbbbbbbb0a0aafb0bbbbbbbbbbbbbbbb0a0aaaaaa0bb00bbbbbbbfb00a0bbbbbbbb00bbbbbb0afb000000000000000000a0aafb000000000000000000a0aafb000000000000000000a0aafb000000000000000000a0aafb000000000000000000a0aafb000000000000000000a0aafb000000000000000000a0aaaaaa0bb00bbbbbbbbfbb0bbbbbbbbb00bbbbbb0afbbbbbbbbbbbbbbbbbbba0aafbbbbbbbbbbbbbbbbbbba0aafbbbbbbbbbbbbbbbbbbba0aafbbbbbbbbbbbbbbbbbbba0aafbbbbbbbbbbbbbbbbbbba0aafbbbbbbbbbbbbbbbbbbba0aafbbbbbbbbbbbbbbbbbbba0aaaaaa0bb00000000000f0000000000000bbbbbb0afffffffffffffffffffff0aafffffffffffffffffffff0aafffffffffffffffffffff0aafffffffffffffffffffff0aafffffffffffffffffffff0aafffffffffffffffffffff0aafffffffffffffffffffff0aaaaaa0bb0000000000000000000000000bbbbbb0aaaaaaaaaaaaaaaaaaaaaaaaaaaaaaaaaaaaaaaaaaaaaaaaaaaaaaaaaaaaaaaaaaaaaaaaaaaaaaaaaaaaaaaaaaaaaaaaaaaaaaaaaaaaaaaaaaaaaaaaaaaaaaaaaaaaaaaaaaaaaaaaaaaaaaaaaaaaaaaaaaaaaaaaaaaaa0bbbbbbbbbbbbbbbbbbbbbbbbbbbbbbbbb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command indicates that a line must be drawn. (Ignore for the moment the diamond shape at the left. It is just an indication of the program) The next command rotates the direction with 90 degrees. Next a second line is drawn, etc. Here is another example. It draws 3 blue circles next to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26{\sp{\sn shapeType}{\sv 75}}{\sp{\sn fFlipH}{\sv 0}}{\sp{\sn fFlipV}{\sv 0}}{\sp{\sn pibName}{\sv PrgCircles.bmp}}{\sp{\sn pibFlags}{\sv 2}}{\sp{\sn fillColor}{\sv 268435473}}{\sp{\sn fFilled}{\sv 0}}{\sp{\sn fLine}{\sv 0}}}\picscalex100\picscaley100\piccropl0\piccropr0\piccropt0\piccropb0\picw4842\pich794\picwgoal2745\pichgoal450\pngblip\bliptag740642126{\*\blipuid c72cb3d0b3b3a2c7042c8b6787c816fa}89504e470d0a1a0a0000000d49484452000000b70000001e04030000009c53928a0000000467414d410000b1889598f4a600000030504c5445000000800000008000808000000080800080008080c0c0c0808080ff000000ff00ffff000000ffff00ff00ffffffffff4f1326490000010949444154789cbdd6b10ec2201006601c1a3a9868dfac0befc1766e6593c7f2017c986eb8e9f528d0a497a0a1e74d78215ffe801414c89555ffc5d58185fef61740ef8f2a97f0b9e0ef5cb36f1913ae519c40d3922c78c82be47ccb38e341b982e745c2c90de3844fd6f43ae3e767ac074ed669e77f1f273c74667442380637149dc5699f19a4d65f710c6e283a87db6118348354fb11a7e0149dc34f38f9ca20d57ec44337a2dd6174065f82609482dc2252ef137eb1869605a37f83c39dc7777dc263708a5ec1d763bdc3f9be3c2eba2ca21b2afb57143d44b2c75ff4c325fbc915bd2c60f2e59a7b951bd6b78c330e33647cf318f02de372fbaf05224f8b82ab030be44af6adf8019e4a58495f0759470000000049454e44ae426082}}{\nonshppict{\pict\picscalex100\picscaley100\piccropl0\piccropr0\piccropt0\piccropb0\picw4842\pich794\picwgoal2745\pichgoal450\wmetafile8\bliptag740642126{\*\blipuid c72cb3d0b3b3a2c7042c8b6787c816fa}010009000003c80500000000a605000000000400000003010800050000000b0200000000050000000c021e00b7000400000007010400a6050000430f2000cc0000001e00b700000000001e00b7000000000028000000b70000001e0000000100040000000000c80a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0bbb0000000000000000000000000bbbbbb000000000000000000000000000000000000000000000000000000000000000000000000000000000000000000000000000000000000000000000000000000000000000000000000000000bbb0000000000000000000000000bbbbbb0aaaaaaaaaaaaaaaaaaaaaaaaaaaaaaaaaaaaaaaaaaaaaaaaaaaaaaaaaaaaaaaaaaaaaaaaaaaaaaaaaaaaaaaaaaaaaaaaaaaaaaaaaaaaaaaaaaaaaaaaaaaaaaaaaaaaaaaaaaaaaaaaaaaa0bbb00bbbbbbbbbf0bbbbbbbbbb00bbbbbb0a0000000000000000000000aa0000000000000000000000aa0000000000000000000000aa0000000000000000000000aa0000000000000000000000aa0000000000000000000000aaaaa0bbb00bbbbbbbbfaa0bbbbbbbbb00bbbbbb0afaaaaaaaaaaaaaaaaaaaa0aafaaaaaaaaaaaaaaaaaaaa0aafaaaaaaaaaaaaaaaaaaaa0aafaaaaaaaaaaaaaaaaaaaa0aafaaaaaaaaaaaaaaaaaaaa0aafaaaaaaaaaaaaaaaaaaaa0aaaaa0bbb00bbbbbbbfb00a0bbbbbbbb00bbbbbb0afb000000000000000000a0aafb000000000000000000a0aafb000000000000000000a0aafb000000000000000000a0aafb000000000000000000a0aafb000000000000000000a0aaaaa0bbb00bbbbbbfb0440a0bbbbbbb00bbbbbb0afb022222222222222220a0aafb0bbbbbbbbbbbbbbbb0a0aafb0bbbbbbbbbbbbbbbb0a0aafb0bbbbbbbbbbbbbbbb0a0aafb0bbbbbbbbbbbbbbbb0a0aafb0bbbbbbbbbbbbbbbb0a0aaaaa0bbb00bbbbbfb044440a0bbbbbb00bbbbbb0afb022222222222222220a0aafb0bbbbbbbbbbbbbbbb0a0aafb0bbbbbbbbbbbbbbbb0a0aafb0bbbbbbbbbbbbbbbb0a0aafb0bbbbbbbbbbbbbbbb0a0aafb0bbbbbbbbbbbbbbbb0a0aaaaa0bbb00bbbbfb04444440a0bbbbb00bbbbbb0afb022222222222222220a0aafb0bbbbb000000bbbbb0a0aafb0bbbbbbbbbbbbbbbb0a0aafb0bbbbb000000bbbbb0a0aafb0bbbbbbbbbbbbbbbb0a0aafb0bbbbb000000bbbbb0a0aaaaa0bbb00bbbfb0444444440a0bbbb00bbbbbb0afb022222222222222220a0aafb0bbbb03333330bbbb0a0aafb0bbbbbbbbbbbbbbbb0a0aafb0bbbb03333330bbbb0a0aafb0bbbbbbbbbbbbbbbb0a0aafb0bbbb03333330bbbb0a0aaaaa0bbb00bbfb044444444440a0bbb00bbbbbb0afb022222222222222220a0aafb0bbb0333333330bbb0a0aafb0bbbbbbbbbbbbbbbb0a0aafb0bbb0333333330bbb0a0aafb0bbbbbbbbbbbbbbbb0a0aafb0bbb0333333330bbb0a0aaaaa0bbb00bfb04404444440440a0bb00bbbbbb0afb022222222222222220a0aafb0bb033333333330bb0a0aafb0bbbbbbbbbbbbabbb0a0aafb0bb033333333330bb0a0aafb0bbbbbbbbbbbbabbb0a0aafb0bb033333333330bb0a0aaaaa0bbb00fb0440444444440440a0b00bbbbbb0afb022222222222222220a0aafb0bb033333333330bb0a0aafb0bbbbbbbbbbbbbabb0a0aafb0bb033333333330bb0a0aafb0bbbbbbbbbbbbbabb0a0aafb0bb033333333330bb0a0aaaaa0bbb0fb044044444444440440a000bbbbbb0afb022222222222222220a0aafb0bb033333333330bb0a0aafb0baaaaaaaaaaaaaab0a0aafb0bb033333333330bb0a0aafb0baaaaaaaaaaaaaab0a0aafb0bb033333333330bb0a0aaaaa0bbb0fb044044444444440440a000bbbbbb0afb022222222222222220a0aafb0bb033333333330bb0a0aafb0baaaaaaaaaaaaaab0a0aafb0bb033333333330bb0a0aafb0baaaaaaaaaaaaaab0a0aafb0bb033333333330bb0a0aaaaa0bbb00fb0440444444440440a0b00bbbbbb0afb022222222222222220a0aafb0bb033333333330bb0a0aafb0bbbbbbbbbbbbbabb0a0aafb0bb033333333330bb0a0aafb0bbbbbbbbbbbbbabb0a0aafb0bb033333333330bb0a0aaaaa0bbb00bfb04404444440440a0bb00bbbbbb0afb022222222222222220a0aafb0bb033333333330bb0a0aafb0bbbbbbbbbbbbabbb0a0aafb0bb033333333330bb0a0aafb0bbbbbbbbbbbbabbb0a0aafb0bb033333333330bb0a0aaaaa0bbb00bbfb044444444440a0bbb00bbbbbb0afb022222222222222220a0aafb0bbb0333333330bbb0a0aafb0bbbbbbbbbbbbbbbb0a0aafb0bbb0333333330bbb0a0aafb0bbbbbbbbbbbbbbbb0a0aafb0bbb0333333330bbb0a0aaaaa0bbb00bbbfb0444444440a0bbbb00bbbbbb0afb022222222222222220a0aafb0bbbb03333330bbbb0a0aafb0bbbbbbbbbbbbbbbb0a0aafb0bbbb03333330bbbb0a0aafb0bbbbbbbbbbbbbbbb0a0aafb0bbbb03333330bbbb0a0aaaaa0bbb00bbbbfb04444440a0bbbbb00bbbbbb0afb022222222222222220a0aafb0bbbbb000000bbbbb0a0aafb0bbbbbbbbbbbbbbbb0a0aafb0bbbbb000000bbbbb0a0aafb0bbbbbbbbbbbbbbbb0a0aafb0bbbbb000000bbbbb0a0aaaaa0bbb00bbbbbfb044440a0bbbbbb00bbbbbb0afb022222222222222220a0aafb0bbbbbbbbbbbbbbbb0a0aafb0bbbbbbbbbbbbbbbb0a0aafb0bbbbbbbbbbbbbbbb0a0aafb0bbbbbbbbbbbbbbbb0a0aafb0bbbbbbbbbbbbbbbb0a0aaaaa0bbb00bbbbbbfb0440a0bbbbbbb00bbbbbb0afb022222222222222220a0aafb0bbbbbbbbbbbbbbbb0a0aafb0bbbbbbbbbbbbbbbb0a0aafb0bbbbbbbbbbbbbbbb0a0aafb0bbbbbbbbbbbbbbbb0a0aafb0bbbbbbbbbbbbbbbb0a0aaaaa0bbb00bbbbbbbfb00a0bbbbbbbb00bbbbbb0afb000000000000000000a0aafb000000000000000000a0aafb000000000000000000a0aafb000000000000000000a0aafb000000000000000000a0aafb000000000000000000a0aaaaa0bbb00bbbbbbbbfbb0bbbbbbbbb00bbbbbb0afbbbbbbbbbbbbbbbbbbba0aafbbbbbbbbbbbbbbbbbbba0aafbbbbbbbbbbbbbbbbbbba0aafbbbbbbbbbbbbbbbbbbba0aafbbbbbbbbbbbbbbbbbbba0aafbbbbbbbbbbbbbbbbbbba0aaaaa0bbb00000000000f0000000000000bbbbbb0afffffffffffffffffffff0aafffffffffffffffffffff0aafffffffffffffffffffff0aafffffffffffffffffffff0aafffffffffffffffffffff0aafffffffffffffffffffff0aaaaa0bbb0000000000000000000000000bbbbbb0aaaaaaaaaaaaaaaaaaaaaaaaaaaaaaaaaaaaaaaaaaaaaaaaaaaaaaaaaaaaaaaaaaaaaaaaaaaaaaaaaaaaaaaaaaaaaaaaaaaaaaaaaaaaaaaaaaaaaaaaaaaaaaaaaaaaaaaaaaaaaaaaaaaa0bbbbbbbbbbbbbbbbbbbbbbbbbbbbbbbbbb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command sets the color to blue. Next a circle is drawn. The third command moves the position to the right. Another circle is drawn, and s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n though }{\b Drape}{ is easy to use, it requires a little practice to get used to. Please read this documentation and look at the examples. Play with them and change them to get a feeling on how things work. Once you understand the ideas you can start creating your own designs. You can find a number of examples of }{\b Drape}{ programs in the folder Examples. Much more information about }{\b Drape}{, including lessons and example programs, is available on the }{\b Drape}{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5 http://www.cs.ruu.nl/~markov/kids/dr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E F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A modern PC (preferably a Pentium) running Windows\rquote 95 or NT 4.0 (or later) is required. After installation the program uses less than 1 Megabytes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Installing and uninsta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To install the program, simply unzip the file into a folder of your choice. That\rquote s all. You can click on one of the }{\b Drape}{ program files (with extension .DRP) and, when asked by which program to start it, choose }{\b Drape}{. This will give all }{\b Drape}{ program files a special icon and you can run them by clicking on them. To uninstall }{\b Drape}{, simply remove the folder. }{\b Drape}{ does not install any syste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Copy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a120\nowidctlpar\widctlpar\adjustright \fs20\cgrid {\b Drape}{ may be used free of charge, in any way, for any purpose. In may be distributed by any means, provided that the original files as supplied by the author remain intact and no charge is made other than for reasonable distribution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rape}{ may be placed on any archive or BB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rape}{ may not be distributed as a component of any commercial product without a prior license agreement with the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Using Dr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gives a global overview of how to use }{\b Drape}{. It tells you what the screen looks like, How to create a program, how to run it, and how to do some file management. }{\b Drape}{ was designed such that (almost) all tasks can be done with the mouse. If you don\rquote t know what a particular button does, simply place the mouse on it and wait. A little description will pop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The screen lay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Once you start }{\b Drape}{ a large window appears. (}{\b Drape}{ requires your screen to have a resolution of at least 800x600. You will be warned if your resolution is too low. Clicking the right mouse button somewhere on an empty space on your desktop and choosing Properties can change the screen resolution.) The window consists of the following parts: At the top there is a row of buttons for loading and saving programs, for running the program in different ways, and for quiting the program. Below it at the left there is a large number of little symbols. These are the different commands you can place in you program by dragging them there (see below). At the right there is an empty rectangle. This is the picture your program is creating. At the bottom you find the actual program you are creating. The program can consist of up to 6 procedures. Each procedure is shown by a long dark gray rectangle. You create the program by dragging the commands to these rectangles. Each procedure is represented by a diamond-like shape, which is shown at the left of the procedure. One of them has a black frame around it (normally the top one). This one will be executed when you run the program. To the left of the procedures you see the wastebasket. You can throw away commands by dragging them to the wastebas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Adding commands to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You add commands to your program using drag-and-drop. You pick up a command in the command area. Next, while keeping your mouse pressed, drag it to the correct place in the program, and then release the mouse button to drop it. If a command is at the wrong place, simply pick it up using the mouse and drag it to its new location. It will be moved there. If you want to remove a command, drag it to the wastebasket at the left. Finally, you can copy commands by holding the &lt;Ctrl&gt; key when you pick it up with the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y commands draw something. The position is indicated by the triangle in the picture, called the cursor. For example, if you draw a circle its center lies on the little cross in the triangle. There are commands to move the cursor. If you move it forwards it moves exactly to the place where the point of the triangle is. You can also change the angle of the cursor. Finally, you can change its size to draw smaller things or to move smaller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b Drape }{you have three collections of commands. When you start the program you only see the easy ones. These are particularly suited for young children. If you want to do more complicated things, press the tab labeled \ldblquote Normal\rdblquote  above the commands. You now get a much larger number of commands to choose from. Once you are comfortable with these, you can use the tab labeled \ldblquote Advanced\rdblquote . This will add new commands and replace a number of commands by more powerful ones. This will enable you to create very fancy programs; even complete computer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Running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fs20\cgrid {Once you have created your }{\b Drape}{ program, you of course want to see the result. There are different ways in which you can run the program. The first thing to do is to indicate which part of the program should be run. As you have seen, a program consists of six procedures. You can indicate the one to run by clicking with your mouse on the symbol in front of it. A black border will appear around it. The default procedure is the topmost one. If this is not the one you want to run, click on another one. (It is a good practice to make sure that always the top procedure is the one to run, but for testing purposes it is still useful to be able to run the others as well.) If you want to check whether it is correct you better run it slow, using the following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27{\sp{\sn shapeType}{\sv 75}}{\sp{\sn fFlipH}{\sv 0}}{\sp{\sn fFlipV}{\sv 0}}{\sp{\sn pibName}{\sv BtnSlow.bmp}}{\sp{\sn pibFlags}{\sv 2}}{\sp{\sn fillColor}{\sv 268435473}}{\sp{\sn fFilled}{\sv 0}}{\sp{\sn fLine}{\sv 0}}}\picscalex100\picscaley100\piccropl0\piccropr0\piccropt0\piccropb0\picw661\pich661\picwgoal375\pichgoal375\wmetafile8\bliptag-730811984{\*\blipuid 4a40ca7aa61c271bb8cad40b35977c79}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777877777777777777800000000f7777770887777777777777800000000f7777770088777777777777800000000f7777770208877777777777800000000f7777770220887777777777800000000f7777770222088777777777800000000f7777770222208877777777800000000f7777770222220887777777800000000f7777770222222077777777800000000f7777770222220777777777800000000f7777770222207777777777800000000f7777770222077777777777800000000f7777770220777777777777800000000f7777770207777777777777800000000f7777770077777777777777800000000f7777770777777777777777800000000f7777777777777777777777800000000f7777777777777777777777800000000f7777777777777777777777800000000ffffffffffffffffffffffff000000000400000007010100030000000000}}{\lang1024   }{\i Run the program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runs your program slowly. Note the small red triangle above your commands. It shows where the program is now. In the picture area you will see your picture appear. The black triangle is the cursor that tells you the current position, orientation and step size. If you want to run the program even slower, first press the pause button (see below). Now you can repeatedly use the following button to step through your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28{\sp{\sn shapeType}{\sv 75}}{\sp{\sn fFlipH}{\sv 0}}{\sp{\sn fFlipV}{\sv 0}}{\sp{\sn pibName}{\sv Documentation\Buttons\BtnStep.bmp}}{\sp{\sn pibFlags}{\sv 2}}{\sp{\sn fillColor}{\sv 268435473}}{\sp{\sn fFilled}{\sv 0}}{\sp{\sn fLine}{\sv 0}}}\picscalex100\picscaley100\piccropl0\piccropr0\piccropt0\piccropb0\picw661\pich661\picwgoal375\pichgoal375\wmetafile8\bliptag-724800908{\*\blipuid 890c0d1ae0c3e94c3d05bedd7c6b8b68}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777777777777777777800000000f7777777777777777777777800000000f7777777777777777777777800000000f7777777777778888888877800000000f7777777777700000000877800000000f7777787777780222220877800000000f7777008777778022220877800000000f7770220888880022220877800000000f7770222000002222220877800000000f7777022222222220020877800000000f7777700222222007700877800000000f7777777000000777770777800000000f7777777777777777777777800000000f7777777777777777777777800000000f7777777777777777777777800000000f7777777777777777777777800000000f7777777777777777777777800000000f7777777777777777777777800000000f7777777777777777777777800000000ffffffffffffffffffffffff000000000400000007010100030000000000}}{  }{\i Do a single step of your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program seems to work fine you can run it fast using th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29{\sp{\sn shapeType}{\sv 75}}{\sp{\sn fFlipH}{\sv 0}}{\sp{\sn fFlipV}{\sv 0}}{\sp{\sn pibName}{\sv BtnFast.bmp}}{\sp{\sn pibFlags}{\sv 2}}{\sp{\sn fillColor}{\sv 268435473}}{\sp{\sn fFilled}{\sv 0}}{\sp{\sn fLine}{\sv 0}}}\picscalex100\picscaley100\piccropl0\piccropr0\piccropt0\piccropb0\picw661\pich661\picwgoal375\pichgoal375\wmetafile8\bliptag-1421171414{\*\blipuid 675041d0d6539c78cf8ef2a753e7b994}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877777787777777777800000000f7770887777088777777777800000000f7770088777008877777777800000000f7770208877020887777777800000000f7770220887022088777777800000000f7770222088022208877777800000000f7770222208022220887777800000000f7770222220022222088777800000000f7770222222022222207777800000000f7770222220022222077777800000000f7770222207022220777777800000000f7770222077022207777777800000000f7770220777022077777777800000000f7770207777020777777777800000000f7770077777007777777777800000000f7770777777077777777777800000000f7777777777777777777777800000000f7777777777777777777777800000000f7777777777777777777777800000000ffffffffffffffffffffffff000000000400000007010100030000000000}}{\lang1024   }{\i Run the program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case you might want to switch off the triangular cursor using th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0{\sp{\sn shapeType}{\sv 75}}{\sp{\sn fFlipH}{\sv 0}}{\sp{\sn fFlipV}{\sv 0}}{\sp{\sn pibName}{\sv BtnCursor.bmp}}{\sp{\sn pibFlags}{\sv 2}}{\sp{\sn fillColor}{\sv 268435473}}{\sp{\sn fFilled}{\sv 0}}{\sp{\sn fLine}{\sv 0}}}\picscalex100\picscaley100\piccropl0\piccropr0\piccropt0\piccropb0\picw661\pich661\picwgoal375\pichgoal375\wmetafile8\bliptag-1325695869{\*\blipuid 071656261ca1ed88dfa1e4633fe79e96}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887777777777777777800000000f7770088877777777777777800000000f7770b00888777777777777800000000f7770bbb008887777777777800000000f7770bbbbb0088877777777800000000f7770bbbbbbb00888777777800000000f7770bbb0bbbbb008887777800000000f7770bbb0bbbbbbb0088777800000000f7770b00000bbbbbbb00777800000000f7770bbb0bbbbbbb0077777800000000f7770bbb0bbbbb007777777800000000f7770bbbbbbb00777777777800000000f7770bbbbb0077777777777800000000f7770bbb007777777777777800000000f7770b00777777777777777800000000f7770077777777777777777800000000f7777777777777777777777800000000f7777777777777777777777800000000f7777777777777777777777800000000ffffffffffffffffffffffff000000000400000007010100030000000000}}{\lang1024   }{\i Turn the cursor on or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nally, you can decide to run the program in a much bigger picture. For this press th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1{\sp{\sn shapeType}{\sv 75}}{\sp{\sn fFlipH}{\sv 0}}{\sp{\sn fFlipV}{\sv 0}}{\sp{\sn pibName}{\sv Buttons\BtnScreen.bmp}}{\sp{\sn pibFlags}{\sv 2}}{\sp{\sn fillColor}{\sv 268435473}}{\sp{\sn fFilled}{\sv 0}}{\sp{\sn fLine}{\sv 0}}}\picscalex100\picscaley100\piccropl0\piccropr0\piccropt0\piccropb0\picw661\pich661\picwgoal375\pichgoal375\wmetafile8\bliptag271253625{\*\blipuid 136fefdf8eb17f0abdd2b0a25ccde313}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777777777777777777800000000f7777888888888888888777800000000f7770000000000000008777800000000f777077aa77777aa7708777800000000f777077aa77777aa7708777800000000f777077aa77777aa7708777800000000f777077aa77777aa7708777800000000f7770779977777cc7708777800000000f777079999777cccc708777800000000f77709999997cccccc08777800000000f77709999997cccccc08777800000000f777079999777cccc708777800000000f7770779977777cc7708777800000000f7770000000000000007777800000000f7777777777777777777777800000000f7777777777777777777777800000000f7777777777777777777777800000000f7777777777777777777777800000000f7777777777777777777777800000000ffffffffffffffffffffffff000000000400000007010100030000000000}}{\lang1024   }{\i Turn the picture big or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almost) everything will be scaled in t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e running of the program you can temporarily pause the program using th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lang1024 {\pict{\*\picprop\shplid1032{\sp{\sn shapeType}{\sv 75}}{\sp{\sn fFlipH}{\sv 0}}{\sp{\sn fFlipV}{\sv 0}}{\sp{\sn pibName}{\sv BtnPause.bmp}}{\sp{\sn pibFlags}{\sv 2}}{\sp{\sn fillColor}{\sv 268435473}}{\sp{\sn fFilled}{\sv 0}}{\sp{\sn fLine}{\sv 0}}}\picscalex100\picscaley100\piccropl0\piccropr0\piccropt0\piccropb0\picw661\pich661\picwgoal375\pichgoal375\wmetafile8\bliptag-467593245{\*\blipuid d8dd959dc350240d2ec155f9d973adf8}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888888777888888777800000000f7770000008770000008777800000000f7770333308770333308777800000000f7770333308770333308777800000000f7770333308770333308777800000000f7770333308770333308777800000000f7770333308770333308777800000000f7770333308770333308777800000000f7770333308770333308777800000000f7770333308770333308777800000000f7770333308770333308777800000000f7770333308770333308777800000000f7770333308770333308777800000000f7770333308770333308777800000000f7770333308770333308777800000000f7770000007770000007777800000000f7777777777777777777777800000000f7777777777777777777777800000000f7777777777777777777777800000000ffffffffffffffffffffffff000000000400000007010100030000000000}}{\lang1024   }{\i Pause execution of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something is going wrong you can stop the execution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3{\sp{\sn shapeType}{\sv 75}}{\sp{\sn fFlipH}{\sv 0}}{\sp{\sn fFlipV}{\sv 0}}{\sp{\sn pibName}{\sv BtnStop.bmp}}{\sp{\sn pibFlags}{\sv 2}}{\sp{\sn fillColor}{\sv 268435473}}{\sp{\sn fFilled}{\sv 0}}{\sp{\sn fLine}{\sv 0}}}\picscalex100\picscaley100\piccropl0\piccropr0\piccropt0\piccropb0\picw661\pich661\picwgoal375\pichgoal375\wmetafile8\bliptag2101812573{\*\blipuid e47aec157207f152de3635314e257a5d}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777788888887777777800000000f7777777000000088777777800000000f7777770999999908877777800000000f7777709999999990887777800000000f7777099999999999088777800000000f7770999999999999908777800000000f7770ff99f99f99f9908777800000000f777099f9f9f9f9f9908777800000000f77709f99f9f9f9ff908777800000000f7770f999f9f9f9f9f08777800000000f77709f9fff9f99ff908777800000000f7770999999999999907777800000000f777f099999999999077777800000000f7777f09999999990777777800000000f77777f0999999907777777800000000f777777f000000077777777800000000f7777777777777777777777800000000f7777777777777777777777800000000f7777777777777777777777800000000ffffffffffffffffffffffff000000000400000007010100030000000000}}{\lang1024   }{\i Stop execution of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o stop the execution of the program you can also press the &lt;Esc&gt; key on the keyboard.) It is also possible to switch between fast and slow execution during the running, or to change the cursor. (It is not possible to change the picture size while the program i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Loading, saving, and printing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 Drape}{ has the usual buttons for creating new programs, loaded existing programs, and saving the programs you created. All program files have the extension .DRP. (They are simple readable files, which you can easily give away to other people or send to me.) The following button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4{\sp{\sn shapeType}{\sv 75}}{\sp{\sn fFlipH}{\sv 0}}{\sp{\sn fFlipV}{\sv 0}}{\sp{\sn pibName}{\sv BtnNew.bmp}}{\sp{\sn pibFlags}{\sv 2}}{\sp{\sn fillColor}{\sv 268435473}}{\sp{\sn fFilled}{\sv 0}}{\sp{\sn fLine}{\sv 0}}}\picscalex100\picscaley100\piccropl0\piccropr0\piccropt0\piccropb0\picw661\pich661\picwgoal375\pichgoal375\wmetafile8\bliptag1689030347{\*\blipuid dc50872873ec6e593539adcfaad13755}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b777777b77800000000f77777bb7888bb8888bb777800000000f777777b0000000000b7777800000000f77777770ffffffff087777800000000f77777770ffffffff087777800000000f77777770ffffffff087777800000000f77777770ffffffff087777800000000f7777bbb0ffffffff0bb777800000000f77777bb0ffffffff0bbb77800000000f77777770ffff0000077777800000000f77777770ffff0ff0777777800000000f77777770ffff0f0b777777800000000f77777770ffff007bb77777800000000f777777b000000777bb7777800000000f77777bb7777bb7777bb777800000000f7777b777777b7777777b77800000000f7777777777777777777777800000000f7777777777777777777777800000000f7777777777777777777777800000000f7777777777777777777777800000000ffffffffffffffffffffffff000000000400000007010100030000000000}}{\lang1024   }{\i Create a new program, removing the existing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5{\sp{\sn shapeType}{\sv 75}}{\sp{\sn fFlipH}{\sv 0}}{\sp{\sn fFlipV}{\sv 0}}{\sp{\sn pibName}{\sv BtnOpen.bmp}}{\sp{\sn pibFlags}{\sv 2}}{\sp{\sn fillColor}{\sv 268435473}}{\sp{\sn fFilled}{\sv 0}}{\sp{\sn fLine}{\sv 0}}}\picscalex100\picscaley100\piccropl0\piccropr0\piccropt0\piccropb0\picw661\pich661\picwgoal375\pichgoal375\wmetafile8\bliptag1175655230{\*\blipuid 1b091b1fe88bd05187629ad8a80bfa34}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777777777777777777800000000f7777777777777777777777800000000f7777777777777777777777800000000f7777770000000000777777800000000f7777700b7b7b7b7b077777800000000f777770f0b7b7b7b7b07777800000000f777770bf0b7b7b7b7b0777800000000f777770fbf0000000000777800000000f777770bfbfbfbfb0777777800000000f777770fbfbfbfbf0777777800000000f777770bfbfbf0007777777800000000f7777770bfbf07777777777800000000f7777778000087777777777800000000f7777777777777777777777800000000f7777777777777777777777800000000f7777777777777777777777800000000f7777777777777777777777800000000f7777777777777777777777800000000f7777777777777777777777800000000ffffffffffffffffffffffff000000000400000007010100030000000000}}{\lang1024   }{\i Load a program from disk. You will be asked to indicate the file in the usual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6{\sp{\sn shapeType}{\sv 75}}{\sp{\sn fFlipH}{\sv 0}}{\sp{\sn fFlipV}{\sv 0}}{\sp{\sn pibName}{\sv BtnSave.bmp}}{\sp{\sn pibFlags}{\sv 2}}{\sp{\sn fillColor}{\sv 268435473}}{\sp{\sn fFilled}{\sv 0}}{\sp{\sn fLine}{\sv 0}}}\picscalex100\picscaley100\piccropl0\piccropr0\piccropt0\piccropb0\picw661\pich661\picwgoal375\pichgoal375\wmetafile8\bliptag1264467390{\*\blipuid 5aedf90e52dc444e82f21e3d15b964a7}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7777777777777800000000f7777700008888888007777800000000f7777000008777777000777800000000f7777000008700777000777800000000f7777000008700777000777800000000f7777000008777777000777800000000f7777000000000000000777800000000f7777000000000000000777800000000f7777000fffffffff000777800000000f7777000fffffffff000777800000000f7777000fffffffff000777800000000f7777000fffffffff000777800000000f7777000fffffffff000777800000000f7777000fffffffff080777800000000f7777000fffffffff000777800000000f7777700999999999007777800000000f7777777777777777777777800000000f7777777777777777777777800000000f7777777777777777777777800000000f7777777777777777777777800000000ffffffffffffffffffffffff000000000400000007010100030000000000}}{\lang1024   }{\i Save your program to disk. You will again be asked for a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lso possible to print a textual version of your program. To this end press the following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37{\sp{\sn shapeType}{\sv 75}}{\sp{\sn fFlipH}{\sv 0}}{\sp{\sn fFlipV}{\sv 0}}{\sp{\sn pibName}{\sv Buttons\BtnPrint.bmp}}{\sp{\sn pibFlags}{\sv 2}}{\sp{\sn fillColor}{\sv 268435473}}{\sp{\sn fFilled}{\sv 0}}{\sp{\sn fLine}{\sv 0}}}\picscalex100\picscaley100\piccropl0\piccropr0\piccropt0\piccropb0\picw661\pich661\picwgoal375\pichgoal375\wmetafile8\bliptag-2064816789{\*\blipuid c04d6586b896b9f1366a4e7a9d65c579}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00000000000000777800000000f7777077777777777777077800000000f7777077777777777777077800000000f7777000000000000000077800000000f77770f7f7f7f7f7f7f7077800000000f777707f7f7f7f7f7f9f077800000000f77770f7f7f7f7f7f7f7077800000000f7777000000000000000077800000000f77777770ffffffff077777800000000f77777770f0000f0f077777800000000f77777770ffffffff077777800000000f77777770f00f0000077777800000000f77777770ffff0ff0777777800000000f77777770f07f0f07777777800000000f77777770ffff0077777777800000000f7777777000000777777777800000000f7777777777777777777777800000000f7777777777777777777777800000000f7777777777777777777777800000000f7777777777777777777777800000000ffffffffffffffffffffffff000000000400000007010100030000000000}}{\i   Print the program in textual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shown a new form with the program in a readable form. You can scroll through it and decide to print it or not. Especially when you use advanced commands this is a very useful thing to do because you get a better picture of what the attribut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Saving th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esides saving the program, it is also possible to save the picture created. For this use th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8{\sp{\sn shapeType}{\sv 75}}{\sp{\sn fFlipH}{\sv 0}}{\sp{\sn fFlipV}{\sv 0}}{\sp{\sn pibName}{\sv BtnSaveImg.bmp}}{\sp{\sn pibFlags}{\sv 2}}{\sp{\sn fillColor}{\sv 268435473}}{\sp{\sn fFilled}{\sv 0}}{\sp{\sn fLine}{\sv 0}}}\picscalex100\picscaley100\piccropl0\piccropr0\piccropt0\piccropb0\picw661\pich661\picwgoal375\pichgoal375\wmetafile8\bliptag-1952242814{\*\blipuid 242b7fb7f1758e4b5e0354db5ce4c524}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770008888880077800000000f7777777770008777770077800000000f7777777770008007770077800000000f7777777770008777770077800000000f7777777770000000000077800000000f7777777770000000000077800000000f77777777700fffffff0077800000000f77777777700fffff0f0077800000000f77770000000000f0000077800000000f777708aa88aa80ff0f0077800000000f777708aa88aa8099090777800000000f777708bb88bb8077077777800000000f77770b99bb99b077077777800000000f77770b99bb99b077077777800000000f777708bb88bb8000777777800000000f7777000000000077777777800000000f7777777777777777777777800000000f7777777777777777777777800000000f7777777777777777777777800000000f7777777777777777777777800000000ffffffffffffffffffffffff000000000400000007010100030000000000}}{\lang1024   }{\i Save th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asked for the filename. The picture is saved as a bitmap (.BMP format). You can now view or change the picture with any drawing program (like Paint). You can also use these programs to pri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Ending Dr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o end }{\b Drape}{ simply press th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pict{\*\picprop\shplid1039{\sp{\sn shapeType}{\sv 75}}{\sp{\sn fFlipH}{\sv 0}}{\sp{\sn fFlipV}{\sv 0}}{\sp{\sn pibName}{\sv BtnQuit.bmp}}{\sp{\sn pibFlags}{\sv 2}}{\sp{\sn fillColor}{\sv 268435473}}{\sp{\sn fFilled}{\sv 0}}{\sp{\sn fLine}{\sv 0}}}\picscalex100\picscaley100\piccropl0\piccropr0\piccropt0\piccropb0\picw661\pich661\picwgoal375\pichgoal375\wmetafile8\bliptag517354304{\*\blipuid e791c56f0e1c0cee1804615bfbf07be0}0100090000032c01000000000a01000000000400000003010800050000000b0200000000050000000c021900190004000000070104000a010000430f2000cc000000190019000000000019001900000000002800000019000000190000000100040000000000900100000000000000000000100000001000000000000000000080000080000000808000800000008000800080800000c0c0c000808080000000ff0000ff000000ffff00ff000000ff00ff00ffff0000ffffff0000000000000000000000000000000000f8888888888888888888888800000000f7777777777777777777777800000000f7777777777777777777777800000000f7777777887777777777777800000000f7777779118777779877777800000000f7777779111877791187777800000000f7777779111187911118777800000000f7777777911118111118777800000000f7777777791111111187777800000000f7777777779111111877777800000000f7777777777111118777777800000000f7777777777911118777777800000000f7777777779111118777777800000000f7777777791118111877777800000000f7777777911187911187777800000000f7777777911877791118777800000000f7777777791777779111777800000000f7777777777777777919777800000000f7777777777777777777777800000000f7777777777777777777777800000000f7777777777777777777777800000000f7777777777777777777777800000000f7777777777777777777777800000000ffffffffffffffffffffffff000000000400000007010100030000000000}}{\lang1024   }{\i Ending }{\b\i Drape}{\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The different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follows a complete list of the different commands that are available, together with examples of their use. Actually, these are the commands you get in the normal mode. In the easy mode you get a subset of these. In the advanced mode you get a lot of extra commands that are described in the next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Moving and dra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e basic idea in }{\b Drape}{ is that your program controls a cursor displayed in the form of a triangle in the picture. You can move this cursor to different places, draw lines, etc. The cursor always points into a particular direction. If you move or draw a line, this is done in the direction of the cursor. To move in a different direction you must first change the orientation of the cursor (see below). The following move and draw command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0{\sp{\sn shapeType}{\sv 75}}{\sp{\sn fFlipH}{\sv 0}}{\sp{\sn fFlipV}{\sv 0}}{\sp{\sn pibName}{\sv CmdMove.bmp}}{\sp{\sn pibFlags}{\sv 2}}{\sp{\sn fillColor}{\sv 268435473}}{\sp{\sn fFilled}{\sv 0}}{\sp{\sn fLine}{\sv 0}}}\picscalex100\picscaley100\piccropl0\piccropr0\piccropt0\piccropb0\picw582\pich582\picwgoal330\pichgoal330\wmetafile8\bliptag-631038470{\*\blipuid 4004d1d033dbb3c76ee980cf63e0b681}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7777777778777080fff707777777777777877080fff707888888888888887080fff707888888888888887080fff707777777777777877080fff707777777777778777080fff707777777777777777080fff707777777777777777080fff707777777777777777080fff707777777777777777080fff707777777777777777080fff700000000000000000080fff777777777777777777780fffffffffffffffffffffff0ff0400000007010100030000000000}}{\i   Move one step in the direction of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1{\sp{\sn shapeType}{\sv 75}}{\sp{\sn fFlipH}{\sv 0}}{\sp{\sn fFlipV}{\sv 0}}{\sp{\sn pibName}{\sv CmdMoveBack.bmp}}{\sp{\sn pibFlags}{\sv 2}}{\sp{\sn fillColor}{\sv 268435473}}{\sp{\sn fFilled}{\sv 0}}{\sp{\sn fLine}{\sv 0}}}\picscalex100\picscaley100\piccropl0\piccropr0\piccropt0\piccropb0\picw582\pich582\picwgoal330\pichgoal330\wmetafile8\bliptag569056942{\*\blipuid 112ce8151d96fb43d94492a6ab14baa1}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8777777777777080fff707787777777777777080fff707888888888888887080fff707888888888888887080fff707787777777777777080fff707778777777777777080fff707777777777777777080fff707777777777777777080fff707777777777777777080fff707777777777777777080fff707777777777777777080fff700000000000000000080fff777777777777777777780fffffffffffffffffffffff0ff0400000007010100030000000000}}{\i   Move one step in the opposite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2{\sp{\sn shapeType}{\sv 75}}{\sp{\sn fFlipH}{\sv 0}}{\sp{\sn fFlipV}{\sv 0}}{\sp{\sn pibName}{\sv CmdLine.bmp}}{\sp{\sn pibFlags}{\sv 2}}{\sp{\sn fillColor}{\sv 268435473}}{\sp{\sn fFilled}{\sv 0}}{\sp{\sn fLine}{\sv 0}}}\picscalex100\picscaley100\piccropl0\piccropr0\piccropt0\piccropb0\picw582\pich582\picwgoal330\pichgoal330\wmetafile8\bliptag869771091{\*\blipuid 66d81d0e6084e81a56b3a86fd9dc0bc4}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7777777771777080fff707777777777777177080fff707111111111111117080fff707111111111111117080fff707777777777777177080fff707777777777771777080fff707777777777777777080fff707777777777777777080fff707777777777777777080fff707777777777777777080fff707777777777777777080fff700000000000000000080fff777777777777777777780fffffffffffffffffffffff0ff0400000007010100030000000000}}{\i   Draw a line in the direction of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3{\sp{\sn shapeType}{\sv 75}}{\sp{\sn fFlipH}{\sv 0}}{\sp{\sn fFlipV}{\sv 0}}{\sp{\sn pibName}{\sv CmdLineBack.bmp}}{\sp{\sn pibFlags}{\sv 2}}{\sp{\sn fillColor}{\sv 268435473}}{\sp{\sn fFilled}{\sv 0}}{\sp{\sn fLine}{\sv 0}}}\picscalex100\picscaley100\piccropl0\piccropr0\piccropt0\piccropb0\picw582\pich582\picwgoal330\pichgoal330\wmetafile8\bliptag130556571{\*\blipuid 989cc39ca139bcb3b0e92cf5adc5e85e}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1777777777777080fff707717777777777777080fff707111111111111117080fff707111111111111117080fff707717777777777777080fff707771777777777777080fff707777777777777777080fff707777777777777777080fff707777777777777777080fff707777777777777777080fff707777777777777777080fff700000000000000000080fff777777777777777777780fffffffffffffffffffffff0ff0400000007010100030000000000}}{\i   Draw a line back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ize of the step and the length of the line can be changed (see below). The following little program draws a line with a hole in it (because of the move in the 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44{\sp{\sn shapeType}{\sv 75}}{\sp{\sn fFlipH}{\sv 0}}{\sp{\sn fFlipV}{\sv 0}}{\sp{\sn pibName}{\sv PrgHole.bmp}}{\sp{\sn pibFlags}{\sv 2}}{\sp{\sn fillColor}{\sv 268435473}}{\sp{\sn fFilled}{\sv 0}}{\sp{\sn fLine}{\sv 0}}}\picscalex100\picscaley100\piccropl0\piccropr0\piccropt0\piccropb0\picw4207\pich794\picwgoal2385\pichgoal450\pngblip\bliptag1510803560{\*\blipuid db96e47c4a0abe53abe6ae3c4088ec40}89504e470d0a1a0a0000000d494844520000009f0000001e0403000000c0d9d1ae0000000467414d410000b1889598f4a600000030504c5445000000800000008000808000000080800080008080c0c0c0808080ff000000ff00ffff000000ffff00ff00ffffffffff4f132649000000ee49444154789cb5963d0e83300c85b320b2a14e5cab4bee11a6b0c146b71e976e6d6c1adb2031443c3c3d2cebe399fc1897b011ddfdc0e8ae454af6a9cdc0d795980bb053e0fb2be16bf506a446d7c8ed3250ba1f7dad16e0147d2b40f98aded76a01aecd735660792315d7e9029c62086411065c9b10c8220a4806d9220a4806d92208980d52cbd9e20ed89b62ab97937c2fc0bcc4e4302ff40e389862abc793fc50801d1b648bdb4989c383a3a762abc7ed782dc7bcea7b80f096f18b02df36f88d0d3f7af8cb017e7de12fd8f421837fa08e1c5fab1538b5029c7508fa5aad530f3e460dd05d8b840dfcbfcd0f1cef6718f125024e0000000049454e44ae426082}}{\nonshppict{\pict\picscalex100\picscaley100\piccropl0\piccropr0\piccropt0\piccropb0\picw4207\pich794\picwgoal2385\pichgoal450\wmetafile8\bliptag1510803560{\*\blipuid db96e47c4a0abe53abe6ae3c4088ec40}010009000003140500000000f204000000000400000003010800050000000b0200000000050000000c021e009f000400000007010400f2040000430f2000cc0000001e009f00000000001e009f0000000000280000009f0000001e00000001000400000000006009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0bbbb0000000000000000000000000bbbbbb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0bbbb00bbbbbbbbbf0bbbbbbbbbb00bbbbbb0a0000000000000000000000aa0000000000000000000000aa0000000000000000000000aa0000000000000000000000aa0000000000000000000000aaaa0bbbb00bbbbbbbbfaa0bbbbbbbbb00bbbbbb0afaaaaaaaaaaaaaaaaaaaa0aafaaaaaaaaaaaaaaaaaaaa0aafaaaaaaaaaaaaaaaaaaaa0aafaaaaaaaaaaaaaaaaaaaa0aafaaaaaaaaaaaaaaaaaaaa0aaaa0bbbb00bbbbbbbfb00a0bbbbbbbb00bbbbbb0afb000000000000000000a0aafb000000000000000000a0aafb000000000000000000a0aafb000000000000000000a0aafb000000000000000000a0aaaa0bbbb00bbbbbbfb0440a0bbbbbbb00bbbbbb0afb0bbbbbbbbbbbbbbbb0a0aafb0bbbbbbbbbbbbbbbb0a0aafb0bbbbbbbbbbbbbbbb0a0aafb0bbbbbbbbbbbbbbbb0a0aafb0bbbbbbbbbbbbbbbb0a0aaaa0bbbb00bbbbbfb044440a0bbbbbb00bbbbbb0afb0bbbbbbbbbbbbbbbb0a0aafb0bbbbbbbbbbbbbbbb0a0aafb0bbbbbbbbbbbbbbbb0a0aafb0bbbbbbbbbbbbbbbb0a0aafb0bbbbbbbbbbbbbbbb0a0aaaa0bbbb00bbbbfb04444440a0bbbbb00bbbbbb0afb0bbbbbbbbbbbbbbbb0a0aafb0bbbbbbbbbbbbbbbb0a0aafb0bbbbbbbbbbbbbbbb0a0aafb0bbbbbbbbbbbbbbbb0a0aafb0bbbbbbbbbbbbbbbb0a0aaaa0bbbb00bbbfb0444444440a0bbbb00bbbbbb0afb0bbbbbbbbbbbbbbbb0a0aafb0bbbbbbbbbbbbbbbb0a0aafb0bbbbbbbbbbbbbbbb0a0aafb0bbbbbbbbbbbbbbbb0a0aafb0bbbbbbbbbbbbbbbb0a0aaaa0bbbb00bbfb044444444440a0bbb00bbbbbb0afb0bbbbbbbbbbbbbbbb0a0aafb0bbbbbbbbbbbbbbbb0a0aafb0bbbbbbbbbbbbbbbb0a0aafb0bbbbbbbbbbbbbbbb0a0aafb0bbbbbbbbbbbbbbbb0a0aaaa0bbbb00bfb04404444440440a0bb00bbbbbb0afb0bbbbbbbbbbbb3bbb0a0aafb0bbbbbbbbbbbb3bbb0a0aafb0bbbbbbbbbbbbabbb0a0aafb0bbbbbbbbbbbb3bbb0a0aafb0bbbbbbbbbbbb3bbb0a0aaaa0bbbb00fb0440444444440440a0b00bbbbbb0afb0bbbbbbbbbbbbb3bb0a0aafb0bbbbbbbbbbbbb3bb0a0aafb0bbbbbbbbbbbbbabb0a0aafb0bbbbbbbbbbbbb3bb0a0aafb0bbbbbbbbbbbbb3bb0a0aaaa0bbbb0fb044044444444440440a000bbbbbb0afb0b33333333333333b0a0aafb0b33333333333333b0a0aafb0baaaaaaaaaaaaaab0a0aafb0b33333333333333b0a0aafb0b33333333333333b0a0aaaa0bbbb0fb044044444444440440a000bbbbbb0afb0b33333333333333b0a0aafb0b33333333333333b0a0aafb0baaaaaaaaaaaaaab0a0aafb0b33333333333333b0a0aafb0b33333333333333b0a0aaaa0bbbb00fb0440444444440440a0b00bbbbbb0afb0bbbbbbbbbbbbb3bb0a0aafb0bbbbbbbbbbbbb3bb0a0aafb0bbbbbbbbbbbbbabb0a0aafb0bbbbbbbbbbbbb3bb0a0aafb0bbbbbbbbbbbbb3bb0a0aaaa0bbbb00bfb04404444440440a0bb00bbbbbb0afb0bbbbbbbbbbbb3bbb0a0aafb0bbbbbbbbbbbb3bbb0a0aafb0bbbbbbbbbbbbabbb0a0aafb0bbbbbbbbbbbb3bbb0a0aafb0bbbbbbbbbbbb3bbb0a0aaaa0bbbb00bbfb044444444440a0bbb00bbbbbb0afb0bbbbbbbbbbbbbbbb0a0aafb0bbbbbbbbbbbbbbbb0a0aafb0bbbbbbbbbbbbbbbb0a0aafb0bbbbbbbbbbbbbbbb0a0aafb0bbbbbbbbbbbbbbbb0a0aaaa0bbbb00bbbfb0444444440a0bbbb00bbbbbb0afb0bbbbbbbbbbbbbbbb0a0aafb0bbbbbbbbbbbbbbbb0a0aafb0bbbbbbbbbbbbbbbb0a0aafb0bbbbbbbbbbbbbbbb0a0aafb0bbbbbbbbbbbbbbbb0a0aaaa0bbbb00bbbbfb04444440a0bbbbb00bbbbbb0afb0bbbbbbbbbbbbbbbb0a0aafb0bbbbbbbbbbbbbbbb0a0aafb0bbbbbbbbbbbbbbbb0a0aafb0bbbbbbbbbbbbbbbb0a0aafb0bbbbbbbbbbbbbbbb0a0aaaa0bbbb00bbbbbfb044440a0bbbbbb00bbbbbb0afb0bbbbbbbbbbbbbbbb0a0aafb0bbbbbbbbbbbbbbbb0a0aafb0bbbbbbbbbbbbbbbb0a0aafb0bbbbbbbbbbbbbbbb0a0aafb0bbbbbbbbbbbbbbbb0a0aaaa0bbbb00bbbbbbfb0440a0bbbbbbb00bbbbbb0afb0bbbbbbbbbbbbbbbb0a0aafb0bbbbbbbbbbbbbbbb0a0aafb0bbbbbbbbbbbbbbbb0a0aafb0bbbbbbbbbbbbbbbb0a0aafb0bbbbbbbbbbbbbbbb0a0aaaa0bbbb00bbbbbbbfb00a0bbbbbbbb00bbbbbb0afb000000000000000000a0aafb000000000000000000a0aafb000000000000000000a0aafb000000000000000000a0aafb000000000000000000a0aaaa0bbbb00bbbbbbbbfbb0bbbbbbbbb00bbbbbb0afbbbbbbbbbbbbbbbbbbba0aafbbbbbbbbbbbbbbbbbbba0aafbbbbbbbbbbbbbbbbbbba0aafbbbbbbbbbbbbbbbbbbba0aafbbbbbbbbbbbbbbbbbbba0aaaa0bbbb00000000000f0000000000000bbbbbb0afffffffffffffffffffff0aafffffffffffffffffffff0aafffffffffffffffffffff0aafffffffffffffffffffff0aafffffffffffffffffffff0aaaa0bbbb0000000000000000000000000bbbbbb0aaaaaaaaaaaaaaaaaaaaaaaaaaaaaaaaaaaaaaaaaaaaaaaaaaaaaaaaaaaaaaaaaaaaaaaaaaaaaaaaaaaaaaaaaaaaaaaaaaaaaaaaaaaaaaaaaaaaaaaaaaa0bbbbbbbbbbbbbbbbbbbbbbbbbbbbbbbbbbb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sometimes useful to return to the center of the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i\fs20\cgrid {{\pict{\*\picprop\shplid1045{\sp{\sn shapeType}{\sv 75}}{\sp{\sn fFlipH}{\sv 0}}{\sp{\sn fFlipV}{\sv 0}}{\sp{\sn pibName}{\sv Commands\CmdCenter.bmp}}{\sp{\sn pibFlags}{\sv 2}}{\sp{\sn fillColor}{\sv 268435473}}{\sp{\sn fFilled}{\sv 0}}{\sp{\sn fLine}{\sv 0}}}\picscalex100\picscaley100\piccropl0\piccropr0\piccropt0\piccropb0\picw582\pich582\picwgoal330\pichgoal330\wmetafile8\bliptag1157415122{\*\blipuid d8d394e12f0f2f09d1eada01e5c5f777}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887777777080fff707777777887777777080fff707777777887777777080fff707777777887777777080fff707777777887777777080fff707777777887777777080fff707888888888888887080fff707888888888888887080fff707777777887777777080fff707777777887777777080fff707777777887777777080fff707777777887777777080fff707777777887777777080fff707777777887777777080fff707777777777777777080fff700000000000000000080fff777777777777777777780fffffffffffffffffffffff0ff0400000007010100030000000000}}{  Move to the center.}{\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hange the orientation of the cursor the following command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6{\sp{\sn shapeType}{\sv 75}}{\sp{\sn fFlipH}{\sv 0}}{\sp{\sn fFlipV}{\sv 0}}{\sp{\sn pibName}{\sv CmdLeft90.bmp}}{\sp{\sn pibFlags}{\sv 2}}{\sp{\sn fillColor}{\sv 268435473}}{\sp{\sn fFilled}{\sv 0}}{\sp{\sn fLine}{\sv 0}}}\picscalex100\picscaley100\piccropl0\piccropr0\piccropt0\piccropb0\picw582\pich582\picwgoal330\pichgoal330\wmetafile8\bliptag-701786163{\*\blipuid 86e95d9ee67f464819c01082c7d95ffc}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00000007777777080fff707700000000077777080fff707777777700007777080fff707777777777007777080fff707777777777000777080fff707777777777700777080fff707777777777700777080fff707777777777700777080fff707777777770000007080fff707777777777000077080fff707777777777700777080fff707777777777777777080fff707777777777777777080fff707777777777777777080fff700000000000000000080fff777777777777777777780fffffffffffffffffffffff0ff0400000007010100030000000000}}{\i   Rotate 90 degrees to the left (counterclock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7{\sp{\sn shapeType}{\sv 75}}{\sp{\sn fFlipH}{\sv 0}}{\sp{\sn fFlipV}{\sv 0}}{\sp{\sn pibName}{\sv CmdLeft45.bmp}}{\sp{\sn pibFlags}{\sv 2}}{\sp{\sn fillColor}{\sv 268435473}}{\sp{\sn fFilled}{\sv 0}}{\sp{\sn fLine}{\sv 0}}}\picscalex100\picscaley100\piccropl0\piccropr0\piccropt0\piccropb0\picw582\pich582\picwgoal330\pichgoal330\wmetafile8\bliptag-1491849981{\*\blipuid e807bec5432c46080b994b04912cf846}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00000007777777080fff707700000000777777080fff707777777700077777080fff707777777770007077080fff707777777777000077080fff707777777777700077080fff707777777777000077080fff707777777777777777080fff707777777777777777080fff707777777777777777080fff707777777777777777080fff707777777777777777080fff707777777777777777080fff707777777777777777080fff700000000000000000080fff777777777777777777780fffffffffffffffffffffff0ff0400000007010100030000000000}}{\i   Rotate 45 degrees to t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8{\sp{\sn shapeType}{\sv 75}}{\sp{\sn fFlipH}{\sv 0}}{\sp{\sn fFlipV}{\sv 0}}{\sp{\sn pibName}{\sv CmdLeft6.bmp}}{\sp{\sn pibFlags}{\sv 2}}{\sp{\sn fillColor}{\sv 268435473}}{\sp{\sn fFilled}{\sv 0}}{\sp{\sn fLine}{\sv 0}}}\picscalex100\picscaley100\piccropl0\piccropr0\piccropt0\piccropb0\picw582\pich582\picwgoal330\pichgoal330\wmetafile8\bliptag-66371002{\*\blipuid 3a8c84002b9f8b0094c2aa3997f9c8f5}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00000007777777080fff707700000000070777080fff707777777700000777080fff707777777777000777080fff707777777770000777080fff707777777777777777080fff707777777777777777080fff707777777777777777080fff707777777777777777080fff707777777777777777080fff707777777777777777080fff707777777777777777080fff707777777777777777080fff707777777777777777080fff700000000000000000080fff777777777777777777780fffffffffffffffffffffff0ff0400000007010100030000000000}}{\i   Rotate 6 degrees to t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49{\sp{\sn shapeType}{\sv 75}}{\sp{\sn fFlipH}{\sv 0}}{\sp{\sn fFlipV}{\sv 0}}{\sp{\sn pibName}{\sv CmdRight90.bmp}}{\sp{\sn pibFlags}{\sv 2}}{\sp{\sn fillColor}{\sv 268435473}}{\sp{\sn fFilled}{\sv 0}}{\sp{\sn fLine}{\sv 0}}}\picscalex100\picscaley100\piccropl0\piccropr0\piccropt0\piccropb0\picw582\pich582\picwgoal330\pichgoal330\wmetafile8\bliptag-1393637491{\*\blipuid fa1e81a9b471f7e2e4544a1cabf527e4}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00777080fff707777777777000077080fff707777777770000007080fff707777777777700777080fff707777777777700777080fff707777777777700777080fff707777777777000777080fff707777777777007777080fff707777777700007777080fff707700000000077777080fff707700000007777777080fff707777777777777777080fff707777777777777777080fff700000000000000000080fff777777777777777777780fffffffffffffffffffffff0ff0400000007010100030000000000}}{\i   Rotate 90 degrees to the right (clock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50{\sp{\sn shapeType}{\sv 75}}{\sp{\sn fFlipH}{\sv 0}}{\sp{\sn fFlipV}{\sv 0}}{\sp{\sn pibName}{\sv CmdRight45.bmp}}{\sp{\sn pibFlags}{\sv 2}}{\sp{\sn fillColor}{\sv 268435473}}{\sp{\sn fFilled}{\sv 0}}{\sp{\sn fLine}{\sv 0}}}\picscalex100\picscaley100\piccropl0\piccropr0\piccropt0\piccropb0\picw582\pich582\picwgoal330\pichgoal330\wmetafile8\bliptag71053376{\*\blipuid 8702a3cc7c76dd138f6538f61a33a928}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7777777777777080fff707777777777777777080fff707777777777000077080fff707777777777700077080fff707777777777000077080fff707777777770007077080fff707777777700077777080fff707700000000777777080fff707700000007777777080fff707777777777777777080fff707777777777777777080fff700000000000000000080fff777777777777777777780fffffffffffffffffffffff0ff0400000007010100030000000000}}{\i   Rotate 45 degrees to th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51{\sp{\sn shapeType}{\sv 75}}{\sp{\sn fFlipH}{\sv 0}}{\sp{\sn fFlipV}{\sv 0}}{\sp{\sn pibName}{\sv CmdRight6.bmp}}{\sp{\sn pibFlags}{\sv 2}}{\sp{\sn fillColor}{\sv 268435473}}{\sp{\sn fFilled}{\sv 0}}{\sp{\sn fLine}{\sv 0}}}\picscalex100\picscaley100\piccropl0\piccropr0\piccropt0\piccropb0\picw582\pich582\picwgoal330\pichgoal330\wmetafile8\bliptag1544552777{\*\blipuid 8f2bb6d72a2d0ac1725e660860f546e8}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7777777777777080fff707777777777777777080fff707777777777777777080fff707777777777777777080fff707777777770000777080fff707777777777000777080fff707777777700000777080fff707700000000070777080fff707700000007777777080fff707777777777777777080fff707777777777777777080fff700000000000000000080fff777777777777777777780fffffffffffffffffffffff0ff0400000007010100030000000000}}{\i   Rotate 6 degrees to th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mall angles are especially suited for creating things like spirals (see below). Here is again the very basic example of drawing a square by four times drawing a line and making a 90-degree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52{\sp{\sn shapeType}{\sv 75}}{\sp{\sn fFlipH}{\sv 0}}{\sp{\sn fFlipV}{\sv 0}}{\sp{\sn pibName}{\sv PrgSquare.bmp}}{\sp{\sn pibFlags}{\sv 2}}{\sp{\sn fillColor}{\sv 268435473}}{\sp{\sn fFilled}{\sv 0}}{\sp{\sn fLine}{\sv 0}}}\picscalex100\picscaley100\piccropl0\piccropr0\piccropt0\piccropb0\picw5477\pich794\picwgoal3105\pichgoal450\pngblip\bliptag-605561545{\*\blipuid 423acfa2e175dffa0425690c6eb0bdf7}89504e470d0a1a0a0000000d49484452000000cf0000001e040300000079cd57e60000000467414d410000b1889598f4a600000030504c5445000000800000008000808000000080800080008080c0c0c0808080ff000000ff00ffff000000ffff00ff00ffffffffff4f1326490000011a49444154789cc596bf1283200cc6593cd8bc4ebe5617df0327bae9d8ad8f6bb7360918b485bbd4039a297e27fcfc227fa25c9bb0ea6f20ab2a85db3f6800ddabc412407d043d5e1ca654ee4158b0d552d908c455bc99523983666b3483f82f19532a67d0da5d9708dabe045f2e936fa0d98e235aaa0e5abb71444bb54168882ce540a0272711eb018486c8520e04bb2d39a158f7203084a5034b07d0c02fc3f2d171e019dd8360c9a123587807d09429c5199d403d19224bfe64b0d38562f81c785e6f0b12944e654a24d6858b01b75aeaa7cb75e1f2562abd19e5ba64c386dbe36bc29f74c911e4c7252794ebcd0fd566d744bb8bcf3dd15000c58ec294ca2368d60c5a6253644ae5b10b0a51bfddda8154a5706da25deffd06a1d8569da3587f640000000049454e44ae426082}}{\nonshppict{\pict\picscalex100\picscaley100\piccropl0\piccropr0\piccropt0\piccropb0\picw5477\pich794\picwgoal3105\pichgoal450\wmetafile8\bliptag-605561545{\*\blipuid 423acfa2e175dffa0425690c6eb0bdf7}0100090000037c06000000005a06000000000400000003010800050000000b0200000000050000000c021e00cf0004000000070104005a060000430f2000cc0000001e00cf00000000001e00cf000000000028000000cf0000001e0000000100040000000000300c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0bb0000000000000000000000000bbbbbb0000000000000000000000000000000000000000000000000000000000000000000000000000000000000000000000000000000000000000000000000000000000000000000000000000000000000000000000000000000bb0000000000000000000000000bbbbbb0aaaaaaaaaaaaaaaaaaaaaaaaaaaaaaaaaaaaaaaaaaaaaaaaaaaaaaaaaaaaaaaaaaaaaaaaaaaaaaaaaaaaaaaaaaaaaaaaaaaaaaaaaaaaaaaaaaaaaaaaaaaaaaaaaaaaaaaaaaaaaaaaaaaaaaaaaaaaaaaaaaaaaaaaaaaaa0bb00bbbbbbbbbf0bbbbbbbbbb00bbbbbb0a0000000000000000000000aa0000000000000000000000aa0000000000000000000000aa0000000000000000000000aa0000000000000000000000aa0000000000000000000000aa0000000000000000000000aaaaaa0bb00bbbbbbbbfaa0bbbbbbbbb00bbbbbb0afaaaaaaaaaaaaaaaaaaaa0aafaaaaaaaaaaaaaaaaaaaa0aafaaaaaaaaaaaaaaaaaaaa0aafaaaaaaaaaaaaaaaaaaaa0aafaaaaaaaaaaaaaaaaaaaa0aafaaaaaaaaaaaaaaaaaaaa0aafaaaaaaaaaaaaaaaaaaaa0aaaaaa0bb00bbbbbbbfb00a0bbbbbbbb00bbbbbb0afb000000000000000000a0aafb000000000000000000a0aafb000000000000000000a0aafb000000000000000000a0aafb000000000000000000a0aafb000000000000000000a0aafb000000000000000000a0aaaaaa0bb00bbbbbbfb0440a0bbbbbbb00bbbbbb0afb0bbbbbbbbbbbbbbbb0a0aafb0bbbbbbbbbbbbbbbb0a0aafb0bbbbbbbbbbbbbbbb0a0aafb0bbbbbbbbbbbbbbbb0a0aafb0bbbbbbbbbbbbbbbb0a0aafb0bbbbbbbbbbbbbbbb0a0aafb0bbbbbbbbbbbbbbbb0a0aaaaaa0bb00bbbbbfb044440a0bbbbbb00bbbbbb0afb0bbbbbbbbbbbbbbbb0a0aafb0bbbbbbbbbbbbbbbb0a0aafb0bbbbbbbbbbbbbbbb0a0aafb0bbbbbbbbbbbbbbbb0a0aafb0bbbbbbbbbbbbbbbb0a0aafb0bbbbbbbbbbbbbbbb0a0aafb0bbbbbbbbbbbbbbbb0a0aaaaaa0bb00bbbbfb04444440a0bbbbb00bbbbbb0afb0bbbbbbbbbbbbbbbb0a0aafb0bb0000000bbbbbbb0a0aafb0bbbbbbbbbbbbbbbb0a0aafb0bb0000000bbbbbbb0a0aafb0bbbbbbbbbbbbbbbb0a0aafb0bb0000000bbbbbbb0a0aafb0bbbbbbbbbbbbbbbb0a0aaaaaa0bb00bbbfb0444444440a0bbbb00bbbbbb0afb0bbbbbbbbbbbbbbbb0a0aafb0bb000000000bbbbb0a0aafb0bbbbbbbbbbbbbbbb0a0aafb0bb000000000bbbbb0a0aafb0bbbbbbbbbbbbbbbb0a0aafb0bb000000000bbbbb0a0aafb0bbbbbbbbbbbbbbbb0a0aaaaaa0bb00bbfb044444444440a0bbb00bbbbbb0afb0bbbbbbbbbbbbbbbb0a0aafb0bbbbbbbb0000bbbb0a0aafb0bbbbbbbbbbbbbbbb0a0aafb0bbbbbbbb0000bbbb0a0aafb0bbbbbbbbbbbbbbbb0a0aafb0bbbbbbbb0000bbbb0a0aafb0bbbbbbbbbbbbbbbb0a0aaaaaa0bb00bfb04404444440440a0bb00bbbbbb0afb0bbbbbbbbbbbb3bbb0a0aafb0bbbbbbbbbb00bbbb0a0aafb0bbbbbbbbbbbb3bbb0a0aafb0bbbbbbbbbb00bbbb0a0aafb0bbbbbbbbbbbb3bbb0a0aafb0bbbbbbbbbb00bbbb0a0aafb0bbbbbbbbbbbb3bbb0a0aaaaaa0bb00fb0440444444440440a0b00bbbbbb0afb0bbbbbbbbbbbbb3bb0a0aafb0bbbbbbbbbb000bbb0a0aafb0bbbbbbbbbbbbb3bb0a0aafb0bbbbbbbbbb000bbb0a0aafb0bbbbbbbbbbbbb3bb0a0aafb0bbbbbbbbbb000bbb0a0aafb0bbbbbbbbbbbbb3bb0a0aaaaaa0bb0fb044044444444440440a000bbbbbb0afb0b33333333333333b0a0aafb0bbbbbbbbbbb00bbb0a0aafb0b33333333333333b0a0aafb0bbbbbbbbbbb00bbb0a0aafb0b33333333333333b0a0aafb0bbbbbbbbbbb00bbb0a0aafb0b33333333333333b0a0aaaaaa0bb0fb044044444444440440a000bbbbbb0afb0b33333333333333b0a0aafb0bbbbbbbbbbb00bbb0a0aafb0b33333333333333b0a0aafb0bbbbbbbbbbb00bbb0a0aafb0b33333333333333b0a0aafb0bbbbbbbbbbb00bbb0a0aafb0b33333333333333b0a0aaaaaa0bb00fb0440444444440440a0b00bbbbbb0afb0bbbbbbbbbbbbb3bb0a0aafb0bbbbbbbbbbb00bbb0a0aafb0bbbbbbbbbbbbb3bb0a0aafb0bbbbbbbbbbb00bbb0a0aafb0bbbbbbbbbbbbb3bb0a0aafb0bbbbbbbbbbb00bbb0a0aafb0bbbbbbbbbbbbb3bb0a0aaaaaa0bb00bfb04404444440440a0bb00bbbbbb0afb0bbbbbbbbbbbb3bbb0a0aafb0bbbbbbbbb000000b0a0aafb0bbbbbbbbbbbb3bbb0a0aafb0bbbbbbbbb000000b0a0aafb0bbbbbbbbbbbb3bbb0a0aafb0bbbbbbbbb000000b0a0aafb0bbbbbbbbbbbb3bbb0a0aaaaaa0bb00bbfb044444444440a0bbb00bbbbbb0afb0bbbbbbbbbbbbbbbb0a0aafb0bbbbbbbbbb0000bb0a0aafb0bbbbbbbbbbbbbbbb0a0aafb0bbbbbbbbbb0000bb0a0aafb0bbbbbbbbbbbbbbbb0a0aafb0bbbbbbbbbb0000bb0a0aafb0bbbbbbbbbbbbbbbb0a0aaaaaa0bb00bbbfb0444444440a0bbbb00bbbbbb0afb0bbbbbbbbbbbbbbbb0a0aafb0bbbbbbbbbbb00bbb0a0aafb0bbbbbbbbbbbbbbbb0a0aafb0bbbbbbbbbbb00bbb0a0aafb0bbbbbbbbbbbbbbbb0a0aafb0bbbbbbbbbbb00bbb0a0aafb0bbbbbbbbbbbbbbbb0a0aaaaaa0bb00bbbbfb04444440a0bbbbb00bbbbbb0afb0bbbbbbbbbbbbbbbb0a0aafb0bbbbbbbbbbbbbbbb0a0aafb0bbbbbbbbbbbbbbbb0a0aafb0bbbbbbbbbbbbbbbb0a0aafb0bbbbbbbbbbbbbbbb0a0aafb0bbbbbbbbbbbbbbbb0a0aafb0bbbbbbbbbbbbbbbb0a0aaaaaa0bb00bbbbbfb044440a0bbbbbb00bbbbbb0afb0bbbbbbbbbbbbbbbb0a0aafb0bbbbbbbbbbbbbbbb0a0aafb0bbbbbbbbbbbbbbbb0a0aafb0bbbbbbbbbbbbbbbb0a0aafb0bbbbbbbbbbbbbbbb0a0aafb0bbbbbbbbbbbbbbbb0a0aafb0bbbbbbbbbbbbbbbb0a0aaaaaa0bb00bbbbbbfb0440a0bbbbbbb00bbbbbb0afb0bbbbbbbbbbbbbbbb0a0aafb0bbbbbbbbbbbbbbbb0a0aafb0bbbbbbbbbbbbbbbb0a0aafb0bbbbbbbbbbbbbbbb0a0aafb0bbbbbbbbbbbbbbbb0a0aafb0bbbbbbbbbbbbbbbb0a0aafb0bbbbbbbbbbbbbbbb0a0aaaaaa0bb00bbbbbbbfb00a0bbbbbbbb00bbbbbb0afb000000000000000000a0aafb000000000000000000a0aafb000000000000000000a0aafb000000000000000000a0aafb000000000000000000a0aafb000000000000000000a0aafb000000000000000000a0aaaaaa0bb00bbbbbbbbfbb0bbbbbbbbb00bbbbbb0afbbbbbbbbbbbbbbbbbbba0aafbbbbbbbbbbbbbbbbbbba0aafbbbbbbbbbbbbbbbbbbba0aafbbbbbbbbbbbbbbbbbbba0aafbbbbbbbbbbbbbbbbbbba0aafbbbbbbbbbbbbbbbbbbba0aafbbbbbbbbbbbbbbbbbbba0aaaaaa0bb00000000000f0000000000000bbbbbb0afffffffffffffffffffff0aafffffffffffffffffffff0aafffffffffffffffffffff0aafffffffffffffffffffff0aafffffffffffffffffffff0aafffffffffffffffffffff0aafffffffffffffffffffff0aaaaaa0bb0000000000000000000000000bbbbbb0aaaaaaaaaaaaaaaaaaaaaaaaaaaaaaaaaaaaaaaaaaaaaaaaaaaaaaaaaaaaaaaaaaaaaaaaaaaaaaaaaaaaaaaaaaaaaaaaaaaaaaaaaaaaaaaaaaaaaaaaaaaaaaaaaaaaaaaaaaaaaaaaaaaaaaaaaaaaaaaaaaaaaaaaaaaaa0bbbbbbbbbbbbbbbbbbbbbbbbbbbbbbbbb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very important to start writing a number of small programs using just these commands. Getting a feeling of how to get the cursor to the places you want is essential in building more complicate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Setting the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Just drawing in red is a bit boring. }{\b Drape}{ allows you to choose from six different co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53{\sp{\sn shapeType}{\sv 75}}{\sp{\sn fFlipH}{\sv 0}}{\sp{\sn fFlipV}{\sv 0}}{\sp{\sn pibName}{\sv CmdRed.bmp}}{\sp{\sn pibFlags}{\sv 2}}{\sp{\sn fillColor}{\sv 268435473}}{\sp{\sn fFilled}{\sv 0}}{\sp{\sn fLine}{\sv 0}}}\picscalex100\picscaley100\piccropl0\piccropr0\piccropt0\piccropb0\picw582\pich582\picwgoal330\pichgoal330\wmetafile8\bliptag-1626373843{\*\blipuid 723dbefd2ceb4cf5a221eaf143219488}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00f88888888888888888888000f70000000000000000008000f70999999999999999908000f70999999999999999908000f70999999999999999908000f70999999999999999908000f70999999999999999908000f70999999999999999908000f70999999999999999908000f70999999999999999908000f70999999999999999908000f70999999999999999908000f70999999999999999908000f70999999999999999908000f70999999999999999908000f70999999999999999908000f70999999999999999908000f70999999999999999908000f70000000000000000008000f77777777777777777778000fffffffffffffffffffff0000400000007010100030000000000}}{\i   Change the current color to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54{\sp{\sn shapeType}{\sv 75}}{\sp{\sn fFlipH}{\sv 0}}{\sp{\sn fFlipV}{\sv 0}}{\sp{\sn pibName}{\sv CmdBlue.bmp}}{\sp{\sn pibFlags}{\sv 2}}{\sp{\sn fillColor}{\sv 268435473}}{\sp{\sn fFilled}{\sv 0}}{\sp{\sn fLine}{\sv 0}}}\picscalex100\picscaley100\piccropl0\piccropr0\piccropt0\piccropb0\picw582\pich582\picwgoal330\pichgoal330\wmetafile8\bliptag-1413142596{\*\blipuid cb1a7161a8ed8833f1a27382b0926acb}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44f88888888888888888888025f70000000000000000008010f70cccccccccccccccc08069f70cccccccccccccccc08000f70cccccccccccccccc08000f70cccccccccccccccc08000f70cccccccccccccccc08000f70cccccccccccccccc08000f70cccccccccccccccc080a0f70cccccccccccccccc0808ff70cccccccccccccccc08000f70cccccccccccccccc08091f70cccccccccccccccc0804cf70cccccccccccccccc08000f70cccccccccccccccc08000f70cccccccccccccccc08000f70cccccccccccccccc08075f70cccccccccccccccc0804ff70000000000000000008000f77777777777777777778000fffffffffffffffffffff0690400000007010100030000000000}}{\i   Change the current color to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thing after such a command is drawn in the new color. The following example draws all four sides of the square in a different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55{\sp{\sn shapeType}{\sv 75}}{\sp{\sn fFlipH}{\sv 0}}{\sp{\sn fFlipV}{\sv 0}}{\sp{\sn pibName}{\sv PrgColors.bmp}}{\sp{\sn pibFlags}{\sv 2}}{\sp{\sn fillColor}{\sv 268435473}}{\sp{\sn fFilled}{\sv 0}}{\sp{\sn fLine}{\sv 0}}}\picscalex100\picscaley100\piccropl0\piccropr0\piccropt0\piccropb0\picw8043\pich847\picwgoal4560\pichgoal480\pngblip\bliptag1458252809{\*\blipuid 149343435115adb8f19bc1458aa3f93d}89504e470d0a1a0a0000000d4948445200000130000000200403000000677439ef0000000467414d410000b1889598f4a600000030504c5445000000800000008000808000000080800080008080c0c0c0808080ff000000ff00ffff000000ffff00ff00ffffffffff4f1326490000017549444154789ced973172c4200c45d5ec986e27d55e2b8defc1564ee72dd3e51eb942ae90fb385d828410ac596452a1cce4571acf2bde48800116a381d102adfc21310f3612dc8a4c41ecd54492d8398bbd7d4bdca83a8ae100374f63243199ea8b1b558bd8eadd2462b2ca9c1b558bd8767abe65b1648e70597f72f6dfcbfa9da3311f9c3693c4563fcfd8327362db699eb165d6c4b061d4b29658f87e28c68c2ac68c2a460c8b61c3a8652db170dc1d8a31a38a31a38a1113c542c37094a16577621781c376991e8bd54c2d5633b5d89e8962614b62c7c2c6bc13bb768cb2666ab19aa9c5f60c899da961d4b278f2fbeb13e5a289b59852acc594628f19db621da3848e5142c728a1639490c50e173f1e75478b3f31dae24f8cb6f823d3795c4053ac66b4e3029a627ba6e780e5db902a56304db182698a09d3f34b8aeca1586234b1c468629131ff13377bedb17b515cbeb0612c965f046e549dc5d649c46e2071a3eafc4ae2d87bbe156260238bd1fc8bfd363f00465f10cae7dad60000000049454e44ae426082}}{\nonshppict{\pict\picscalex100\picscaley100\piccropl0\piccropr0\piccropt0\piccropb0\picw8043\pich847\picwgoal4560\pichgoal480\wmetafile8\bliptag1458252809{\*\blipuid 149343435115adb8f19bc1458aa3f93d}010009000003e40900000000c209000000000400000003010800050000000b0200000000050000000c02200030010400000007010400c2090000430f2000cc0000002000300100000000200030010000000028000000300100002000000001000400000000000013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000000000000000000bbbbbb000000000000000000000000000000000000000000000000000000000000000000000000000000000000000000000000000000000000000000000000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bbbb00bbbbbbbbbf0bbbbbbbbbb00bbbbbb0a0000000000000000000000aa0000000000000000000000aa0000000000000000000000aa0000000000000000000000aa0000000000000000000000aa0000000000000000000000aa0000000000000000000000aa0000000000000000000000aa0000000000000000000000aa0000000000000000000000aa0000000000000000000000aaaaabbbb00bbbbbbbbfaa0bbbbbbbbb00bbbbbb0afaaaaaaaaaaaaaaaaaaaa0aafaaaaaaaaaaaaaaaaaaaa0aafaaaaaaaaaaaaaaaaaaaa0aafaaaaaaaaaaaaaaaaaaaa0aafaaaaaaaaaaaaaaaaaaaa0aafaaaaaaaaaaaaaaaaaaaa0aafaaaaaaaaaaaaaaaaaaaa0aafaaaaaaaaaaaaaaaaaaaa0aafaaaaaaaaaaaaaaaaaaaa0aafaaaaaaaaaaaaaaaaaaaa0aafaaaaaaaaaaaaaaaaaaaa0aaaaabbbb00bbbbbbbfb00a0bbbbbbbb00bbbbbb0afb000000000000000000a0aafb000000000000000000a0aafb000000000000000000a0aafb000000000000000000a0aafb000000000000000000a0aafb000000000000000000a0aafb000000000000000000a0aafb000000000000000000a0aafb000000000000000000a0aafb000000000000000000a0aafb000000000000000000a0aaaaabbbb00bbbbbbfb0440a0bbbbbbb00bbbbbb0afb0bbbbbbbbbbbbbbbb0a0aafb0bbbbbbbbbbbbbbbb0a0aafb022222222222222220a0aafb0bbbbbbbbbbbbbbbb0a0aafb0bbbbbbbbbbbbbbbb0a0aafb0cccccccccccccccc0a0aafb0bbbbbbbbbbbbbbbb0a0aafb0bbbbbbbbbbbbbbbb0a0aafb0eeeeeeeeeeeeeeee0a0aafb0bbbbbbbbbbbbbbbb0a0aafb0bbbbbbbbbbbbbbbb0a0aaaaabbbb00bbbbbfb044440a0bbbbbb00bbbbbb0afb0bbbbbbbbbbbbbbbb0a0aafb0bbbbbbbbbbbbbbbb0a0aafb022222222222222220a0aafb0bbbbbbbbbbbbbbbb0a0aafb0bbbbbbbbbbbbbbbb0a0aafb0cccccccccccccccc0a0aafb0bbbbbbbbbbbbbbbb0a0aafb0bbbbbbbbbbbbbbbb0a0aafb0eeeeeeeeeeeeeeee0a0aafb0bbbbbbbbbbbbbbbb0a0aafb0bbbbbbbbbbbbbbbb0a0aaaaabbbb00bbbbfb04444440a0bbbbb00bbbbbb0afb0bbbbbbbbbbbbbbbb0a0aafb0bb0000000bbbbbbb0a0aafb022222222222222220a0aafb0bbbbbbbbbbbbbbbb0a0aafb0bb0000000bbbbbbb0a0aafb0cccccccccccccccc0a0aafb0bbbbbbbbbbbbbbbb0a0aafb0bb0000000bbbbbbb0a0aafb0eeeeeeeeeeeeeeee0a0aafb0bbbbbbbbbbbbbbbb0a0aafb0bb0000000bbbbbbb0a0aaaaabbbb00bbbfb0444444440a0bbbb00bbbbbb0afb0bbbbbbbbbbbbbbbb0a0aafb0bb000000000bbbbb0a0aafb022222222222222220a0aafb0bbbbbbbbbbbbbbbb0a0aafb0bb000000000bbbbb0a0aafb0cccccccccccccccc0a0aafb0bbbbbbbbbbbbbbbb0a0aafb0bb000000000bbbbb0a0aafb0eeeeeeeeeeeeeeee0a0aafb0bbbbbbbbbbbbbbbb0a0aafb0bb000000000bbbbb0a0aaaaabbbb00bbfb044444444440a0bbb00bbbbbb0afb0bbbbbbbbbbbbbbbb0a0aafb0bbbbbbbb0000bbbb0a0aafb022222222222222220a0aafb0bbbbbbbbbbbbbbbb0a0aafb0bbbbbbbb0000bbbb0a0aafb0cccccccccccccccc0a0aafb0bbbbbbbbbbbbbbbb0a0aafb0bbbbbbbb0000bbbb0a0aafb0eeeeeeeeeeeeeeee0a0aafb0bbbbbbbbbbbbbbbb0a0aafb0bbbbbbbb0000bbbb0a0aaaaabbbb00bfb04404444440440a0bb00bbbbbb0afb0bbbbbbbbbbbb3bbb0a0aafb0bbbbbbbbbb00bbbb0a0aafb022222222222222220a0aafb0bbbbbbbbbbbb3bbb0a0aafb0bbbbbbbbbb00bbbb0a0aafb0cccccccccccccccc0a0aafb0bbbbbbbbbbbb3bbb0a0aafb0bbbbbbbbbb00bbbb0a0aafb0eeeeeeeeeeeeeeee0a0aafb0bbbbbbbbbbbb3bbb0a0aafb0bbbbbbbbbb00bbbb0a0aaaaabbbb00fb0440444444440440a0b00bbbbbb0afb0bbbbbbbbbbbbb3bb0a0aafb0bbbbbbbbbb000bbb0a0aafb022222222222222220a0aafb0bbbbbbbbbbbbb3bb0a0aafb0bbbbbbbbbb000bbb0a0aafb0cccccccccccccccc0a0aafb0bbbbbbbbbbbbb3bb0a0aafb0bbbbbbbbbb000bbb0a0aafb0eeeeeeeeeeeeeeee0a0aafb0bbbbbbbbbbbbb3bb0a0aafb0bbbbbbbbbb000bbb0a0aaaaabbbb0fb044044444444440440a000bbbbbb0afb0b33333333333333b0a0aafb0bbbbbbbbbbb00bbb0a0aafb022222222222222220a0aafb0b33333333333333b0a0aafb0bbbbbbbbbbb00bbb0a0aafb0cccccccccccccccc0a0aafb0b33333333333333b0a0aafb0bbbbbbbbbbb00bbb0a0aafb0eeeeeeeeeeeeeeee0a0aafb0b33333333333333b0a0aafb0bbbbbbbbbbb00bbb0a0aaaaabbbb0fb044044444444440440a000bbbbbb0afb0b33333333333333b0a0aafb0bbbbbbbbbbb00bbb0a0aafb022222222222222220a0aafb0b33333333333333b0a0aafb0bbbbbbbbbbb00bbb0a0aafb0cccccccccccccccc0a0aafb0b33333333333333b0a0aafb0bbbbbbbbbbb00bbb0a0aafb0eeeeeeeeeeeeeeee0a0aafb0b33333333333333b0a0aafb0bbbbbbbbbbb00bbb0a0aaaaabbbb00fb0440444444440440a0b00bbbbbb0afb0bbbbbbbbbbbbb3bb0a0aafb0bbbbbbbbbbb00bbb0a0aafb022222222222222220a0aafb0bbbbbbbbbbbbb3bb0a0aafb0bbbbbbbbbbb00bbb0a0aafb0cccccccccccccccc0a0aafb0bbbbbbbbbbbbb3bb0a0aafb0bbbbbbbbbbb00bbb0a0aafb0eeeeeeeeeeeeeeee0a0aafb0bbbbbbbbbbbbb3bb0a0aafb0bbbbbbbbbbb00bbb0a0aaaaabbbb00bfb04404444440440a0bb00bbbbbb0afb0bbbbbbbbbbbb3bbb0a0aafb0bbbbbbbbb000000b0a0aafb022222222222222220a0aafb0bbbbbbbbbbbb3bbb0a0aafb0bbbbbbbbb000000b0a0aafb0cccccccccccccccc0a0aafb0bbbbbbbbbbbb3bbb0a0aafb0bbbbbbbbb000000b0a0aafb0eeeeeeeeeeeeeeee0a0aafb0bbbbbbbbbbbb3bbb0a0aafb0bbbbbbbbb000000b0a0aaaaabbbb00bbfb044444444440a0bbb00bbbbbb0afb0bbbbbbbbbbbbbbbb0a0aafb0bbbbbbbbbb0000bb0a0aafb022222222222222220a0aafb0bbbbbbbbbbbbbbbb0a0aafb0bbbbbbbbbb0000bb0a0aafb0cccccccccccccccc0a0aafb0bbbbbbbbbbbbbbbb0a0aafb0bbbbbbbbbb0000bb0a0aafb0eeeeeeeeeeeeeeee0a0aafb0bbbbbbbbbbbbbbbb0a0aafb0bbbbbbbbbb0000bb0a0aaaaabbbb00bbbfb0444444440a0bbbb00bbbbbb0afb0bbbbbbbbbbbbbbbb0a0aafb0bbbbbbbbbbb00bbb0a0aafb022222222222222220a0aafb0bbbbbbbbbbbbbbbb0a0aafb0bbbbbbbbbbb00bbb0a0aafb0cccccccccccccccc0a0aafb0bbbbbbbbbbbbbbbb0a0aafb0bbbbbbbbbbb00bbb0a0aafb0eeeeeeeeeeeeeeee0a0aafb0bbbbbbbbbbbbbbbb0a0aafb0bbbbbbbbbbb00bbb0a0aaaaabbbb00bbbbfb04444440a0bbbbb00bbbbbb0afb0bbbbbbbbbbbbbbbb0a0aafb0bbbbbbbbbbbbbbbb0a0aafb022222222222222220a0aafb0bbbbbbbbbbbbbbbb0a0aafb0bbbbbbbbbbbbbbbb0a0aafb0cccccccccccccccc0a0aafb0bbbbbbbbbbbbbbbb0a0aafb0bbbbbbbbbbbbbbbb0a0aafb0eeeeeeeeeeeeeeee0a0aafb0bbbbbbbbbbbbbbbb0a0aafb0bbbbbbbbbbbbbbbb0a0aaaaabbbb00bbbbbfb044440a0bbbbbb00bbbbbb0afb0bbbbbbbbbbbbbbbb0a0aafb0bbbbbbbbbbbbbbbb0a0aafb022222222222222220a0aafb0bbbbbbbbbbbbbbbb0a0aafb0bbbbbbbbbbbbbbbb0a0aafb0cccccccccccccccc0a0aafb0bbbbbbbbbbbbbbbb0a0aafb0bbbbbbbbbbbbbbbb0a0aafb0eeeeeeeeeeeeeeee0a0aafb0bbbbbbbbbbbbbbbb0a0aafb0bbbbbbbbbbbbbbbb0a0aaaaabbbb00bbbbbbfb0440a0bbbbbbb00bbbbbb0afb0bbbbbbbbbbbbbbbb0a0aafb0bbbbbbbbbbbbbbbb0a0aafb022222222222222220a0aafb0bbbbbbbbbbbbbbbb0a0aafb0bbbbbbbbbbbbbbbb0a0aafb0cccccccccccccccc0a0aafb0bbbbbbbbbbbbbbbb0a0aafb0bbbbbbbbbbbbbbbb0a0aafb0eeeeeeeeeeeeeeee0a0aafb0bbbbbbbbbbbbbbbb0a0aafb0bbbbbbbbbbbbbbbb0a0aaaaabbbb00bbbbbbbfb00a0bbbbbbbb00bbbbbb0afb000000000000000000a0aafb000000000000000000a0aafb000000000000000000a0aafb000000000000000000a0aafb000000000000000000a0aafb000000000000000000a0aafb000000000000000000a0aafb000000000000000000a0aafb000000000000000000a0aafb000000000000000000a0aafb000000000000000000a0aaaaabbbb00bbbbbbbbfbb0bbbbbbbbb00bbbbbb0afbbbbbbbbbbbbbbbbbbba0aafbbbbbbbbbbbbbbbbbbba0aafbbbbbbbbbbbbbbbbbbba0aafbbbbbbbbbbbbbbbbbbba0aafbbbbbbbbbbbbbbbbbbba0aafbbbbbbbbbbbbbbbbbbba0aafbbbbbbbbbbbbbbbbbbba0aafbbbbbbbbbbbbbbbbbbba0aafbbbbbbbbbbbbbbbbbbba0aafbbbbbbbbbbbbbbbbbbba0aafbbbbbbbbbbbbbbbbbbba0aaaaabbbb00000000000f0000000000000bbbbbb0afffffffffffffffffffff0aafffffffffffffffffffff0aafffffffffffffffffffff0aafffffffffffffffffffff0aafffffffffffffffffffff0aafffffffffffffffffffff0aafffffffffffffffffffff0aafffffffffffffffffffff0aafffffffffffffffffffff0aafffffffffffffffffffff0aafffffffffffffffffffff0aaaaab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bbbbbbbbbbbbbbbbbbbbbbbbbbbbbbbbbbb0000000000000000000000000000000000000000000000000000000000000000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page Setting the line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You can change the width of the lines that }{\b Drape}{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56{\sp{\sn shapeType}{\sv 75}}{\sp{\sn fFlipH}{\sv 0}}{\sp{\sn fFlipV}{\sv 0}}{\sp{\sn pibName}{\sv CmdThin.bmp}}{\sp{\sn pibFlags}{\sv 2}}{\sp{\sn fillColor}{\sv 268435473}}{\sp{\sn fFilled}{\sv 0}}{\sp{\sn fLine}{\sv 0}}}\picscalex100\picscaley100\piccropl0\piccropr0\piccropt0\piccropb0\picw582\pich582\picwgoal330\pichgoal330\wmetafile8\bliptag-2003808324{\*\blipuid 94c89713537beb56fb6e51f9110a91a3}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cc7777777080fff707777777cc7777777080fff707777777cc7777777080fff707777777cc7777777080fff707777777cc7777777080fff707777777cc7777777080fff707777777cc7777777080fff707777777cc7777777080fff707777777cc7777777080fff707777777cc7777777080fff707777777cc7777777080fff707777777cc7777777080fff707777777cc7777777080fff707777777cc7777777080fff707777777777777777080fff700000000000000000080fff777777777777777777780fffffffffffffffffffffff0ff0400000007010100030000000000}}{\i   Thin line (1pix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57{\sp{\sn shapeType}{\sv 75}}{\sp{\sn fFlipH}{\sv 0}}{\sp{\sn fFlipV}{\sv 0}}{\sp{\sn pibName}{\sv CmdMedium.bmp}}{\sp{\sn pibFlags}{\sv 2}}{\sp{\sn fillColor}{\sv 268435473}}{\sp{\sn fFilled}{\sv 0}}{\sp{\sn fLine}{\sv 0}}}\picscalex100\picscaley100\piccropl0\piccropr0\piccropt0\piccropb0\picw582\pich582\picwgoal330\pichgoal330\wmetafile8\bliptag-231984813{\*\blipuid 35b316ab36566bbd640456389d60b731}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cccc777777080fff70777777cccc777777080fff70777777cccc777777080fff70777777cccc777777080fff70777777cccc777777080fff70777777cccc777777080fff70777777cccc777777080fff70777777cccc777777080fff70777777cccc777777080fff70777777cccc777777080fff70777777cccc777777080fff70777777cccc777777080fff70777777cccc777777080fff70777777cccc777777080fff707777777777777777080fff700000000000000000080fff777777777777777777780fffffffffffffffffffffff0ff0400000007010100030000000000}}{\i   A bit thicker (3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58{\sp{\sn shapeType}{\sv 75}}{\sp{\sn fFlipH}{\sv 0}}{\sp{\sn fFlipV}{\sv 0}}{\sp{\sn pibName}{\sv CmdThick.bmp}}{\sp{\sn pibFlags}{\sv 2}}{\sp{\sn fillColor}{\sv 268435473}}{\sp{\sn fFilled}{\sv 0}}{\sp{\sn fLine}{\sv 0}}}\picscalex100\picscaley100\piccropl0\piccropr0\piccropt0\piccropb0\picw582\pich582\picwgoal330\pichgoal330\wmetafile8\bliptag1760531315{\*\blipuid 44bc2e1c08834247c709fde89f0a4e08}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cccccc77777080fff7077777cccccc77777080fff7077777cccccc77777080fff7077777cccccc77777080fff7077777cccccc77777080fff7077777cccccc77777080fff7077777cccccc77777080fff7077777cccccc77777080fff7077777cccccc77777080fff7077777cccccc77777080fff7077777cccccc77777080fff7077777cccccc77777080fff7077777cccccc77777080fff7077777cccccc77777080fff707777777777777777080fff700000000000000000080fff777777777777777777780fffffffffffffffffffffff0ff0400000007010100030000000000}}{\i   Very thick (7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example draws the square with very thick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hppict{\pict{\*\picprop\shplid1059{\sp{\sn shapeType}{\sv 75}}{\sp{\sn fFlipH}{\sv 0}}{\sp{\sn fFlipV}{\sv 0}}{\sp{\sn pibName}{\sv PrgThick.bmp}}{\sp{\sn pibFlags}{\sv 2}}{\sp{\sn fillColor}{\sv 268435473}}{\sp{\sn fFilled}{\sv 0}}{\sp{\sn fLine}{\sv 0}}}\picscalex100\picscaley100\piccropl0\piccropr0\piccropt0\piccropb0\picw6747\pich847\picwgoal3825\pichgoal480\pngblip\bliptag-178468264{\*\blipuid 92c49983f8cc5ce4f09a5e0dc3d34b61}89504e470d0a1a0a0000000d49484452000000ff0000002004030000002f4eb3030000000467414d410000b1889598f4a600000030504c5445000000800000008000808000000080800080008080c0c0c0808080ff000000ff00ffff000000ffff00ff00ffffffffff4f1326490000011f49444154789ced973b0e83301044b741b843a972ad34be87a99c221294e972ac34dc8774c9ae6dd628892520fe5064aa6564d0d3f8b7802e2b057f802f565e693d7faa11e09a53fd04d07880db932552d71680821f9589df00f06c9c45ea9a013a256a06e0552044ea9a01c6ead47b80899006a7ad27804e49491130c06518ee3901c64a4a8aa0140005602258028063e2f90e800230112c01c0a3239e6f0130009a028c200870e41a97701dcfb700b8052801dc0841803610e9afbe01684c002602f804680f46c7f70fc6f1f701b0720a2010e9267fc322a463239ebf611b02c4f4d71e44eec68ee7af3d8aed7b11fddd5c46c5afe3f20d897e50000ec0b78c2275ed01ba9a017a6089d4b5ef8a9dcab5e53300c82b5d567bfc37cc0cf002c860dffa8f9545550000000049454e44ae426082}}{\nonshppict{\pict\picscalex100\picscaley100\piccropl0\piccropr0\piccropt0\piccropb0\picw6747\pich847\picwgoal3825\pichgoal480\wmetafile8\bliptag-178468264{\*\blipuid 92c49983f8cc5ce4f09a5e0dc3d34b61}0100090000036408000000004208000000000400000003010800050000000b0200000000050000000c022000ff00040000000701040042080000430f2000cc0000002000ff00000000002000ff000000000028000000ff0000002000000001000400000000000010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bbbb0000000000000000000000000bbbbbb000000000000000000000000000000000000000000000000000000000000000000000000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aaaaaaaaaaaaaaaaaaaaaaaaaaaaaaaaaaaaaaaaaaaaaaaaaaaaaaaaaaaaaaaaaaaaaaaa0bbbb00bbbbbbbbbf0bbbbbbbbbb00bbbbbb0a0000000000000000000000aa0000000000000000000000aa0000000000000000000000aa0000000000000000000000aa0000000000000000000000aa0000000000000000000000aa0000000000000000000000aa0000000000000000000000aa0000000000000000000000aaaa0bbbb00bbbbbbbbfaa0bbbbbbbbb00bbbbbb0afaaaaaaaaaaaaaaaaaaaa0aafaaaaaaaaaaaaaaaaaaaa0aafaaaaaaaaaaaaaaaaaaaa0aafaaaaaaaaaaaaaaaaaaaa0aafaaaaaaaaaaaaaaaaaaaa0aafaaaaaaaaaaaaaaaaaaaa0aafaaaaaaaaaaaaaaaaaaaa0aafaaaaaaaaaaaaaaaaaaaa0aafaaaaaaaaaaaaaaaaaaaa0aaaa0bbbb00bbbbbbbfb00a0bbbbbbbb00bbbbbb0afb000000000000000000a0aafb000000000000000000a0aafb000000000000000000a0aafb000000000000000000a0aafb000000000000000000a0aafb000000000000000000a0aafb000000000000000000a0aafb000000000000000000a0aafb000000000000000000a0aaaa0bbbb00bbbbbbfb0440a0bbbbbbb00bbbbbb0afb0bbbbbbbbbbbbbbbb0a0aafb0bbbbbbbbbbbbbbbb0a0aafb0bbbbbbbbbbbbbbbb0a0aafb0bbbbbbbbbbbbbbbb0a0aafb0bbbbbbbbbbbbbbbb0a0aafb0bbbbbbbbbbbbbbbb0a0aafb0bbbbbbbbbbbbbbbb0a0aafb0bbbbbbbbbbbbbbbb0a0aafb0bbbbbbbbbbbbbbbb0a0aaaa0bbbb00bbbbbfb044440a0bbbbbb00bbbbbb0afb0bbbbb222222bbbbb0a0aafb0bbbbbbbbbbbbbbbb0a0aafb0bbbbbbbbbbbbbbbb0a0aafb0bbbbbbbbbbbbbbbb0a0aafb0bbbbbbbbbbbbbbbb0a0aafb0bbbbbbbbbbbbbbbb0a0aafb0bbbbbbbbbbbbbbbb0a0aafb0bbbbbbbbbbbbbbbb0a0aafb0bbbbbbbbbbbbbbbb0a0aaaa0bbbb00bbbbfb04444440a0bbbbb00bbbbbb0afb0bbbbb222222bbbbb0a0aafb0bbbbbbbbbbbbbbbb0a0aafb0bb0000000bbbbbbb0a0aafb0bbbbbbbbbbbbbbbb0a0aafb0bb0000000bbbbbbb0a0aafb0bbbbbbbbbbbbbbbb0a0aafb0bb0000000bbbbbbb0a0aafb0bbbbbbbbbbbbbbbb0a0aafb0bb0000000bbbbbbb0a0aaaa0bbbb00bbbfb0444444440a0bbbb00bbbbbb0afb0bbbbb222222bbbbb0a0aafb0bbbbbbbbbbbbbbbb0a0aafb0bb000000000bbbbb0a0aafb0bbbbbbbbbbbbbbbb0a0aafb0bb000000000bbbbb0a0aafb0bbbbbbbbbbbbbbbb0a0aafb0bb000000000bbbbb0a0aafb0bbbbbbbbbbbbbbbb0a0aafb0bb000000000bbbbb0a0aaaa0bbbb00bbfb044444444440a0bbb00bbbbbb0afb0bbbbb222222bbbbb0a0aafb0bbbbbbbbbbbbbbbb0a0aafb0bbbbbbbb0000bbbb0a0aafb0bbbbbbbbbbbbbbbb0a0aafb0bbbbbbbb0000bbbb0a0aafb0bbbbbbbbbbbbbbbb0a0aafb0bbbbbbbb0000bbbb0a0aafb0bbbbbbbbbbbbbbbb0a0aafb0bbbbbbbb0000bbbb0a0aaaa0bbbb00bfb04404444440440a0bb00bbbbbb0afb0bbbbb222222bbbbb0a0aafb0bbbbbbbbbbbb3bbb0a0aafb0bbbbbbbbbb00bbbb0a0aafb0bbbbbbbbbbbb3bbb0a0aafb0bbbbbbbbbb00bbbb0a0aafb0bbbbbbbbbbbb3bbb0a0aafb0bbbbbbbbbb00bbbb0a0aafb0bbbbbbbbbbbb3bbb0a0aafb0bbbbbbbbbb00bbbb0a0aaaa0bbbb00fb0440444444440440a0b00bbbbbb0afb0bbbbb222222bbbbb0a0aafb0bbbbbbbbbbbbb3bb0a0aafb0bbbbbbbbbb000bbb0a0aafb0bbbbbbbbbbbbb3bb0a0aafb0bbbbbbbbbb000bbb0a0aafb0bbbbbbbbbbbbb3bb0a0aafb0bbbbbbbbbb000bbb0a0aafb0bbbbbbbbbbbbb3bb0a0aafb0bbbbbbbbbb000bbb0a0aaaa0bbbb0fb044044444444440440a000bbbbbb0afb0bbbbb222222bbbbb0a0aafb0b33333333333333b0a0aafb0bbbbbbbbbbb00bbb0a0aafb0b33333333333333b0a0aafb0bbbbbbbbbbb00bbb0a0aafb0b33333333333333b0a0aafb0bbbbbbbbbbb00bbb0a0aafb0b33333333333333b0a0aafb0bbbbbbbbbbb00bbb0a0aaaa0bbbb0fb044044444444440440a000bbbbbb0afb0bbbbb222222bbbbb0a0aafb0b33333333333333b0a0aafb0bbbbbbbbbbb00bbb0a0aafb0b33333333333333b0a0aafb0bbbbbbbbbbb00bbb0a0aafb0b33333333333333b0a0aafb0bbbbbbbbbbb00bbb0a0aafb0b33333333333333b0a0aafb0bbbbbbbbbbb00bbb0a0aaaa0bbbb00fb0440444444440440a0b00bbbbbb0afb0bbbbb222222bbbbb0a0aafb0bbbbbbbbbbbbb3bb0a0aafb0bbbbbbbbbbb00bbb0a0aafb0bbbbbbbbbbbbb3bb0a0aafb0bbbbbbbbbbb00bbb0a0aafb0bbbbbbbbbbbbb3bb0a0aafb0bbbbbbbbbbb00bbb0a0aafb0bbbbbbbbbbbbb3bb0a0aafb0bbbbbbbbbbb00bbb0a0aaaa0bbbb00bfb04404444440440a0bb00bbbbbb0afb0bbbbb222222bbbbb0a0aafb0bbbbbbbbbbbb3bbb0a0aafb0bbbbbbbbb000000b0a0aafb0bbbbbbbbbbbb3bbb0a0aafb0bbbbbbbbb000000b0a0aafb0bbbbbbbbbbbb3bbb0a0aafb0bbbbbbbbb000000b0a0aafb0bbbbbbbbbbbb3bbb0a0aafb0bbbbbbbbb000000b0a0aaaa0bbbb00bbfb044444444440a0bbb00bbbbbb0afb0bbbbb222222bbbbb0a0aafb0bbbbbbbbbbbbbbbb0a0aafb0bbbbbbbbbb0000bb0a0aafb0bbbbbbbbbbbbbbbb0a0aafb0bbbbbbbbbb0000bb0a0aafb0bbbbbbbbbbbbbbbb0a0aafb0bbbbbbbbbb0000bb0a0aafb0bbbbbbbbbbbbbbbb0a0aafb0bbbbbbbbbb0000bb0a0aaaa0bbbb00bbbfb0444444440a0bbbb00bbbbbb0afb0bbbbb222222bbbbb0a0aafb0bbbbbbbbbbbbbbbb0a0aafb0bbbbbbbbbbb00bbb0a0aafb0bbbbbbbbbbbbbbbb0a0aafb0bbbbbbbbbbb00bbb0a0aafb0bbbbbbbbbbbbbbbb0a0aafb0bbbbbbbbbbb00bbb0a0aafb0bbbbbbbbbbbbbbbb0a0aafb0bbbbbbbbbbb00bbb0a0aaaa0bbbb00bbbbfb04444440a0bbbbb00bbbbbb0afb0bbbbb222222bbbbb0a0aafb0bbbbbbbbbbbbbbbb0a0aafb0bbbbbbbbbbbbbbbb0a0aafb0bbbbbbbbbbbbbbbb0a0aafb0bbbbbbbbbbbbbbbb0a0aafb0bbbbbbbbbbbbbbbb0a0aafb0bbbbbbbbbbbbbbbb0a0aafb0bbbbbbbbbbbbbbbb0a0aafb0bbbbbbbbbbbbbbbb0a0aaaa0bbbb00bbbbbfb044440a0bbbbbb00bbbbbb0afb0bbbbb222222bbbbb0a0aafb0bbbbbbbbbbbbbbbb0a0aafb0bbbbbbbbbbbbbbbb0a0aafb0bbbbbbbbbbbbbbbb0a0aafb0bbbbbbbbbbbbbbbb0a0aafb0bbbbbbbbbbbbbbbb0a0aafb0bbbbbbbbbbbbbbbb0a0aafb0bbbbbbbbbbbbbbbb0a0aafb0bbbbbbbbbbbbbbbb0a0aaaa0bbbb00bbbbbbfb0440a0bbbbbbb00bbbbbb0afb0bbbbbbbbbbbbbbbb0a0aafb0bbbbbbbbbbbbbbbb0a0aafb0bbbbbbbbbbbbbbbb0a0aafb0bbbbbbbbbbbbbbbb0a0aafb0bbbbbbbbbbbbbbbb0a0aafb0bbbbbbbbbbbbbbbb0a0aafb0bbbbbbbbbbbbbbbb0a0aafb0bbbbbbbbbbbbbbbb0a0aafb0bbbbbbbbbbbbbbbb0a0aaaa0bbbb00bbbbbbbfb00a0bbbbbbbb00bbbbbb0afb000000000000000000a0aafb000000000000000000a0aafb000000000000000000a0aafb000000000000000000a0aafb000000000000000000a0aafb000000000000000000a0aafb000000000000000000a0aafb000000000000000000a0aafb000000000000000000a0aaaa0bbbb00bbbbbbbbfbb0bbbbbbbbb00bbbbbb0afbbbbbbbbbbbbbbbbbbba0aafbbbbbbbbbbbbbbbbbbba0aafbbbbbbbbbbbbbbbbbbba0aafbbbbbbbbbbbbbbbbbbba0aafbbbbbbbbbbbbbbbbbbba0aafbbbbbbbbbbbbbbbbbbba0aafbbbbbbbbbbbbbbbbbbba0aafbbbbbbbbbbbbbbbbbbba0aafbbbbbbbbbbbbbbbbbbba0aaaa0bbbb00000000000f0000000000000bbbbbb0afffffffffffffffffffff0aafffffffffffffffffffff0aafffffffffffffffffffff0aafffffffffffffffffffff0aafffffffffffffffffffff0aafffffffffffffffffffff0aafffffffffffffffffffff0aafffffffffffffffffffff0aafffffffffffffffffffff0aaaa0bbbb0000000000000000000000000bbbbbb0aaaaaaaaaaaaaaaaaaaaaaaaaaaaaaaaaaaaaaaaaaaaaaaaaaaaaaaaaaaaaaaaaaaaaaaaaaaaaaaaaaaaaaaaaaaaaaaaaaaaaaaaaaaaaaaaaaaaaaaaaaaaaaaaaaaaaaaaaaaaaaaaaaaaaaaaaaaaaaaaaaaaaaaaaaaaaaaaaaaaaaaaaaaaaaaaaaaaaaaaaaaaaaaaaaaaaaaaaaa0bbbbbbbbbbbbbbbbbbbbbbbbbbbbbbbbbbb0000000000000000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0400000007010100030000000000}}}{\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Drawing sha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Rather than just drawing lines it is also possible to draw circles, triangles, etc. These will be filled with the current color. (They get a black border.) They will be centered at the current cursor position. (Note that the orientation of the shape depends on the current orientation of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0{\sp{\sn shapeType}{\sv 75}}{\sp{\sn fFlipH}{\sv 0}}{\sp{\sn fFlipV}{\sv 0}}{\sp{\sn pibName}{\sv CmdDrawSquare.bmp}}{\sp{\sn pibFlags}{\sv 2}}{\sp{\sn fillColor}{\sv 268435473}}{\sp{\sn fFilled}{\sv 0}}{\sp{\sn fLine}{\sv 0}}}\picscalex100\picscaley100\piccropl0\piccropr0\piccropt0\piccropb0\picw582\pich582\picwgoal330\pichgoal330\wmetafile8\bliptag1442023093{\*\blipuid df80acd24c8280dbf1974373f9ef1ed4}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00000000000077080fff707701111111111077080fff707701111111111077080fff707701111111111077080fff707701111111111077080fff707701111111111077080fff707701111111111077080fff707701111111111077080fff707701111111111077080fff707701111111111077080fff707701111111111077080fff707700000000000077080fff707777777777777777080fff707777777777777777080fff700000000000000000080fff777777777777777777780fffffffffffffffffffffff0ff0400000007010100030000000000}}{\i   Draw a filled squ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1{\sp{\sn shapeType}{\sv 75}}{\sp{\sn fFlipH}{\sv 0}}{\sp{\sn fFlipV}{\sv 0}}{\sp{\sn pibName}{\sv CmdDrawRect1.bmp}}{\sp{\sn pibFlags}{\sv 2}}{\sp{\sn fillColor}{\sv 268435473}}{\sp{\sn fFilled}{\sv 0}}{\sp{\sn fLine}{\sv 0}}}\picscalex100\picscaley100\piccropl0\piccropr0\piccropt0\piccropb0\picw582\pich582\picwgoal330\pichgoal330\wmetafile8\bliptag170412479{\*\blipuid f5b630f0e6b99593c41bc9c5668e5017}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00000000000077080fff707701111111111077080fff707701111111111077080fff707701111111111077080fff707701111111111077080fff707700000000000077080fff707777777777777777080fff707777777777777777080fff707777777777777777080fff707777777777777777080fff707777777777777777080fff700000000000000000080fff777777777777777777780fffffffffffffffffffffff0ff0400000007010100030000000000}}{\i   Draw a filled rect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2{\sp{\sn shapeType}{\sv 75}}{\sp{\sn fFlipH}{\sv 0}}{\sp{\sn fFlipV}{\sv 0}}{\sp{\sn pibName}{\sv CmdDrawRect2.bmp}}{\sp{\sn pibFlags}{\sv 2}}{\sp{\sn fillColor}{\sv 268435473}}{\sp{\sn fFilled}{\sv 0}}{\sp{\sn fLine}{\sv 0}}}\picscalex100\picscaley100\piccropl0\piccropr0\piccropt0\piccropb0\picw582\pich582\picwgoal330\pichgoal330\wmetafile8\bliptag996179445{\*\blipuid ea40d732c71bfff567115a0aeb12f13e}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7777777777777080fff707700000000000077080fff707701111111111077080fff707701111111111077080fff707700000000000077080fff707777777777777777080fff707777777777777777080fff707777777777777777080fff707777777777777777080fff707777777777777777080fff707777777777777777080fff700000000000000000080fff777777777777777777780fffffffffffffffffffffff0ff0400000007010100030000000000}}{\i   Draw a filled thin rect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3{\sp{\sn shapeType}{\sv 75}}{\sp{\sn fFlipH}{\sv 0}}{\sp{\sn fFlipV}{\sv 0}}{\sp{\sn pibName}{\sv CmdDrawCirc.bmp}}{\sp{\sn pibFlags}{\sv 2}}{\sp{\sn fillColor}{\sv 268435473}}{\sp{\sn fFilled}{\sv 0}}{\sp{\sn fLine}{\sv 0}}}\picscalex100\picscaley100\piccropl0\piccropr0\piccropt0\piccropb0\picw582\pich582\picwgoal330\pichgoal330\wmetafile8\bliptag321760904{\*\blipuid 933840abba891dd185af1fc8c32c9da7}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00000077777080fff707777011111107777080fff707770111111110777080fff707701111111111077080fff707701111111111077080fff707701111111111077080fff707701111111111077080fff707701111111111077080fff707701111111111077080fff707770111111110777080fff707777011111107777080fff707777700000077777080fff707777777777777777080fff707777777777777777080fff700000000000000000080fff777777777777777777780fffffffffffffffffffffff0ff0400000007010100030000000000}}{\i   Draw a filled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4{\sp{\sn shapeType}{\sv 75}}{\sp{\sn fFlipH}{\sv 0}}{\sp{\sn fFlipV}{\sv 0}}{\sp{\sn pibName}{\sv CmdDrawTriangle1.bmp}}{\sp{\sn pibFlags}{\sv 2}}{\sp{\sn fillColor}{\sv 268435473}}{\sp{\sn fFilled}{\sv 0}}{\sp{\sn fLine}{\sv 0}}}\picscalex100\picscaley100\piccropl0\piccropr0\piccropt0\piccropb0\picw582\pich582\picwgoal330\pichgoal330\wmetafile8\bliptag1941671790{\*\blipuid 47d0e3ad8ae021ec13f39fb245a8deab}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000000000000007080fff707701111111111077080fff707701111111111077080fff707770111111110777080fff707770111111110777080fff707777011111107777080fff707777011111107777080fff707777701111077777080fff707777701111077777080fff707777770110777777080fff707777770110777777080fff707777777007777777080fff707777777007777777080fff707777777777777777080fff700000000000000000080fff777777777777777777780fffffffffffffffffffffff0ff0400000007010100030000000000}}{\i   Draw a filled tri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5{\sp{\sn shapeType}{\sv 75}}{\sp{\sn fFlipH}{\sv 0}}{\sp{\sn fFlipV}{\sv 0}}{\sp{\sn pibName}{\sv CmdDrawTriangle2.bmp}}{\sp{\sn pibFlags}{\sv 2}}{\sp{\sn fillColor}{\sv 268435473}}{\sp{\sn fFilled}{\sv 0}}{\sp{\sn fLine}{\sv 0}}}\picscalex100\picscaley100\piccropl0\piccropr0\piccropt0\piccropb0\picw582\pich582\picwgoal330\pichgoal330\wmetafile8\bliptag1065232014{\*\blipuid 7c3f9f6703184877c9f4590e7b8963f3}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000000000000007080fff707701111111111077080fff707770111111110777080fff707777011111107777080fff707777701111077777080fff707777770110777777080fff707777777007777777080fff707777777777777777080fff707777777777777777080fff707777777777777777080fff707777777777777777080fff707777777777777777080fff700000000000000000080fff777777777777777777780fffffffffffffffffffffff0ff0400000007010100030000000000}}{\i   Draw a filled flat tri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example draws red triangle in a yellow circle in a blue squ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fs20\cgrid {{\*\shppict{\pict{\*\picprop\shplid1066{\sp{\sn shapeType}{\sv 75}}{\sp{\sn fFlipH}{\sv 0}}{\sp{\sn fFlipV}{\sv 0}}{\sp{\sn pibName}{\sv PrgShapes.bmp}}{\sp{\sn pibFlags}{\sv 2}}{\sp{\sn fillColor}{\sv 268435473}}{\sp{\sn fFilled}{\sv 0}}{\sp{\sn fLine}{\sv 0}}}\picscalex100\picscaley100\piccropl0\piccropr0\piccropt0\piccropb0\picw4842\pich847\picwgoal2745\pichgoal480\pngblip\bliptag-838903218{\*\blipuid 7c4c6a08beb21b9eedef726bb1537299}89504e470d0a1a0a0000000d49484452000000b7000000200403000000a223f4570000000467414d410000b1889598f4a600000030504c5445000000800000008000808000000080800080008080c0c0c0808080ff000000ff00ffff000000ffff00ff00ffffffffff4f1326490000011449444154789cdd96310ec3200c45c950c196f4665db8071bddc2d8ad73cfd22bf43ee9d6620a8650a428c21eda3f39167af93260232c9f8cf823b81174b2b6fc921e7ea1924bf031c3af2f94ea893f7028c6624249021c2b74563d31c267a324c2b1ea4af5c4085f0e2797e18f28589c9c407c8faaf3b7a8753ec167a33558a78103a5802f07adc17a0b1e0fd537dc84fddf8483f160bd051f8e5e53033e40ba051fa6120ec683f53d700379b909f7c6a12cdefa1e78915fc30dfc13e1fea880737f60e8e163301eac0b0a78da0b7e38715970a33936b482d31e455ccf71896a38e5f58f6d517235aeaa2bb2b65cde61619f2e8fb93c62554f9ce1b344b8cb8f01d513e7e91fc5f3b428e0824e964f3ffc107d03d1796e8295291a8e0000000049454e44ae426082}}{\nonshppict{\pict\picscalex100\picscaley100\piccropl0\piccropr0\piccropt0\piccropb0\picw4842\pich847\picwgoal2745\pichgoal480\wmetafile8\bliptag-838903218{\*\blipuid 7c4c6a08beb21b9eedef726bb1537299}0100090000032406000000000206000000000400000003010800050000000b0200000000050000000c022000b700040000000701040002060000430f2000cc0000002000b700000000002000b7000000000028000000b7000000200000000100040000000000800b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0bbbb0000000000000000000000000bbbbbb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0bbbb00bbbbbbbbbf0bbbbbbbbbb00bbbbbb0a0000000000000000000000aa0000000000000000000000aa0000000000000000000000aa0000000000000000000000aa0000000000000000000000aa0000000000000000000000aaaa0bbbb00bbbbbbbbfaa0bbbbbbbbb00bbbbbb0afaaaaaaaaaaaaaaaaaaaa0aafaaaaaaaaaaaaaaaaaaaa0aafaaaaaaaaaaaaaaaaaaaa0aafaaaaaaaaaaaaaaaaaaaa0aafaaaaaaaaaaaaaaaaaaaa0aafaaaaaaaaaaaaaaaaaaaa0aaaa0bbbb00bbbbbbbfb00a0bbbbbbbb00bbbbbb0afb000000000000000000a0aafb000000000000000000a0aafb000000000000000000a0aafb000000000000000000a0aafb000000000000000000a0aafb000000000000000000a0aaaa0bbbb00bbbbbbfb0440a0bbbbbbb00bbbbbb0afb022222222222222220a0aafb0bbbbbbbbbbbbbbbb0a0aafb0eeeeeeeeeeeeeeee0a0aafb0bbbbbbbbbbbbbbbb0a0aafb055555555555555550a0aafb0bbbbbbbbbbbbbbbb0a0aaaa0bbbb00bbbbbfb044440a0bbbbbb00bbbbbb0afb022222222222222220a0aafb0bbbbbbbbbbbbbbbb0a0aafb0eeeeeeeeeeeeeeee0a0aafb0bbbbbbbbbbbbbbbb0a0aafb055555555555555550a0aafb0bbbbbbbbbbbbbbbb0a0aaaa0bbbb00bbbbfb04444440a0bbbbb00bbbbbb0afb022222222222222220a0aafb0bb000000000000bb0a0aafb0eeeeeeeeeeeeeeee0a0aafb0bbbbb000000bbbbb0a0aafb055555555555555550a0aafb0b00000000000000b0a0aaaa0bbbb00bbbfb0444444440a0bbbb00bbbbbb0afb022222222222222220a0aafb0bb033333333330bb0a0aafb0eeeeeeeeeeeeeeee0a0aafb0bbbb03333330bbbb0a0aafb055555555555555550a0aafb0bb033333333330bb0a0aaaa0bbbb00bbfb044444444440a0bbb00bbbbbb0afb022222222222222220a0aafb0bb033333333330bb0a0aafb0eeeeeeeeeeeeeeee0a0aafb0bbb0333333330bbb0a0aafb055555555555555550a0aafb0bb033333333330bb0a0aaaa0bbbb00bfb04404444440440a0bb00bbbbbb0afb022222222222222220a0aafb0bb033333333330bb0a0aafb0eeeeeeeeeeeeeeee0a0aafb0bb033333333330bb0a0aafb055555555555555550a0aafb0bbb0333333330bbb0a0aaaa0bbbb00fb0440444444440440a0b00bbbbbb0afb022222222222222220a0aafb0bb033333333330bb0a0aafb0eeeeeeeeeeeeeeee0a0aafb0bb033333333330bb0a0aafb055555555555555550a0aafb0bbb0333333330bbb0a0aaaa0bbbb0fb044044444444440440a000bbbbbb0afb022222222222222220a0aafb0bb033333333330bb0a0aafb0eeeeeeeeeeeeeeee0a0aafb0bb033333333330bb0a0aafb055555555555555550a0aafb0bbbb03333330bbbb0a0aaaa0bbbb0fb044044444444440440a000bbbbbb0afb022222222222222220a0aafb0bb033333333330bb0a0aafb0eeeeeeeeeeeeeeee0a0aafb0bb033333333330bb0a0aafb055555555555555550a0aafb0bbbb03333330bbbb0a0aaaa0bbbb00fb0440444444440440a0b00bbbbbb0afb022222222222222220a0aafb0bb033333333330bb0a0aafb0eeeeeeeeeeeeeeee0a0aafb0bb033333333330bb0a0aafb055555555555555550a0aafb0bbbbb033330bbbbb0a0aaaa0bbbb00bfb04404444440440a0bb00bbbbbb0afb022222222222222220a0aafb0bb033333333330bb0a0aafb0eeeeeeeeeeeeeeee0a0aafb0bb033333333330bb0a0aafb055555555555555550a0aafb0bbbbb033330bbbbb0a0aaaa0bbbb00bbfb044444444440a0bbb00bbbbbb0afb022222222222222220a0aafb0bb033333333330bb0a0aafb0eeeeeeeeeeeeeeee0a0aafb0bbb0333333330bbb0a0aafb055555555555555550a0aafb0bbbbbb0330bbbbbb0a0aaaa0bbbb00bbbfb0444444440a0bbbb00bbbbbb0afb022222222222222220a0aafb0bb033333333330bb0a0aafb0eeeeeeeeeeeeeeee0a0aafb0bbbb03333330bbbb0a0aafb055555555555555550a0aafb0bbbbbb0330bbbbbb0a0aaaa0bbbb00bbbbfb04444440a0bbbbb00bbbbbb0afb022222222222222220a0aafb0bb000000000000bb0a0aafb0eeeeeeeeeeeeeeee0a0aafb0bbbbb000000bbbbb0a0aafb055555555555555550a0aafb0bbbbbbb00bbbbbbb0a0aaaa0bbbb00bbbbbfb044440a0bbbbbb00bbbbbb0afb022222222222222220a0aafb0bbbbbbbbbbbbbbbb0a0aafb0eeeeeeeeeeeeeeee0a0aafb0bbbbbbbbbbbbbbbb0a0aafb055555555555555550a0aafb0bbbbbbb00bbbbbbb0a0aaaa0bbbb00bbbbbbfb0440a0bbbbbbb00bbbbbb0afb022222222222222220a0aafb0bbbbbbbbbbbbbbbb0a0aafb0eeeeeeeeeeeeeeee0a0aafb0bbbbbbbbbbbbbbbb0a0aafb055555555555555550a0aafb0bbbbbbbbbbbbbbbb0a0aaaa0bbbb00bbbbbbbfb00a0bbbbbbbb00bbbbbb0afb000000000000000000a0aafb000000000000000000a0aafb000000000000000000a0aafb000000000000000000a0aafb000000000000000000a0aafb000000000000000000a0aaaa0bbbb00bbbbbbbbfbb0bbbbbbbbb00bbbbbb0afbbbbbbbbbbbbbbbbbbba0aafbbbbbbbbbbbbbbbbbbba0aafbbbbbbbbbbbbbbbbbbba0aafbbbbbbbbbbbbbbbbbbba0aafbbbbbbbbbbbbbbbbbbba0aafbbbbbbbbbbbbbbbbbbba0aaaa0bbbb00000000000f0000000000000bbbbbb0afffffffffffffffffffff0aafffffffffffffffffffff0aafffffffffffffffffffff0aafffffffffffffffffffff0aafffffffffffffffffffff0aafffffffffffffffffffff0aaaa0bbbb0000000000000000000000000bbbbbb0aaaaaaaaaaaaaaaaaaaaaaaaaaaaaaaaaaaaaaaaaaaaaaaaaaaaaaaaaaaaaaaaaaaaaaaaaaaaaaaaaaaaaaaaaaaaaaaaaaaaaaaaaaaaaaaaaaaaaaaaaaaaaaaaaaaaaaaaaaaaaaaaaaa0bbbbbbbbbbbbbbbbbbbbbbbbbbbbbbbbbbb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Filling and cle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You can fill a region in the plane using the fill command. It fills pixels, starting at the current cursor position until a boundary is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7{\sp{\sn shapeType}{\sv 75}}{\sp{\sn fFlipH}{\sv 0}}{\sp{\sn fFlipV}{\sv 0}}{\sp{\sn pibName}{\sv CmdFill.bmp}}{\sp{\sn pibFlags}{\sv 2}}{\sp{\sn fillColor}{\sv 268435473}}{\sp{\sn fFilled}{\sv 0}}{\sp{\sn fLine}{\sv 0}}}\picscalex100\picscaley100\piccropl0\piccropr0\piccropt0\piccropb0\picw582\pich582\picwgoal330\pichgoal330\wmetafile8\bliptag-1743752201{\*\blipuid bd6ad87a03222b7903ee12b70d4eeaa8}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00077771777080fff707770008077771777080fff707700880807771777080fff70770ff88007771177080fff707770f88880771177080fff7077707f8080771177080fff7077770ff808071177080fff70777707f000011177080fff707777700111111777080fff707777707111117777080fff707777777777777777080fff707777777777777777080fff707777777777777777080fff700000000000000000080fff777777777777777777780fffffffffffffffffffffff0ff0400000007010100030000000000}}{\i   Fill the region below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is a little example that draws a red square and fills it with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68{\sp{\sn shapeType}{\sv 75}}{\sp{\sn fFlipH}{\sv 0}}{\sp{\sn fFlipV}{\sv 0}}{\sp{\sn pibName}{\sv PrgFillSquare.bmp}}{\sp{\sn pibFlags}{\sv 2}}{\sp{\sn fillColor}{\sv 268435473}}{\sp{\sn fFilled}{\sv 0}}{\sp{\sn fLine}{\sv 0}}}\picscalex100\picscaley100\piccropl0\piccropr0\piccropt0\piccropb0\picw8678\pich847\picwgoal4920\pichgoal480\pngblip\bliptag319934159{\*\blipuid eb4d9072144108d704a325d7630c0e3b}89504e470d0a1a0a0000000d494844520000014800000020040300000082eafc830000000467414d410000b1889598f4a600000030504c5445000000800000008000808000000080800080008080c0c0c0808080ff000000ff00ffff000000ffff00ff00ffffffffff4f1326490000018649444154789ced97b17283300c869521676f1c13afd585f77026d8f016b63e505eaa1b6cad658c6c121b72c1bd885eff49a7f3998f5f48d8d01c40f06e806774504805fc6438030903d9b3d30c5978c8cf6f92e4104f9058e441d9525b48aa7c2b39c404d929290892be4a2939c404399c3fb4879cdf0217ff767c734aaf99213b55d768256bc8e15cd76825674834d25a998234f9e82619f269487529cb00128db456a620cd388d3e34437e05f2549615411a23b1dcc6ca0564451b9a56137e935cf914e4d5ad175f702a09d2b4363a691a7c0179499429573e05d9ba35c528054116d6486be5f4c7c18f0155dd6f9e2b1f963e846ca7bfe0d5ae519dd6cdbb21d516e4d807904f941b12e5db938f38b92877316a11406e360e8ed25823ecc92b50eb8d03bd9989bebb374710c0fd80dd9fc72f6b750429d04d08b93accdd09ee61933df9e920bb35276101b9fa5b9cf68e3ef4e57c10ffb103c6218e6ac738f436231ae920fd0d4872883d6427085203497288fd6dd189f7953680047e6a0ea07fc85cfa01da9c9e80edd162d60000000049454e44ae426082}}{\nonshppict{\pict\picscalex100\picscaley100\piccropl0\piccropr0\piccropt0\piccropb0\picw8678\pich847\picwgoal4920\pichgoal480\wmetafile8\bliptag319934159{\*\blipuid eb4d9072144108d704a325d7630c0e3b}010009000003a40a00000000820a000000000400000003010800050000000b0200000000050000000c02200048010400000007010400820a0000430f2000cc0000002000480100000000200048010000000028000000480100002000000001000400000000008014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000000000000000000bbbbb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bbbb00bbbbbbbbbf0bbbbbbbbbb00bbbbbb0a0000000000000000000000aa0000000000000000000000aa0000000000000000000000aa0000000000000000000000aa0000000000000000000000aa0000000000000000000000aa0000000000000000000000aa0000000000000000000000aa0000000000000000000000aa0000000000000000000000aa0000000000000000000000aa0000000000000000000000aaaaabbbb00bbbbbbbbfaa0bbbbbbbbb00bbbbbb0afaaaaaaaaaaaaaaaaaaaa0aafaaaaaaaaaaaaaaaaaaaa0aafaaaaaaaaaaaaaaaaaaaa0aafaaaaaaaaaaaaaaaaaaaa0aafaaaaaaaaaaaaaaaaaaaa0aafaaaaaaaaaaaaaaaaaaaa0aafaaaaaaaaaaaaaaaaaaaa0aafaaaaaaaaaaaaaaaaaaaa0aafaaaaaaaaaaaaaaaaaaaa0aafaaaaaaaaaaaaaaaaaaaa0aafaaaaaaaaaaaaaaaaaaaa0aafaaaaaaaaaaaaaaaaaaaa0aaaaabbbb00bbbbbbbfb00a0bbbbbbbb00bbbbbb0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aaabbbb00bbbbbbfb0440a0bbbbbbb00bbbbbb0afb0bbbbbbbbbbbbbbbb0a0aafb0bbbbbbbbbbbbbbbb0a0aafb0bbbbbbbbbbbbbbbb0a0aafb0bbbbbbbbbbbbbbbb0a0aafb0bbbbbbbbbbbbbbbb0a0aafb0bbbbbbbbbbbbbbbb0a0aafb0bbbbbbbbbbbbbbbb0a0aafb0bbbbbbbbbbbbbbbb0a0aafb0bbbbbbbbbbbbbbbb0a0aafb0eeeeeeeeeeeeeeee0a0aafb0bbbbbbbbbbbbbbbb0a0aafb0bbbbbbbbbbbbbbbb0a0aaaaabbbb00bbbbbfb044440a0bbbbbb00bbbbbb0afb0bbbbbbbbbbbbbbbb0a0aafb0bbbbbbbbbbbbbbbb0a0aafb0bbbbbbbbbbbbbbbb0a0aafb0bbbbbbbbbbbbbbbb0a0aafb0bbbbbbbbbbbbbbbb0a0aafb0bbbbbbbbbbbbbbbb0a0aafb0bbbbbbbbbbbbbbbb0a0aafb0bbbbbbbbbbbbbbbb0a0aafb0bbbbbbbbbbbbbbbb0a0aafb0eeeeeeeeeeeeeeee0a0aafb0bbbbbbbbbbbbbbbb0a0aafb0bbbbbbbbbbbbbbbb0a0aaaaabbbb00bbbbfb04444440a0bbbbb00bbbbbb0afb0bbbbbbbbbbbbbbbb0a0aafb0bb0000000bbbbbbb0a0aafb0bbbbbbbbbbbbbbbb0a0aafb0bb0000000bbbbbbb0a0aafb0bbbbbbbbbbbbbbbb0a0aafb0bb0000000bbbbbbb0a0aafb0bbbbbbbbbbbbbbbb0a0aafb0bb0000000bbbbbbb0a0aafb0bb0000000bbbbbbb0a0aafb0eeeeeeeeeeeeeeee0a0aafb0bbbbbbbbbbbbbbbb0a0aafb0bbbbbbbbbbbbbbbb0a0aaaaabbbb00bbbfb0444444440a0bbbb00bbbbbb0afb0bbbbbbbbbbbbbbbb0a0aafb0bb000000000bbbbb0a0aafb0bbbbbbbbbbbbbbbb0a0aafb0bb000000000bbbbb0a0aafb0bbbbbbbbbbbbbbbb0a0aafb0bb000000000bbbbb0a0aafb0bbbbbbbbbbbbbbbb0a0aafb0bb000000000bbbbb0a0aafb0bb00000000bbbbbb0a0aafb0eeeeeeeeeeeeeeee0a0aafb0bbbbbbbbbbbbbbbb0a0aafb0bbbbb000bbbb3bbb0a0aaaaabbbb00bbfb044444444440a0bbb00bbbbbb0afb0bbbbbbbbbbbbbbbb0a0aafb0bbbbbbbb0000bbbb0a0aafb0bbbbbbbbbbbbbbbb0a0aafb0bbbbbbbb0000bbbb0a0aafb0bbbbbbbbbbbbbbbb0a0aafb0bbbbbbbb0000bbbb0a0aafb0bbbbbbbbbbbbbbbb0a0aafb0bbbbbbbb0000bbbb0a0aafb0bbbbbbbb000bbbbb0a0aafb0eeeeeeeeeeeeeeee0a0aafb0bbbbbbbbbbbbbbbb0a0aafb0bbb000a0bbbb3bbb0a0aaaaabbbb00bfb04404444440440a0bb00bbbbbb0afb0bbbbbbbbbbbb3bbb0a0aafb0bbbbbbbbbb00bbbb0a0aafb0bbbbbbbbbbbb3bbb0a0aafb0bbbbbbbbbb00bbbb0a0aafb0bbbbbbbbbbbb3bbb0a0aafb0bbbbbbbbbb00bbbb0a0aafb0bbbbbbbbbbbb3bbb0a0aafb0bbbbbbbbbb00bbbb0a0aafb0bbbbbbbbb000b0bb0a0aafb0eeeeeeeeeeeeeeee0a0aafb0bbbbbbbbbbbbabbb0a0aafb0bb00aa0a0bbb3bbb0a0aaaaabbbb00fb0440444444440440a0b00bbbbbb0afb0bbbbbbbbbbbbb3bb0a0aafb0bbbbbbbbbb000bbb0a0aafb0bbbbbbbbbbbbb3bb0a0aafb0bbbbbbbbbb000bbb0a0aafb0bbbbbbbbbbbbb3bb0a0aafb0bbbbbbbbbb000bbb0a0aafb0bbbbbbbbbbbbb3bb0a0aafb0bbbbbbbbbb000bbb0a0aafb0bbbbbbbbbb0000bb0a0aafb0eeeeeeeeeeeeeeee0a0aafb0bbbbbbbbbbbbbabb0a0aafb0bb0ffaa00bbb33bb0a0aaaaabbbb0fb044044444444440440a000bbbbbb0afb0b33333333333333b0a0aafb0bbbbbbbbbbb00bbb0a0aafb0b33333333333333b0a0aafb0bbbbbbbbbbb00bbb0a0aafb0b33333333333333b0a0aafb0bbbbbbbbbbb00bbb0a0aafb0b33333333333333b0a0aafb0bbbbbbbbbbb00bbb0a0aafb0bbbbbbbbbbb000bb0a0aafb0eeeeeeeeeeeeeeee0a0aafb0baaaaaaaaaaaaaab0a0aafb0bbb0faaaa0bb33bb0a0aaaaabbbb0fb044044444444440440a000bbbbbb0afb0b33333333333333b0a0aafb0bbbbbbbbbbb00bbb0a0aafb0b33333333333333b0a0aafb0bbbbbbbbbbb00bbb0a0aafb0b33333333333333b0a0aafb0bbbbbbbbbbb00bbb0a0aafb0b33333333333333b0a0aafb0bbbbbbbbbbb00bbb0a0aafb0bbbbbbbbbb0000bb0a0aafb0eeeeeeeeeeeeeeee0a0aafb0baaaaaaaaaaaaaab0a0aafb0bbb0bfa0a0bb33bb0a0aaaaabbbb00fb0440444444440440a0b00bbbbbb0afb0bbbbbbbbbbbbb3bb0a0aafb0bbbbbbbbbbb00bbb0a0aafb0bbbbbbbbbbbbb3bb0a0aafb0bbbbbbbbbbb00bbb0a0aafb0bbbbbbbbbbbbb3bb0a0aafb0bbbbbbbbbbb00bbb0a0aafb0bbbbbbbbbbbbb3bb0a0aafb0bbbbbbbbbbb00bbb0a0aafb0bbbbbbbbbbbbbbbb0a0aafb0eeeeeeeeeeeeeeee0a0aafb0bbbbbbbbbbbbbabb0a0aafb0bbbb0ffa0a0b33bb0a0aaaaabbbb00bfb04404444440440a0bb00bbbbbb0afb0bbbbbbbbbbbb3bbb0a0aafb0bbbbbbbbb000000b0a0aafb0bbbbbbbbbbbb3bbb0a0aafb0bbbbbbbbb000000b0a0aafb0bbbbbbbbbbbb3bbb0a0aafb0bbbbbbbbb000000b0a0aafb0bbbbbbbbbbbb3bbb0a0aafb0bbbbbbbbb000000b0a0aafb0bbbbbbbbbbbbbbbb0a0aafb0eeeeeeeeeeeeeeee0a0aafb0bbbbbbbbbbbbabbb0a0aafb0bbbb0bf0000333bb0a0aaaaabbbb00bbfb044444444440a0bbb00bbbbbb0afb0bbbbbbbbbbbbbbbb0a0aafb0bbbbbbbbbb0000bb0a0aafb0bbbbbbbbbbbbbbbb0a0aafb0bbbbbbbbbb0000bb0a0aafb0bbbbbbbbbbbbbbbb0a0aafb0bbbbbbbbbb0000bb0a0aafb0bbbbbbbbbbbbbbbb0a0aafb0bbbbbbbbbb0000bb0a0aafb0bbbbbbbbbbbbbbbb0a0aafb0eeeeeeeeeeeeeeee0a0aafb0bbbbbbbbbbbbbbbb0a0aafb0bbbbb00333333bbb0a0aaaaabbbb00bbbfb0444444440a0bbbb00bbbbbb0afb0bbbbbbbbbbbbbbbb0a0aafb0bbbbbbbbbbb00bbb0a0aafb0bbbbbbbbbbbbbbbb0a0aafb0bbbbbbbbbbb00bbb0a0aafb0bbbbbbbbbbbbbbbb0a0aafb0bbbbbbbbbbb00bbb0a0aafb0bbbbbbbbbbbbbbbb0a0aafb0bbbbbbbbbbb00bbb0a0aafb0bbbbbbbbbbbbbbbb0a0aafb0eeeeeeeeeeeeeeee0a0aafb0bbbbbbbbbbbbbbbb0a0aafb0bbbbb0b33333bbbb0a0aaaaabbbb00bbbbfb04444440a0bbbbb00bbbbbb0afb0bbbbbbbbbbbbbbbb0a0aafb0bbbbbbbbbbbbbbbb0a0aafb0bbbbbbbbbbbbbbbb0a0aafb0bbbbbbbbbbbbbbbb0a0aafb0bbbbbbbbbbbbbbbb0a0aafb0bbbbbbbbbbbbbbbb0a0aafb0bbbbbbbbbbbbbbbb0a0aafb0bbbbbbbbbbbbbbbb0a0aafb0bbbbbbbbbbbbbbbb0a0aafb0eeeeeeeeeeeeeeee0a0aafb0bbbbbbbbbbbbbbbb0a0aafb0bbbbbbbbbbbbbbbb0a0aaaaabbbb00bbbbbfb044440a0bbbbbb00bbbbbb0afb0bbbbbbbbbbbbbbbb0a0aafb0bbbbbbbbbbbbbbbb0a0aafb0bbbbbbbbbbbbbbbb0a0aafb0bbbbbbbbbbbbbbbb0a0aafb0bbbbbbbbbbbbbbbb0a0aafb0bbbbbbbbbbbbbbbb0a0aafb0bbbbbbbbbbbbbbbb0a0aafb0bbbbbbbbbbbbbbbb0a0aafb0bbbbbbbbbbbbbbbb0a0aafb0eeeeeeeeeeeeeeee0a0aafb0bbbbbbbbbbbbbbbb0a0aafb0bbbbbbbbbbbbbbbb0a0aaaaabbbb00bbbbbbfb0440a0bbbbbbb00bbbbbb0afb0bbbbbbbbbbbbbbbb0a0aafb0bbbbbbbbbbbbbbbb0a0aafb0bbbbbbbbbbbbbbbb0a0aafb0bbbbbbbbbbbbbbbb0a0aafb0bbbbbbbbbbbbbbbb0a0aafb0bbbbbbbbbbbbbbbb0a0aafb0bbbbbbbbbbbbbbbb0a0aafb0bbbbbbbbbbbbbbbb0a0aafb0bbbbbbbbbbbbbbbb0a0aafb0eeeeeeeeeeeeeeee0a0aafb0bbbbbbbbbbbbbbbb0a0aafb0bbbbbbbbbbbbbbbb0a0aaaaabbbb00bbbbbbbfb00a0bbbbbbbb00bbbbbb0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aaabbbb00bbbbbbbbfbb0bbbbbbbbb00bbbbbb0afbbbbbbbbbbbbbbbbbbba0aafbbbbbbbbbbbbbbbbbbba0aafbbbbbbbbbbbbbbbbbbba0aafbbbbbbbbbbbbbbbbbbba0aafbbbbbbbbbbbbbbbbbbba0aafbbbbbbbbbbbbbbbbbbba0aafbbbbbbbbbbbbbbbbbbba0aafbbbbbbbbbbbbbbbbbbba0aafbbbbbbbbbbbbbbbbbbba0aafbbbbbbbbbbbbbbbbbbba0aafbbbbbbbbbbbbbbbbbbba0aafbbbbbbbbbbbbbbbbbbba0aaaaabbbb00000000000f0000000000000bbbbbb0afffffffffffffffffffff0aafffffffffffffffffffff0aafffffffffffffffffffff0aafffffffffffffffffffff0aafffffffffffffffffffff0aafffffffffffffffffffff0aafffffffffffffffffffff0aafffffffffffffffffffff0aafffffffffffffffffffff0aafffffffffffffffffffff0aafffffffffffffffffffff0aafffffffffffffffffffff0aaaaab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bbbbbbbbbbbbbbbbbbbbbbbbbbbbbbbbbb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o clear the screen you use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69{\sp{\sn shapeType}{\sv 75}}{\sp{\sn fFlipH}{\sv 0}}{\sp{\sn fFlipV}{\sv 0}}{\sp{\sn pibName}{\sv CmdClear.bmp}}{\sp{\sn pibFlags}{\sv 2}}{\sp{\sn fillColor}{\sv 268435473}}{\sp{\sn fFilled}{\sv 0}}{\sp{\sn fLine}{\sv 0}}}\picscalex100\picscaley100\piccropl0\piccropr0\piccropt0\piccropb0\picw582\pich582\picwgoal330\pichgoal330\wmetafile8\bliptag2074899417{\*\blipuid e5f15cb2afbc3d2c80ad6775543fcdc6}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ffff777777777080fff7077ffffff77777777080fff707ffffffff7777777080fff707fffffff00777777080fff707ffffff011077777080fff7077ffff0911107777080fff707777770991110777080fff707777777099108077080fff707777777709078807080fff707777777770777030080fff707777777777070b33080fff70777777777770bbb3080fff707777777777770bbb080fff7077777777777770bb080fff70777777777777770b080fff700000000000000000080fff777777777777777777780fffffffffffffffffffffff0ff0400000007010100030000000000}}{\i   Clear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lear it to a different color, simply clear it and then fi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70{\sp{\sn shapeType}{\sv 75}}{\sp{\sn fFlipH}{\sv 0}}{\sp{\sn fFlipV}{\sv 0}}{\sp{\sn pibName}{\sv PrgFillScreen.bmp}}{\sp{\sn pibFlags}{\sv 2}}{\sp{\sn fillColor}{\sv 268435473}}{\sp{\sn fFilled}{\sv 0}}{\sp{\sn fLine}{\sv 0}}}\picscalex100\picscaley100\piccropl0\piccropr0\piccropt0\piccropb0\picw2963\pich847\picwgoal1680\pichgoal480\wmetafile8\bliptag-1515266424{\*\blipuid ada30de7deedee976e23df7af902d404}010009000003e40300000000c203000000000400000003010800050000000b0200000000050000000c02200070000400000007010400c2030000430f2000cc000000200070000000000020007000000000002800000070000000200000000100040000000000000700000000000000000000100000001000000000000000000080000080000000808000800000008000800080800000c0c0c000808080000000ff0000ff000000ffff00ff000000ff00ff00ffff0000ffffff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0000000000000000000777777000000000000000000000000000000000000000000000000000000000000000000000000000007777000000000000000000000000077777708888888888888888888888888888888888888888888888888888888888888888888888888888777700777777777f07777777777007777770800000000000000000000008800000000000000000000008800000000000000000000008888877770077777777f8807777777770077777708f88888888888888888888088f88888888888888888888088f888888888888888888880888887777007777777f70080777777770077777708f70000000000000000008088f70000000000000000008088f70000000000000000008088888777700777777f705508077777770077777708f70777777777777777708088f70aaaaaaaaaaaaaaaa08088f7077777777777777770808888877770077777f7055550807777770077777708f70777ffff77777777708088f70aaaaaaaaaaaaaaaa08088f707777777777777777080888887777007777f70555555080777770077777708f7077ffffff7777777708088f70aaaaaaaaaaaaaaaa08088f70777777777777777708088888777700777f705555555508077770077777708f707ffffffff777777708088f70aaaaaaaaaaaaaaaa08088f7077777000777717770808888877770077f7055555555550807770077777708f707fffffff0077777708088f70aaaaaaaaaaaaaaaa08088f707770008077771777080888887777007f70550555555055080770077777708f707ffffff01107777708088f70aaaaaaaaaaaaaaaa08088f70770088080777177708088888777700f705505555555505508070077777708f7077ffff091110777708088f70aaaaaaaaaaaaaaaa08088f70770ff880077711770808888877770f7055055555555550550800077777708f70777777099111077708088f70aaaaaaaaaaaaaaaa08088f707770f888807711770808888877770f7055055555555550550800077777708f70777777709910807708088f70aaaaaaaaaaaaaaaa08088f7077707f808077117708088888777700f705505555555505508070077777708f70777777770907880708088f70aaaaaaaaaaaaaaaa08088f7077770ff808071177080888887777007f70550555555055080770077777708f70777777777077703008088f70aaaaaaaaaaaaaaaa08088f70777707f0000111770808888877770077f7055555555550807770077777708f707777777777070b3308088f70aaaaaaaaaaaaaaaa08088f70777770011111177708088888777700777f705555555508077770077777708f70777777777770bbb308088f70aaaaaaaaaaaaaaaa08088f707777707111117777080888887777007777f70555555080777770077777708f707777777777770bbb08088f70aaaaaaaaaaaaaaaa08088f7077777777777777770808888877770077777f7055550807777770077777708f7077777777777770bb08088f70aaaaaaaaaaaaaaaa08088f70777777777777777708088888777700777777f705508077777770077777708f70777777777777770b08088f70aaaaaaaaaaaaaaaa08088f707777777777777777080888887777007777777f70080777777770077777708f70000000000000000008088f70000000000000000008088f7000000000000000000808888877770077777777f7707777777770077777708f77777777777777777778088f77777777777777777778088f77777777777777777778088888777700000000000f000000000000077777708fffffffffffffffffffff088fffffffffffffffffffff088fffffffffffffffffffff08888877770000000000000000000000000777777088888888888888888888888888888888888888888888888888888888888888888888888888887777777777777777777777777777777777700000000000000000000000000000000000000000000000000000000000000000000000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Changing the size of shapes and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You can change the size of the different shapes, or the length of the lines and moves, using the following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i\fs20\cgrid {{\pict{\*\picprop\shplid1071{\sp{\sn shapeType}{\sv 75}}{\sp{\sn fFlipH}{\sv 0}}{\sp{\sn fFlipV}{\sv 0}}{\sp{\sn pibName}{\sv CmdMLarger.bmp}}{\sp{\sn pibFlags}{\sv 2}}{\sp{\sn fillColor}{\sv 268435473}}{\sp{\sn fFilled}{\sv 0}}{\sp{\sn fLine}{\sv 0}}}\picscalex100\picscaley100\piccropl0\piccropr0\piccropt0\piccropb0\picw582\pich582\picwgoal330\pichgoal330\wmetafile8\bliptag1690247156{\*\blipuid ed2c9784743f78c2d78aa6672d77ebf8}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077080fff707777777777700777080fff707777777770077777080fff707777777007777777080fff707777700777777777080fff707770077777777777080fff707707777777777777080fff707707777777777777080fff707770077777777777080fff707777700777777777080fff707777777007777777080fff707777777770077777080fff707777777777700777080fff707777777777777077080fff707777777777777777080fff700000000000000000080fff777777777777777777780fffffffffffffffffffffff0ff0400000007010100030000000000}}{  Double th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 {\pict{\*\picprop\shplid1072{\sp{\sn shapeType}{\sv 75}}{\sp{\sn fFlipH}{\sv 0}}{\sp{\sn fFlipV}{\sv 0}}{\sp{\sn pibName}{\sv CmdLarger.bmp}}{\sp{\sn pibFlags}{\sv 2}}{\sp{\sn fillColor}{\sv 268435473}}{\sp{\sn fFilled}{\sv 0}}{\sp{\sn fLine}{\sv 0}}}\picscalex100\picscaley100\piccropl0\piccropr0\piccropt0\piccropb0\picw582\pich582\picwgoal330\pichgoal330\wmetafile8\bliptag-662775482{\*\blipuid c9742691ef4a43ae4fc4c36072a37522}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0077080fff707777777700007777080fff707777000077777777080fff707700777777777777080fff707700777777777777080fff707777000077777777080fff707777777700007777080fff707777777777770077080fff707777777777777777080fff707777777777777777080fff707777777777777777080fff707777777777777777080fff700000000000000000080fff777777777777777777780fffffffffffffffffffffff0ff0400000007010100030000000000}}{\i   Make it a bit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73{\sp{\sn shapeType}{\sv 75}}{\sp{\sn fFlipH}{\sv 0}}{\sp{\sn fFlipV}{\sv 0}}{\sp{\sn pibName}{\sv CmdLLarger.bmp}}{\sp{\sn pibFlags}{\sv 2}}{\sp{\sn fillColor}{\sv 268435473}}{\sp{\sn fFilled}{\sv 0}}{\sp{\sn fLine}{\sv 0}}}\picscalex100\picscaley100\piccropl0\piccropr0\piccropt0\piccropb0\picw582\pich582\picwgoal330\pichgoal330\wmetafile8\bliptag1829551042{\*\blipuid 82a2934f8248e6ebe7b983e655ecc6d3}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7777777777777080fff707777777777700077080fff707777700000077777080fff707700077777777777080fff707777700000077777080fff707777777777700077080fff707777777777777777080fff707777777777777777080fff707777777777777777080fff707777777777777777080fff707777777777777777080fff700000000000000000080fff777777777777777777780fffffffffffffffffffffff0ff0400000007010100030000000000}}{\i   Make it a tiny bit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74{\sp{\sn shapeType}{\sv 75}}{\sp{\sn fFlipH}{\sv 0}}{\sp{\sn fFlipV}{\sv 0}}{\sp{\sn pibName}{\sv CmdMSmaller.bmp}}{\sp{\sn pibFlags}{\sv 2}}{\sp{\sn fillColor}{\sv 268435473}}{\sp{\sn fFilled}{\sv 0}}{\sp{\sn fLine}{\sv 0}}}\picscalex100\picscaley100\piccropl0\piccropr0\piccropt0\piccropb0\picw582\pich582\picwgoal330\pichgoal330\wmetafile8\bliptag-261245054{\*\blipuid ea8668cb566566b76134ff181180b8b5}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07777777777777080fff707770077777777777080fff707777700777777777080fff707777777007777777080fff707777777770077777080fff707777777777700777080fff707777777777777077080fff707777777777777077080fff707777777777700777080fff707777777770077777080fff707777777007777777080fff707777700777777777080fff707770077777777777080fff707707777777777777080fff707777777777777777080fff700000000000000000080fff777777777777777777780fffffffffffffffffffffff0ff0400000007010100030000000000}}{\i   Halve th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75{\sp{\sn shapeType}{\sv 75}}{\sp{\sn fFlipH}{\sv 0}}{\sp{\sn fFlipV}{\sv 0}}{\sp{\sn pibName}{\sv CmdSmaller.bmp}}{\sp{\sn pibFlags}{\sv 2}}{\sp{\sn fillColor}{\sv 268435473}}{\sp{\sn fFilled}{\sv 0}}{\sp{\sn fLine}{\sv 0}}}\picscalex100\picscaley100\piccropl0\piccropr0\piccropt0\piccropb0\picw582\pich582\picwgoal330\pichgoal330\wmetafile8\bliptag-824983429{\*\blipuid 527798da8e05738cf82c6bbd2b6f3ad6}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00777777777777080fff707777000077777777080fff707777777700007777080fff707777777777770077080fff707777777777770077080fff707777777700007777080fff707777000077777777080fff707700777777777777080fff707777777777777777080fff707777777777777777080fff707777777777777777080fff707777777777777777080fff700000000000000000080fff777777777777777777780fffffffffffffffffffffff0ff0400000007010100030000000000}}{\i   Make it a bit sma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76{\sp{\sn shapeType}{\sv 75}}{\sp{\sn fFlipH}{\sv 0}}{\sp{\sn fFlipV}{\sv 0}}{\sp{\sn pibName}{\sv CmdLSmaller.bmp}}{\sp{\sn pibFlags}{\sv 2}}{\sp{\sn fillColor}{\sv 268435473}}{\sp{\sn fFilled}{\sv 0}}{\sp{\sn fLine}{\sv 0}}}\picscalex100\picscaley100\piccropl0\piccropr0\piccropt0\piccropb0\picw582\pich582\picwgoal330\pichgoal330\wmetafile8\bliptag-262373907{\*\blipuid 79cd858a2604e52677839df41a49e1cd}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7777777777080fff707777777777777777080fff707777777777777777080fff707777777777777777080fff707700077777777777080fff707777700000077777080fff707777777777700077080fff707777700000077777080fff707700077777777777080fff707777777777777777080fff707777777777777777080fff707777777777777777080fff707777777777777777080fff707777777777777777080fff700000000000000000080fff777777777777777777780fffffffffffffffffffffff0ff0400000007010100030000000000}}{\i   Make it a tiny bit sma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the following program draws a number of squares inside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77{\sp{\sn shapeType}{\sv 75}}{\sp{\sn fFlipH}{\sv 0}}{\sp{\sn fFlipV}{\sv 0}}{\sp{\sn pibName}{\sv PrgSmallerSquares.bmp}}{\sp{\sn pibFlags}{\sv 2}}{\sp{\sn fillColor}{\sv 268435473}}{\sp{\sn fFilled}{\sv 0}}{\sp{\sn fLine}{\sv 0}}}\picscalex100\picscaley100\piccropl0\piccropr0\piccropt0\piccropb0\picw6747\pich847\picwgoal3825\pichgoal480\pngblip\bliptag-725979396{\*\blipuid 37ec78e7e74f38a56f919fb477099891}89504e470d0a1a0a0000000d49484452000000ff0000002004030000002f4eb3030000000467414d410000b1889598f4a600000030504c5445000000800000008000808000000080800080008080c0c0c0808080ff000000ff00ffff000000ffff00ff00ffffffffff4f1326490000010649444154789ced97b11283200c86d3a16736db37ebc27bb0d14dc76e7d5cbbb52442f04e9804e2d07f8a39f13eff108ce07465e10f9049f59573dbabc103bc7a6a8e006302787f45d83a5e01c8f8c5b2fd0c20d57862eb5800268b8300c82e406c1d0bc0727dcc092012d2cd6de308305963c8023580e56a0c5910014283ec1656cf070032802d880097bbd76dbfb07a3e0090016c410e000a0fac925f01bc0154026f41d60180fc1bd5c8af00be05c801df088512d0d29ca5c7f30c30b2016c0194f600146a7a347f0e00f512e86f42f536d43f88d48f62fd8f91fae7587f20711f322000a491115bc709601a04600611b68ed3541ca437966f00a0af9caecef86fd819e007eec768ea0d3b87bc0000000049454e44ae426082}}{\nonshppict{\pict\picscalex100\picscaley100\piccropl0\piccropr0\piccropt0\piccropb0\picw6747\pich847\picwgoal3825\pichgoal480\wmetafile8\bliptag-725979396{\*\blipuid 37ec78e7e74f38a56f919fb477099891}0100090000036408000000004208000000000400000003010800050000000b0200000000050000000c022000ff00040000000701040042080000430f2000cc0000002000ff00000000002000ff000000000028000000ff0000002000000001000400000000000010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bbbb0000000000000000000000000bbbbbb000000000000000000000000000000000000000000000000000000000000000000000000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aaaaaaaaaaaaaaaaaaaaaaaaaaaaaaaaaaaaaaaaaaaaaaaaaaaaaaaaaaaaaaaaaaaaaaaa0bbbb00bbbbbbbbbf0bbbbbbbbbb00bbbbbb0a0000000000000000000000aa0000000000000000000000aa0000000000000000000000aa0000000000000000000000aa0000000000000000000000aa0000000000000000000000aa0000000000000000000000aa0000000000000000000000aa0000000000000000000000aaaa0bbbb00bbbbbbbbfaa0bbbbbbbbb00bbbbbb0afaaaaaaaaaaaaaaaaaaaa0aafaaaaaaaaaaaaaaaaaaaa0aafaaaaaaaaaaaaaaaaaaaa0aafaaaaaaaaaaaaaaaaaaaa0aafaaaaaaaaaaaaaaaaaaaa0aafaaaaaaaaaaaaaaaaaaaa0aafaaaaaaaaaaaaaaaaaaaa0aafaaaaaaaaaaaaaaaaaaaa0aafaaaaaaaaaaaaaaaaaaaa0aaaa0bbbb00bbbbbbbfb00a0bbbbbbbb00bbbbbb0afb000000000000000000a0aafb000000000000000000a0aafb000000000000000000a0aafb000000000000000000a0aafb000000000000000000a0aafb000000000000000000a0aafb000000000000000000a0aafb000000000000000000a0aafb000000000000000000a0aaaa0bbbb00bbbbbbfb0440a0bbbbbbb00bbbbbb0afb0bbbbbbbbbbbbbbbb0a0aafb0bbbbbbbbbbbbbbbb0a0aafb0bbbbbbbbbbbbbbbb0a0aafb0bbbbbbbbbbbbbbbb0a0aafb0bbbbbbbbbbbbbbbb0a0aafb0bbbbbbbbbbbbbbbb0a0aafb0bbbbbbbbbbbbbbbb0a0aafb0bbbbbbbbbbbbbbbb0a0aafb0bbbbbbbbbbbbbbbb0a0aaaa0bbbb00bbbbbfb044440a0bbbbbb00bbbbbb0afb0bbbbbbbbbbbbbbbb0a0aafb0bbbbbbbbbbbbbbbb0a0aafb0bbbbbbbbbbbbbbbb0a0aafb0bbbbbbbbbbbbbbbb0a0aafb0bbbbbbbbbbbbbbbb0a0aafb0bbbbbbbbbbbbbbbb0a0aafb0bbbbbbbbbbbbbbbb0a0aafb0bbbbbbbbbbbbbbbb0a0aafb0bbbbbbbbbbbbbbbb0a0aaaa0bbbb00bbbbfb04444440a0bbbbb00bbbbbb0afb0bb000000000000bb0a0aafb0bbbbbbbbbbbbbbbb0a0aafb0bb000000000000bb0a0aafb0bbbbbbbbbbbbbbbb0a0aafb0bb000000000000bb0a0aafb0bbbbbbbbbbbbbbbb0a0aafb0bb000000000000bb0a0aafb0bbbbbbbbbbbbbbbb0a0aafb0bb000000000000bb0a0aaaa0bbbb00bbbfb0444444440a0bbbb00bbbbbb0afb0bb033333333330bb0a0aafb0bbbbbbbbbbbbbbbb0a0aafb0bb033333333330bb0a0aafb0bbbbbbbbbbbbbbbb0a0aafb0bb033333333330bb0a0aafb0bbbbbbbbbbbbbbbb0a0aafb0bb033333333330bb0a0aafb0bbbbbbbbbbbbbbbb0a0aafb0bb033333333330bb0a0aaaa0bbbb00bbfb044444444440a0bbb00bbbbbb0afb0bb033333333330bb0a0aafb0bb00bbbbbbbbbbbb0a0aafb0bb033333333330bb0a0aafb0bb00bbbbbbbbbbbb0a0aafb0bb033333333330bb0a0aafb0bb00bbbbbbbbbbbb0a0aafb0bb033333333330bb0a0aafb0bb00bbbbbbbbbbbb0a0aafb0bb033333333330bb0a0aaaa0bbbb00bfb04404444440440a0bb00bbbbbb0afb0bb033333333330bb0a0aafb0bbbb0000bbbbbbbb0a0aafb0bb033333333330bb0a0aafb0bbbb0000bbbbbbbb0a0aafb0bb033333333330bb0a0aafb0bbbb0000bbbbbbbb0a0aafb0bb033333333330bb0a0aafb0bbbb0000bbbbbbbb0a0aafb0bb033333333330bb0a0aaaa0bbbb00fb0440444444440440a0b00bbbbbb0afb0bb033333333330bb0a0aafb0bbbbbbbb0000bbbb0a0aafb0bb033333333330bb0a0aafb0bbbbbbbb0000bbbb0a0aafb0bb033333333330bb0a0aafb0bbbbbbbb0000bbbb0a0aafb0bb033333333330bb0a0aafb0bbbbbbbb0000bbbb0a0aafb0bb033333333330bb0a0aaaa0bbbb0fb044044444444440440a000bbbbbb0afb0bb033333333330bb0a0aafb0bbbbbbbbbbbb00bb0a0aafb0bb033333333330bb0a0aafb0bbbbbbbbbbbb00bb0a0aafb0bb033333333330bb0a0aafb0bbbbbbbbbbbb00bb0a0aafb0bb033333333330bb0a0aafb0bbbbbbbbbbbb00bb0a0aafb0bb033333333330bb0a0aaaa0bbbb0fb044044444444440440a000bbbbbb0afb0bb033333333330bb0a0aafb0bbbbbbbbbbbb00bb0a0aafb0bb033333333330bb0a0aafb0bbbbbbbbbbbb00bb0a0aafb0bb033333333330bb0a0aafb0bbbbbbbbbbbb00bb0a0aafb0bb033333333330bb0a0aafb0bbbbbbbbbbbb00bb0a0aafb0bb033333333330bb0a0aaaa0bbbb00fb0440444444440440a0b00bbbbbb0afb0bb033333333330bb0a0aafb0bbbbbbbb0000bbbb0a0aafb0bb033333333330bb0a0aafb0bbbbbbbb0000bbbb0a0aafb0bb033333333330bb0a0aafb0bbbbbbbb0000bbbb0a0aafb0bb033333333330bb0a0aafb0bbbbbbbb0000bbbb0a0aafb0bb033333333330bb0a0aaaa0bbbb00bfb04404444440440a0bb00bbbbbb0afb0bb033333333330bb0a0aafb0bbbb0000bbbbbbbb0a0aafb0bb033333333330bb0a0aafb0bbbb0000bbbbbbbb0a0aafb0bb033333333330bb0a0aafb0bbbb0000bbbbbbbb0a0aafb0bb033333333330bb0a0aafb0bbbb0000bbbbbbbb0a0aafb0bb033333333330bb0a0aaaa0bbbb00bbfb044444444440a0bbb00bbbbbb0afb0bb033333333330bb0a0aafb0bb00bbbbbbbbbbbb0a0aafb0bb033333333330bb0a0aafb0bb00bbbbbbbbbbbb0a0aafb0bb033333333330bb0a0aafb0bb00bbbbbbbbbbbb0a0aafb0bb033333333330bb0a0aafb0bb00bbbbbbbbbbbb0a0aafb0bb033333333330bb0a0aaaa0bbbb00bbbfb0444444440a0bbbb00bbbbbb0afb0bb033333333330bb0a0aafb0bbbbbbbbbbbbbbbb0a0aafb0bb033333333330bb0a0aafb0bbbbbbbbbbbbbbbb0a0aafb0bb033333333330bb0a0aafb0bbbbbbbbbbbbbbbb0a0aafb0bb033333333330bb0a0aafb0bbbbbbbbbbbbbbbb0a0aafb0bb033333333330bb0a0aaaa0bbbb00bbbbfb04444440a0bbbbb00bbbbbb0afb0bb000000000000bb0a0aafb0bbbbbbbbbbbbbbbb0a0aafb0bb000000000000bb0a0aafb0bbbbbbbbbbbbbbbb0a0aafb0bb000000000000bb0a0aafb0bbbbbbbbbbbbbbbb0a0aafb0bb000000000000bb0a0aafb0bbbbbbbbbbbbbbbb0a0aafb0bb000000000000bb0a0aaaa0bbbb00bbbbbfb044440a0bbbbbb00bbbbbb0afb0bbbbbbbbbbbbbbbb0a0aafb0bbbbbbbbbbbbbbbb0a0aafb0bbbbbbbbbbbbbbbb0a0aafb0bbbbbbbbbbbbbbbb0a0aafb0bbbbbbbbbbbbbbbb0a0aafb0bbbbbbbbbbbbbbbb0a0aafb0bbbbbbbbbbbbbbbb0a0aafb0bbbbbbbbbbbbbbbb0a0aafb0bbbbbbbbbbbbbbbb0a0aaaa0bbbb00bbbbbbfb0440a0bbbbbbb00bbbbbb0afb0bbbbbbbbbbbbbbbb0a0aafb0bbbbbbbbbbbbbbbb0a0aafb0bbbbbbbbbbbbbbbb0a0aafb0bbbbbbbbbbbbbbbb0a0aafb0bbbbbbbbbbbbbbbb0a0aafb0bbbbbbbbbbbbbbbb0a0aafb0bbbbbbbbbbbbbbbb0a0aafb0bbbbbbbbbbbbbbbb0a0aafb0bbbbbbbbbbbbbbbb0a0aaaa0bbbb00bbbbbbbfb00a0bbbbbbbb00bbbbbb0afb000000000000000000a0aafb000000000000000000a0aafb000000000000000000a0aafb000000000000000000a0aafb000000000000000000a0aafb000000000000000000a0aafb000000000000000000a0aafb000000000000000000a0aafb000000000000000000a0aaaa0bbbb00bbbbbbbbfbb0bbbbbbbbb00bbbbbb0afbbbbbbbbbbbbbbbbbbba0aafbbbbbbbbbbbbbbbbbbba0aafbbbbbbbbbbbbbbbbbbba0aafbbbbbbbbbbbbbbbbbbba0aafbbbbbbbbbbbbbbbbbbba0aafbbbbbbbbbbbbbbbbbbba0aafbbbbbbbbbbbbbbbbbbba0aafbbbbbbbbbbbbbbbbbbba0aafbbbbbbbbbbbbbbbbbbba0aaaa0bbbb00000000000f0000000000000bbbbbb0afffffffffffffffffffff0aafffffffffffffffffffff0aafffffffffffffffffffff0aafffffffffffffffffffff0aafffffffffffffffffffff0aafffffffffffffffffffff0aafffffffffffffffffffff0aafffffffffffffffffffff0aafffffffffffffffffffff0aaaa0bbbb0000000000000000000000000bbbbbb0aaaaaaaaaaaaaaaaaaaaaaaaaaaaaaaaaaaaaaaaaaaaaaaaaaaaaaaaaaaaaaaaaaaaaaaaaaaaaaaaaaaaaaaaaaaaaaaaaaaaaaaaaaaaaaaaaaaaaaaaaaaaaaaaaaaaaaaaaaaaaaaaaaaaaaaaaaaaaaaaaaaaaaaaaaaaaaaaaaaaaaaaaaaaaaaaaaaaaaaaaaaaaaaaaaaaaaaaaaa0bbbbbbbbbbbbbbbbbbbbbbbbbbbbbbbbbbb0000000000000000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program draws a little spi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78{\sp{\sn shapeType}{\sv 75}}{\sp{\sn fFlipH}{\sv 0}}{\sp{\sn fFlipV}{\sv 0}}{\sp{\sn pibName}{\sv PrgEasySpiral.bmp}}{\sp{\sn pibFlags}{\sv 2}}{\sp{\sn fillColor}{\sv 268435473}}{\sp{\sn fFilled}{\sv 0}}{\sp{\sn fLine}{\sv 0}}}\picscalex100\picscaley100\piccropl0\piccropr0\piccropt0\piccropb0\picw11245\pich847\picwgoal6375\pichgoal480\pngblip\bliptag-1522219088{\*\blipuid 0118f83bfe724bce163d27259cd72cdc}89504e470d0a1a0a0000000d49484452000001a90000002004030000005aca9acc0000000467414d410000b1889598f4a600000030504c5445000000800000008000808000000080800080008080c0c0c0808080ff000000ff00ffff000000ffff00ff00ffffffffff4f1326490000013d49444154789ce598bb0e83300c45bda064439df8ad2ef98f30a51b8cddfab9746be3243820f1c852d5319e4c75099c5ee33cc0090c0bff7e835fc465a82c0808e79657ca533dab8f71a66a33d5eb43a16bcc1315d6dd6443f5052a2ac687ae31cf5483d58aa8e8cbd2bac63c534dcd7dcc543337aaebcb896ab0c6a059b2a8a6c618344b14155a15ccdaa3f2bf9f8ec8463353a155c1ac3d2a3fad851c0e9ec44693a8bc555881deac1555476adf6054cc01d6a370d4242adf00d12bdf065754fda6e3384e1e85a32652b5c1aa60565c5bd8fe16a2dbaee3e83e5f8d64aa820a8482aa60a329ed168eeedcff82f9684a3b3bfd1f07dd968fa668164e1b94c3999195a668c51407397d121f8df0d5adcc9d88d05da37ba355892a1f6be81af305d5a0886a040a5d63be38634a21ece46c410502c2098ccb9cb30b08fb058958b38ef3cc72ee0000000049454e44ae426082}}{\nonshppict{\pict\picscalex100\picscaley100\piccropl0\piccropr0\piccropt0\piccropb0\picw11245\pich847\picwgoal6375\pichgoal480\wmetafile8\bliptag-1522219088{\*\blipuid 0118f83bfe724bce163d27259cd72cdc}010009000003e40d00000000c20d000000000400000003010800050000000b0200000000050000000c022000a9010400000007010400c20d0000430f2000cc0000002000a901000000002000a9010000000028000000a9010000200000000100040000000000001b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bbbb0000000000000000000000000bbbbb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0000000bbbb00bbbbbbbbbf0bbbbbbbbbb00bbbbbb0a0000000000000000000000aa0000000000000000000000aa0000000000000000000000aa0000000000000000000000aa0000000000000000000000aa0000000000000000000000aa0000000000000000000000aa0000000000000000000000aa0000000000000000000000aa0000000000000000000000aa0000000000000000000000aa0000000000000000000000aa0000000000000000000000aa0000000000000000000000aa0000000000000000000000aa0000000000000000000000aaaaaa0000000bbbb00bbbbbbbbfaa0bbbbbbbbb00bbbbbb0afaaaaaaaaaaaaaaaaaaaa0aafaaaaaaaaaaaaaaaaaaaa0aafaaaaaaaaaaaaaaaaaaaa0aafaaaaaaaaaaaaaaaaaaaa0aafaaaaaaaaaaaaaaaaaaaa0aafaaaaaaaaaaaaaaaaaaaa0aafaaaaaaaaaaaaaaaaaaaa0aafaaaaaaaaaaaaaaaaaaaa0aafaaaaaaaaaaaaaaaaaaaa0aafaaaaaaaaaaaaaaaaaaaa0aafaaaaaaaaaaaaaaaaaaaa0aafaaaaaaaaaaaaaaaaaaaa0aafaaaaaaaaaaaaaaaaaaaa0aafaaaaaaaaaaaaaaaaaaaa0aafaaaaaaaaaaaaaaaaaaaa0aafaaaaaaaaaaaaaaaaaaaa0aaaaaa0000000bbbb00bbbbbbbfb00a0bbbbbbbb00bbbbbb0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aaaa0000000bbbb00bbbbbbfb0440a0bbbbbbb00bbbbbb0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aaaa0000000bbbb00bbbbbfb044440a0bbbbbb00bbbbbb0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aaaa0000000bbbb00bbbbfb04444440a0bbbbb00bbbbbb0afb0bbbbbbbbbbbbbbbb0a0aafb0bb0000000bbbbbbb0a0aafb0bbbbbbbbbbbbbbbb0a0aafb0bbbbbbbbbbbbbbbb0a0aafb0bb0000000bbbbbbb0a0aafb0bbbbbbbbbbbbbbbb0a0aafb0bbbbbbbbbbbbbbbb0a0aafb0bb0000000bbbbbbb0a0aafb0bbbbbbbbbbbbbbbb0a0aafb0bbbbbbbbbbbbbbbb0a0aafb0bb0000000bbbbbbb0a0aafb0bbbbbbbbbbbbbbbb0a0aafb0bbbbbbbbbbbbbbbb0a0aafb0bb0000000bbbbbbb0a0aafb0bbbbbbbbbbbbbbbb0a0aafb0bbbbbbbbbbbbbbbb0a0aaaaaa0000000bbbb00bbbfb0444444440a0bbbb00bbbbbb0afb0bbbbbbbbbbbbbbbb0a0aafb0bb000000000bbbbb0a0aafb0bbbbbbbbbbbbbbbb0a0aafb0bbbbbbbbbbbbbbbb0a0aafb0bb000000000bbbbb0a0aafb0bbbbbbbbbbbbbbbb0a0aafb0bbbbbbbbbbbbbbbb0a0aafb0bb000000000bbbbb0a0aafb0bbbbbbbbbbbbbbbb0a0aafb0bbbbbbbbbbbbbbbb0a0aafb0bb000000000bbbbb0a0aafb0bbbbbbbbbbbbbbbb0a0aafb0bbbbbbbbbbbbbbbb0a0aafb0bb000000000bbbbb0a0aafb0bbbbbbbbbbbbbbbb0a0aafb0bbbbbbbbbbbbbbbb0a0aaaaaa0000000bbbb00bbfb044444444440a0bbb00bbbbbb0afb0bbbbbbbbbbbbbbbb0a0aafb0bbbbbbbb0000bbbb0a0aafb0bb00bbbbbbbbbbbb0a0aafb0bbbbbbbbbbbbbbbb0a0aafb0bbbbbbbb0000bbbb0a0aafb0bb00bbbbbbbbbbbb0a0aafb0bbbbbbbbbbbbbbbb0a0aafb0bbbbbbbb0000bbbb0a0aafb0bb00bbbbbbbbbbbb0a0aafb0bbbbbbbbbbbbbbbb0a0aafb0bbbbbbbb0000bbbb0a0aafb0bb00bbbbbbbbbbbb0a0aafb0bbbbbbbbbbbbbbbb0a0aafb0bbbbbbbb0000bbbb0a0aafb0bb00bbbbbbbbbbbb0a0aafb0bbbbbbbbbbbbbbbb0a0aaaaaa0000000bbbb00bfb04404444440440a0bb00bbbbbb0afb0bbbbbbbbbbbb3bbb0a0aafb0bbbbbbbbbb00bbbb0a0aafb0bbbb0000bbbbbbbb0a0aafb0bbbbbbbbbbbb3bbb0a0aafb0bbbbbbbbbb00bbbb0a0aafb0bbbb0000bbbbbbbb0a0aafb0bbbbbbbbbbbb3bbb0a0aafb0bbbbbbbbbb00bbbb0a0aafb0bbbb0000bbbbbbbb0a0aafb0bbbbbbbbbbbb3bbb0a0aafb0bbbbbbbbbb00bbbb0a0aafb0bbbb0000bbbbbbbb0a0aafb0bbbbbbbbbbbb3bbb0a0aafb0bbbbbbbbbb00bbbb0a0aafb0bbbb0000bbbbbbbb0a0aafb0bbbbbbbbbbbb3bbb0a0aaaaaa0000000bbbb00fb0440444444440440a0b00bbbbbb0afb0bbbbbbbbbbbbb3bb0a0aafb0bbbbbbbbbb000bbb0a0aafb0bbbbbbbb0000bbbb0a0aafb0bbbbbbbbbbbbb3bb0a0aafb0bbbbbbbbbb000bbb0a0aafb0bbbbbbbb0000bbbb0a0aafb0bbbbbbbbbbbbb3bb0a0aafb0bbbbbbbbbb000bbb0a0aafb0bbbbbbbb0000bbbb0a0aafb0bbbbbbbbbbbbb3bb0a0aafb0bbbbbbbbbb000bbb0a0aafb0bbbbbbbb0000bbbb0a0aafb0bbbbbbbbbbbbb3bb0a0aafb0bbbbbbbbbb000bbb0a0aafb0bbbbbbbb0000bbbb0a0aafb0bbbbbbbbbbbbb3bb0a0aaaaaa0000000bbbb0fb044044444444440440a000bbbbbb0afb0b33333333333333b0a0aafb0bbbbbbbbbbb00bbb0a0aafb0bbbbbbbbbbbb00bb0a0aafb0b33333333333333b0a0aafb0bbbbbbbbbbb00bbb0a0aafb0bbbbbbbbbbbb00bb0a0aafb0b33333333333333b0a0aafb0bbbbbbbbbbb00bbb0a0aafb0bbbbbbbbbbbb00bb0a0aafb0b33333333333333b0a0aafb0bbbbbbbbbbb00bbb0a0aafb0bbbbbbbbbbbb00bb0a0aafb0b33333333333333b0a0aafb0bbbbbbbbbbb00bbb0a0aafb0bbbbbbbbbbbb00bb0a0aafb0b33333333333333b0a0aaaaaa0000000bbbb0fb044044444444440440a000bbbbbb0afb0b33333333333333b0a0aafb0bbbbbbbbbbb00bbb0a0aafb0bbbbbbbbbbbb00bb0a0aafb0b33333333333333b0a0aafb0bbbbbbbbbbb00bbb0a0aafb0bbbbbbbbbbbb00bb0a0aafb0b33333333333333b0a0aafb0bbbbbbbbbbb00bbb0a0aafb0bbbbbbbbbbbb00bb0a0aafb0b33333333333333b0a0aafb0bbbbbbbbbbb00bbb0a0aafb0bbbbbbbbbbbb00bb0a0aafb0b33333333333333b0a0aafb0bbbbbbbbbbb00bbb0a0aafb0bbbbbbbbbbbb00bb0a0aafb0b33333333333333b0a0aaaaaa0000000bbbb00fb0440444444440440a0b00bbbbbb0afb0bbbbbbbbbbbbb3bb0a0aafb0bbbbbbbbbbb00bbb0a0aafb0bbbbbbbb0000bbbb0a0aafb0bbbbbbbbbbbbb3bb0a0aafb0bbbbbbbbbbb00bbb0a0aafb0bbbbbbbb0000bbbb0a0aafb0bbbbbbbbbbbbb3bb0a0aafb0bbbbbbbbbbb00bbb0a0aafb0bbbbbbbb0000bbbb0a0aafb0bbbbbbbbbbbbb3bb0a0aafb0bbbbbbbbbbb00bbb0a0aafb0bbbbbbbb0000bbbb0a0aafb0bbbbbbbbbbbbb3bb0a0aafb0bbbbbbbbbbb00bbb0a0aafb0bbbbbbbb0000bbbb0a0aafb0bbbbbbbbbbbbb3bb0a0aaaaaa0000000bbbb00bfb04404444440440a0bb00bbbbbb0afb0bbbbbbbbbbbb3bbb0a0aafb0bbbbbbbbb000000b0a0aafb0bbbb0000bbbbbbbb0a0aafb0bbbbbbbbbbbb3bbb0a0aafb0bbbbbbbbb000000b0a0aafb0bbbb0000bbbbbbbb0a0aafb0bbbbbbbbbbbb3bbb0a0aafb0bbbbbbbbb000000b0a0aafb0bbbb0000bbbbbbbb0a0aafb0bbbbbbbbbbbb3bbb0a0aafb0bbbbbbbbb000000b0a0aafb0bbbb0000bbbbbbbb0a0aafb0bbbbbbbbbbbb3bbb0a0aafb0bbbbbbbbb000000b0a0aafb0bbbb0000bbbbbbbb0a0aafb0bbbbbbbbbbbb3bbb0a0aaaaaa0000000bbbb00bbfb044444444440a0bbb00bbbbbb0afb0bbbbbbbbbbbbbbbb0a0aafb0bbbbbbbbbb0000bb0a0aafb0bb00bbbbbbbbbbbb0a0aafb0bbbbbbbbbbbbbbbb0a0aafb0bbbbbbbbbb0000bb0a0aafb0bb00bbbbbbbbbbbb0a0aafb0bbbbbbbbbbbbbbbb0a0aafb0bbbbbbbbbb0000bb0a0aafb0bb00bbbbbbbbbbbb0a0aafb0bbbbbbbbbbbbbbbb0a0aafb0bbbbbbbbbb0000bb0a0aafb0bb00bbbbbbbbbbbb0a0aafb0bbbbbbbbbbbbbbbb0a0aafb0bbbbbbbbbb0000bb0a0aafb0bb00bbbbbbbbbbbb0a0aafb0bbbbbbbbbbbbbbbb0a0aaaaaa0000000bbbb00bbbfb0444444440a0bbbb00bbbbbb0afb0bbbbbbbbbbbbbbbb0a0aafb0bbbbbbbbbbb00bbb0a0aafb0bbbbbbbbbbbbbbbb0a0aafb0bbbbbbbbbbbbbbbb0a0aafb0bbbbbbbbbbb00bbb0a0aafb0bbbbbbbbbbbbbbbb0a0aafb0bbbbbbbbbbbbbbbb0a0aafb0bbbbbbbbbbb00bbb0a0aafb0bbbbbbbbbbbbbbbb0a0aafb0bbbbbbbbbbbbbbbb0a0aafb0bbbbbbbbbbb00bbb0a0aafb0bbbbbbbbbbbbbbbb0a0aafb0bbbbbbbbbbbbbbbb0a0aafb0bbbbbbbbbbb00bbb0a0aafb0bbbbbbbbbbbbbbbb0a0aafb0bbbbbbbbbbbbbbbb0a0aaaaaa0000000bbbb00bbbbfb04444440a0bbbbb00bbbbbb0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aaaa0000000bbbb00bbbbbfb044440a0bbbbbb00bbbbbb0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aaaa0000000bbbb00bbbbbbfb0440a0bbbbbbb00bbbbbb0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fb0bbbbbbbbbbbbbbbb0a0aaaaaa0000000bbbb00bbbbbbbfb00a0bbbbbbbb00bbbbbb0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fb000000000000000000a0aaaaaa0000000bbbb00bbbbbbbbfbb0bbbbbbbbb00bbbbbb0afbbbbbbbbbbbbbbbbbbba0aafbbbbbbbbbbbbbbbbbbba0aafbbbbbbbbbbbbbbbbbbba0aafbbbbbbbbbbbbbbbbbbba0aafbbbbbbbbbbbbbbbbbbba0aafbbbbbbbbbbbbbbbbbbba0aafbbbbbbbbbbbbbbbbbbba0aafbbbbbbbbbbbbbbbbbbba0aafbbbbbbbbbbbbbbbbbbba0aafbbbbbbbbbbbbbbbbbbba0aafbbbbbbbbbbbbbbbbbbba0aafbbbbbbbbbbbbbbbbbbba0aafbbbbbbbbbbbbbbbbbbba0aafbbbbbbbbbbbbbbbbbbba0aafbbbbbbbbbbbbbbbbbbba0aafbbbbbbbbbbbbbbbbbbba0aaaaaa0000000bbbb00000000000f0000000000000bbbbbb0afffffffffffffffffffff0aafffffffffffffffffffff0aafffffffffffffffffffff0aafffffffffffffffffffff0aafffffffffffffffffffff0aafffffffffffffffffffff0aafffffffffffffffffffff0aafffffffffffffffffffff0aafffffffffffffffffffff0aafffffffffffffffffffff0aafffffffffffffffffffff0aafffffffffffffffffffff0aafffffffffffffffffffff0aafffffffffffffffffffff0aafffffffffffffffffffff0aafffffffffffffffffffff0aaaaaa0000000b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0000000bbbbbbbbbbbbbbbbbbbbbbbbbbbbbbbbbb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can be done a lot easier with the repeat commands describ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Call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As you will have noticed there are six dark gray rectangles in }{\b Drape}{ in which you can place commands but only one of them is executed. So why place commands in the others? The different parts are called procedures. And you can execute one procedure from within another procedure. This you do by placing the symbol corresponding to the procedure at the place where it should be executed. For example, you can define the second (green) procedure to draw a square. Now you can tell the top (purple) procedure to draw a red and a blue square by twice calling the green procedure. This leads to the follow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79{\sp{\sn shapeType}{\sv 75}}{\sp{\sn fFlipH}{\sv 0}}{\sp{\sn fFlipV}{\sv 0}}{\sp{\sn pibName}{\sv PrgTwoSquare.bmp}}{\sp{\sn pibFlags}{\sv 2}}{\sp{\sn fillColor}{\sv 268435473}}{\sp{\sn fFilled}{\sv 0}}{\sp{\sn fLine}{\sv 0}}}\picscalex100\picscaley100\piccropl0\piccropr0\piccropt0\piccropb0\picw6244\pich1693\picwgoal3540\pichgoal960\pngblip\bliptag1966639054{\*\blipuid 8a3cf81e2994f5b63a4736e7111c8585}89504e470d0a1a0a0000000d49484452000000ec000000400403000000eb2386b20000000467414d410000b1889598f4a600000030504c5445000000800000008000808000000080800080008080c0c0c0808080ff000000ff00ffff000000ffff00ff00ffffffffff4f1326490000022b49444154789ced97b172c2300c867ddc71cec67562e5f2445df21e66822dd9e896b9efd4f7095b6b59b6e5049b8b43b07a075af0a9425f7f615bb238b1987871ac12254c9303931afb55c01c7647d8fed75b65627afb11f85331395828eda04c810dd6d7fb8cb9062c40e84fc564625b55498ff5bf6e6552f6ca7d923f1593891db69f1d61bfad61aa6173e830b55308d81f6be3983c6cab9a06e4c6b0bdaa6bbb48627d4c1e76d8360dc88d61874d5d1b2977b03e260b0b628ddc081684a094349662b2b020d6c88d6041084a4963292607abc54291b5dc5bac160205accd12a197293688c9c1ea6d0c6af566bec5ea2d0a4a60a33aec798a0d6232b03b23d6c815532c0a4129bd3ae3772e636c18f3ffb14c45e6da524c0788ebba60ba1cb95a0153e3e36af3a76b47430dfd15535d5148e84fc5e4625be9b11d0d9298d28e67a13f159383651c5803ecfdb97a253bb1d81bfbc63e1dcb74804a5d17c6f07234d8d43b76ad75881d1461bdf0f13b76ad7580b58d0fb18906b7d63ac0429b26acfbcf207cfd35615b184a64712c8e60a5b12d0e9c3289d5ed3f9a6691df63dd789dc4eae31d4db3c8efb0ad7b4cc81176efc3f5369494e651bfc3d2d369843d268af6a8df625b7a284ac41e3f8ceda769d6f1f362671459248ab6c83f7b4b417b8c6d9165fed9074888f8f15fe69f775dc0fd2d236916fbe75d8e181d4db3cccfde0a981a1f579bb7ef5bc4d2a4553d639d18e13a1a2bab67ac432c59d18135c08a1276832d62af85fd0325becf1b01e97aa50000000049454e44ae426082}}{\nonshppict{\pict\picscalex100\picscaley100\piccropl0\piccropr0\piccropt0\piccropb0\picw6244\pich1693\picwgoal3540\pichgoal960\wmetafile8\bliptag1966639054{\*\blipuid 8a3cf81e2994f5b63a4736e7111c8585}010009000003640f00000000420f000000000400000003010800050000000b0200000000050000000c024000ec000400000007010400420f0000430f2000cc0000004000ec00000000004000ec000000000028000000ec000000400000000100040000000000001e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bbbbbbbbbbbbbbbbbbbbbbbbbbbbbbb0000000000000000000000000000000000000000000000000000000000000000000000000000000000000000000000000000000000000000000000000000000000000000000000000000000000000000000000000000000000000000000000000000000000000bbbbbbbbbbbbbbbbbbbbbbbbbbbbbbbbbbb0aaaaaaaaaaaaaaaaaaaaaaaaaaaaaaaaaaaaaaaaaaaaaaaaaaaaaaaaaaaaaaaaaaaaaaaaaaaaaaaaaaaaaaaaaaaaaaaaaaaaaaaaaaaaaaaaaaaaaaaaaaaaaaaaaaaaaaaaaaaaaaaaaaaaaaaaaaaaaaaaaaaaaaaaaaaaaaaaaaaaaaaaaaaaaaaaaaaaaaaa0000bbbbbbbbbbbbbbbf0bbbbbbbbbbbbbbbbbb0a0000000000000000000000aa0000000000000000000000aa0000000000000000000000aa0000000000000000000000aa0000000000000000000000aa0000000000000000000000aa0000000000000000000000aa0000000000000000000000aaaaaaaaa0000bbbbbbbbbbbbbbfaa0bbbbbbbbbbbbbbbbb0afaaaaaaaaaaaaaaaaaaaa0aafaaaaaaaaaaaaaaaaaaaa0aafaaaaaaaaaaaaaaaaaaaa0aafaaaaaaaaaaaaaaaaaaaa0aafaaaaaaaaaaaaaaaaaaaa0aafaaaaaaaaaaaaaaaaaaaa0aafaaaaaaaaaaaaaaaaaaaa0aafaaaaaaaaaaaaaaaaaaaa0aaaaaaaaa0000bbbbbbbbbbbbbfb00a0bbbbbbbbbbbbbbbb0afb000000000000000000a0aafb000000000000000000a0aafb000000000000000000a0aafb000000000000000000a0aafb000000000000000000a0aafb000000000000000000a0aafb000000000000000000a0aafb000000000000000000a0aaaaaaaaa0000bbbbbbbbbbbbfb0770a0bbbbbbbbbbbbbbb0afb0bbbbbbbbbbbbbbbb0a0aafb0bbbbbbbbbbbbbbbb0a0aafb0bbbbbbbbbbbbbbbb0a0aafb0bbbbbbbbbbbbbbbb0a0aafb0bbbbbbbbbbbbbbbb0a0aafb0bbbbbbbbbbbbbbbb0a0aafb0bbbbbbbbbbbbbbbb0a0aafb0bbbbbbbbbbbbbbbb0a0aaaaaaaaa0000bbbbbbbbbbbfb077770a0bbbbbbbbbbbbbb0afb0bbbbbbbbbbbbbbbb0a0aafb0bbbbbbbbbbbbbbbb0a0aafb0bbbbbbbbbbbbbbbb0a0aafb0bbbbbbbbbbbbbbbb0a0aafb0bbbbbbbbbbbbbbbb0a0aafb0bbbbbbbbbbbbbbbb0a0aafb0bbbbbbbbbbbbbbbb0a0aafb0bbbbbbbbbbbbbbbb0a0aaaaaaaaa0000bbbbbbbbbbfb07777770a0bbbbbbbbbbbbb0afb0bbbbbbbbbbbbbbbb0a0aafb0bb0000000bbbbbbb0a0aafb0bbbbbbbbbbbbbbbb0a0aafb0bb0000000bbbbbbb0a0aafb0bbbbbbbbbbbbbbbb0a0aafb0bb0000000bbbbbbb0a0aafb0bbbbbbbbbbbbbbbb0a0aafb0bb0000000bbbbbbb0a0aaaaaaaaa0000bbbbbbbbbfb0777777770a0bbbbbbbbbbbb0afb0bbbbbbbbbbbbbbbb0a0aafb0bb000000000bbbbb0a0aafb0bbbbbbbbbbbbbbbb0a0aafb0bb000000000bbbbb0a0aafb0bbbbbbbbbbbbbbbb0a0aafb0bb000000000bbbbb0a0aafb0bbbbbbbbbbbbbbbb0a0aafb0bb000000000bbbbb0a0aaaaaaaaa0000bbbbbbbbfb077777777770a0bbbbbbbbbbb0afb0bbbbbbbbbbbbbbbb0a0aafb0bbbbbbbb0000bbbb0a0aafb0bbbbbbbbbbbbbbbb0a0aafb0bbbbbbbb0000bbbb0a0aafb0bbbbbbbbbbbbbbbb0a0aafb0bbbbbbbb0000bbbb0a0aafb0bbbbbbbbbbbbbbbb0a0aafb0bbbbbbbb0000bbbb0a0aaaaaaaaa0000bbbbbbbfb07707777770770a0bbbbbbbbbb0afb0bbbbbbbbbbbb3bbb0a0aafb0bbbbbbbbbb00bbbb0a0aafb0bbbbbbbbbbbb3bbb0a0aafb0bbbbbbbbbb00bbbb0a0aafb0bbbbbbbbbbbb3bbb0a0aafb0bbbbbbbbbb00bbbb0a0aafb0bbbbbbbbbbbb3bbb0a0aafb0bbbbbbbbbb00bbbb0a0aaaaaaaaa0000bbbbbbfb0770777777770770a0bbbbbbbbb0afb0bbbbbbbbbbbbb3bb0a0aafb0bbbbbbbbbb000bbb0a0aafb0bbbbbbbbbbbbb3bb0a0aafb0bbbbbbbbbb000bbb0a0aafb0bbbbbbbbbbbbb3bb0a0aafb0bbbbbbbbbb000bbb0a0aafb0bbbbbbbbbbbbb3bb0a0aafb0bbbbbbbbbb000bbb0a0aaaaaaaaa0000bbbbbfb077077777777770770a0bbbbbbbb0afb0b33333333333333b0a0aafb0bbbbbbbbbbb00bbb0a0aafb0b33333333333333b0a0aafb0bbbbbbbbbbb00bbb0a0aafb0b33333333333333b0a0aafb0bbbbbbbbbbb00bbb0a0aafb0b33333333333333b0a0aafb0bbbbbbbbbbb00bbb0a0aaaaaaaaa0000bbbbbfb077077777777770770a0bbbbbbbb0afb0b33333333333333b0a0aafb0bbbbbbbbbbb00bbb0a0aafb0b33333333333333b0a0aafb0bbbbbbbbbbb00bbb0a0aafb0b33333333333333b0a0aafb0bbbbbbbbbbb00bbb0a0aafb0b33333333333333b0a0aafb0bbbbbbbbbbb00bbb0a0aaaaaaaaa0000bbbbbbfb0770777777770770a0bbbbbbbbb0afb0bbbbbbbbbbbbb3bb0a0aafb0bbbbbbbbbbb00bbb0a0aafb0bbbbbbbbbbbbb3bb0a0aafb0bbbbbbbbbbb00bbb0a0aafb0bbbbbbbbbbbbb3bb0a0aafb0bbbbbbbbbbb00bbb0a0aafb0bbbbbbbbbbbbb3bb0a0aafb0bbbbbbbbbbb00bbb0a0aaaaaaaaa0000bbbbbbbfb07707777770770a0bbbbbbbbbb0afb0bbbbbbbbbbbb3bbb0a0aafb0bbbbbbbbb000000b0a0aafb0bbbbbbbbbbbb3bbb0a0aafb0bbbbbbbbb000000b0a0aafb0bbbbbbbbbbbb3bbb0a0aafb0bbbbbbbbb000000b0a0aafb0bbbbbbbbbbbb3bbb0a0aafb0bbbbbbbbb000000b0a0aaaaaaaaa0000bbbbbbbbfb077777777770a0bbbbbbbbbbb0afb0bbbbbbbbbbbbbbbb0a0aafb0bbbbbbbbbb0000bb0a0aafb0bbbbbbbbbbbbbbbb0a0aafb0bbbbbbbbbb0000bb0a0aafb0bbbbbbbbbbbbbbbb0a0aafb0bbbbbbbbbb0000bb0a0aafb0bbbbbbbbbbbbbbbb0a0aafb0bbbbbbbbbb0000bb0a0aaaaaaaaa0000bbbbbbbbbfb0777777770a0bbbbbbbbbbbb0afb0bbbbbbbbbbbbbbbb0a0aafb0bbbbbbbbbbb00bbb0a0aafb0bbbbbbbbbbbbbbbb0a0aafb0bbbbbbbbbbb00bbb0a0aafb0bbbbbbbbbbbbbbbb0a0aafb0bbbbbbbbbbb00bbb0a0aafb0bbbbbbbbbbbbbbbb0a0aafb0bbbbbbbbbbb00bbb0a0aaaaaaaaa0000bbbbbbbbbbfb07777770a0bbbbbbbbbbbbb0afb0bbbbbbbbbbbbbbbb0a0aafb0bbbbbbbbbbbbbbbb0a0aafb0bbbbbbbbbbbbbbbb0a0aafb0bbbbbbbbbbbbbbbb0a0aafb0bbbbbbbbbbbbbbbb0a0aafb0bbbbbbbbbbbbbbbb0a0aafb0bbbbbbbbbbbbbbbb0a0aafb0bbbbbbbbbbbbbbbb0a0aaaaaaaaa0000bbbbbbbbbbbfb077770a0bbbbbbbbbbbbbb0afb0bbbbbbbbbbbbbbbb0a0aafb0bbbbbbbbbbbbbbbb0a0aafb0bbbbbbbbbbbbbbbb0a0aafb0bbbbbbbbbbbbbbbb0a0aafb0bbbbbbbbbbbbbbbb0a0aafb0bbbbbbbbbbbbbbbb0a0aafb0bbbbbbbbbbbbbbbb0a0aafb0bbbbbbbbbbbbbbbb0a0aaaaaaaaa0000bbbbbbbbbbbbfb0770a0bbbbbbbbbbbbbbb0afb0bbbbbbbbbbbbbbbb0a0aafb0bbbbbbbbbbbbbbbb0a0aafb0bbbbbbbbbbbbbbbb0a0aafb0bbbbbbbbbbbbbbbb0a0aafb0bbbbbbbbbbbbbbbb0a0aafb0bbbbbbbbbbbbbbbb0a0aafb0bbbbbbbbbbbbbbbb0a0aafb0bbbbbbbbbbbbbbbb0a0aaaaaaaaa0000bbbbbbbbbbbbbfb00a0bbbbbbbbbbbbbbbb0afb000000000000000000a0aafb000000000000000000a0aafb000000000000000000a0aafb000000000000000000a0aafb000000000000000000a0aafb000000000000000000a0aafb000000000000000000a0aafb000000000000000000a0aaaaaaaaa0000bbbbbbbbbbbbbbfbb0bbbbbbbbbbbbbbbbb0afbbbbbbbbbbbbbbbbbbba0aafbbbbbbbbbbbbbbbbbbba0aafbbbbbbbbbbbbbbbbbbba0aafbbbbbbbbbbbbbbbbbbba0aafbbbbbbbbbbbbbbbbbbba0aafbbbbbbbbbbbbbbbbbbba0aafbbbbbbbbbbbbbbbbbbba0aafbbbbbbbbbbbbbbbbbbba0aaaaaaaaa0000bbbbbbbbbbbbbbbf0bbbbbbbbbbbbbbbbbb0afffffffffffffffffffff0aafffffffffffffffffffff0aafffffffffffffffffffff0aafffffffffffffffffffff0aafffffffffffffffffffff0aafffffffffffffffffffff0aafffffffffffffffffffff0aafffffffffffffffffffff0aaaaaaaaa0000bbbbbbbbbbbbbbbbbbbbbbbbbbbbbbbbbbb0aaaaaaaaaaaaaaaaaaaaaaaaaaaaaaaaaaaaaaaaaaaaaaaaaaaaaaaaaaaaaaaaaaaaaaaaaaaaaaaaaaaaaaaaaaaaaaaaaaaaaaaaaaaaaaaaaaaaaaaaaaaaaaaaaaaaaaaaaaaaaaaaaaaaaaaaaaaaaaaaaaaaaaaaaaaaaaaaaaaaaaaaaaaaaaaaaaaaaaaa0000bbbbbbbbbbbbbbbbbbbbbbbbbbbbbbbbbbb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0000000000000000000000000bbbbbb00000000000000000000000000000000000000000000000000000000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aaaaaaaaaaaaaaaaaaaaaaaaaaaaaaaaaaaaaaaaaaaaaaaaaaaaa0000bbbb00bbbbbbbbbf0bbbbbbbbbb00bbbbbb0a0000000000000000000000aaaaaaaaaaaaf0aaaaaaaaaaaa0000000000000000000000aa0000000000000000000000aaaaaaaaaaaaf0aaaaaaaaaaaaaaaaaaaaaaaaaaaaaaaaaaaaaaaaaaaaaaaaaaaaaaaaaaaaaaaaaaaaaaaaaaaaaaaaaaaaaaaaaaa0000bbbb00bbbbbbbbfaa0bbbbbbbbb00bbbbbb0afaaaaaaaaaaaaaaaaaaaa0aaaaaaaaaaafaa0aaaaaaaaaaafaaaaaaaaaaaaaaaaaaaa0aafaaaaaaaaaaaaaaaaaaaa0aaaaaaaaaaafaa0aaaaaaaaaaaaaaaaaaaaaaaaaaaaaaaaaaaaaaaaaaaaaaaaaaaaaaaaaaaaaaaaaaaaaaaaaaaaaaaaaaaaaaaaaa0000bbbb00bbbbbbbfb00a0bbbbbbbb00bbbbbb0afb000000000000000000a0aaaaaaaaaafb00a0aaaaaaaaaafb000000000000000000a0aafb000000000000000000a0aaaaaaaaaafb00a0aaaaaaaaaaaaaaaaaaaaaaaaaaaaaaaaaaaaaaaaaaaaaaaaaaaaaaaaaaaaaaaaaaaaaaaaaaaaaaaaaaaaaaaaa0000bbbb00bbbbbbfb0440a0bbbbbbb00bbbbbb0afb055555555555555550a0aaaaaaaaafb0770a0aaaaaaaaafb0bbbbbbbbbbbbbbbb0a0aafb022222222222222220a0aaaaaaaaafb0770a0aaaaaaaaaaaaaaaaaaaaaaaaaaaaaaaaaaaaaaaaaaaaaaaaaaaaaaaaaaaaaaaaaaaaaaaaaaaaaaaaaaaaaaaa0000bbbb00bbbbbfb044440a0bbbbbb00bbbbbb0afb055555555555555550a0aaaaaaaafb077770a0aaaaaaaafb0bbbbbbbbbbbbbbbb0a0aafb022222222222222220a0aaaaaaaafb077770a0aaaaaaaaaaaaaaaaaaaaaaaaaaaaaaaaaaaaaaaaaaaaaaaaaaaaaaaaaaaaaaaaaaaaaaaaaaaaaaaaaaaaaaa0000bbbb00bbbbfb04444440a0bbbbb00bbbbbb0afb055555555555555550a0aaaaaaafb07777770a0aaaaaaafb0bbbbbbbbbbbbbbbb0a0aafb022222222222222220a0aaaaaaafb07777770a0aaaaaaaaaaaaaaaaaaaaaaaaaaaaaaaaaaaaaaaaaaaaaaaaaaaaaaaaaaaaaaaaaaaaaaaaaaaaaaaaaaaaaa0000bbbb00bbbfb0444444440a0bbbb00bbbbbb0afb055555555555555550a0aaaaaafb0777777770a0aaaaaafb0bbbbbbbbbbbbbbbb0a0aafb022222222222222220a0aaaaaafb0777777770a0aaaaaaaaaaaaaaaaaaaaaaaaaaaaaaaaaaaaaaaaaaaaaaaaaaaaaaaaaaaaaaaaaaaaaaaaaaaaaaaaaaaaa0000bbbb00bbfb044444444440a0bbb00bbbbbb0afb055555555555555550a0aaaaafb077777777770a0aaaaafb0bbbbbbbbbbbbbbbb0a0aafb022222222222222220a0aaaaafb077777777770a0aaaaaaaaaaaaaaaaaaaaaaaaaaaaaaaaaaaaaaaaaaaaaaaaaaaaaaaaaaaaaaaaaaaaaaaaaaaaaaaaaaaa0000bbbb00bfb04404444440440a0bb00bbbbbb0afb055555555555555550a0aaaafb07707777770770a0aaaafb0bbbbbbbbbbbbabbb0a0aafb022222222222222220a0aaaafb07707777770770a0aaaaaaaaaaaaaaaaaaaaaaaaaaaaaaaaaaaaaaaaaaaaaaaaaaaaaaaaaaaaaaaaaaaaaaaaaaaaaaaaaaa0000bbbb00fb0440444444440440a0b00bbbbbb0afb055555555555555550a0aaafb0770777777770770a0aaafb0bbbbbbbbbbbbbabb0a0aafb022222222222222220a0aaafb0770777777770770a0aaaaaaaaaaaaaaaaaaaaaaaaaaaaaaaaaaaaaaaaaaaaaaaaaaaaaaaaaaaaaaaaaaaaaaaaaaaaaaaaaa0000bbbb0fb044044444444440440a000bbbbbb0afb055555555555555550a0aafb077077777777770770a0aafb0baaaaaaaaaaaaaab0a0aafb022222222222222220a0aafb077077777777770770a0aaaaaaaaaaaaaaaaaaaaaaaaaaaaaaaaaaaaaaaaaaaaaaaaaaaaaaaaaaaaaaaaaaaaaaaaaaaaaaaaa0000bbbb0fb044044444444440440a000bbbbbb0afb055555555555555550a0aafb077077777777770770a0aafb0baaaaaaaaaaaaaab0a0aafb022222222222222220a0aafb077077777777770770a0aaaaaaaaaaaaaaaaaaaaaaaaaaaaaaaaaaaaaaaaaaaaaaaaaaaaaaaaaaaaaaaaaaaaaaaaaaaaaaaaa0000bbbb00fb0440444444440440a0b00bbbbbb0afb055555555555555550a0aaafb0770777777770770a0aaafb0bbbbbbbbbbbbbabb0a0aafb022222222222222220a0aaafb0770777777770770a0aaaaaaaaaaaaaaaaaaaaaaaaaaaaaaaaaaaaaaaaaaaaaaaaaaaaaaaaaaaaaaaaaaaaaaaaaaaaaaaaaa0000bbbb00bfb04404444440440a0bb00bbbbbb0afb055555555555555550a0aaaafb07707777770770a0aaaafb0bbbbbbbbbbbbabbb0a0aafb022222222222222220a0aaaafb07707777770770a0aaaaaaaaaaaaaaaaaaaaaaaaaaaaaaaaaaaaaaaaaaaaaaaaaaaaaaaaaaaaaaaaaaaaaaaaaaaaaaaaaaa0000bbbb00bbfb044444444440a0bbb00bbbbbb0afb055555555555555550a0aaaaafb077777777770a0aaaaafb0bbbbbbbbbbbbbbbb0a0aafb022222222222222220a0aaaaafb077777777770a0aaaaaaaaaaaaaaaaaaaaaaaaaaaaaaaaaaaaaaaaaaaaaaaaaaaaaaaaaaaaaaaaaaaaaaaaaaaaaaaaaaaa0000bbbb00bbbfb0444444440a0bbbb00bbbbbb0afb055555555555555550a0aaaaaafb0777777770a0aaaaaafb0bbbbbbbbbbbbbbbb0a0aafb022222222222222220a0aaaaaafb0777777770a0aaaaaaaaaaaaaaaaaaaaaaaaaaaaaaaaaaaaaaaaaaaaaaaaaaaaaaaaaaaaaaaaaaaaaaaaaaaaaaaaaaaaa0000bbbb00bbbbfb04444440a0bbbbb00bbbbbb0afb055555555555555550a0aaaaaaafb07777770a0aaaaaaafb0bbbbbbbbbbbbbbbb0a0aafb022222222222222220a0aaaaaaafb07777770a0aaaaaaaaaaaaaaaaaaaaaaaaaaaaaaaaaaaaaaaaaaaaaaaaaaaaaaaaaaaaaaaaaaaaaaaaaaaaaaaaaaaaaa0000bbbb00bbbbbfb044440a0bbbbbb00bbbbbb0afb055555555555555550a0aaaaaaaafb077770a0aaaaaaaafb0bbbbbbbbbbbbbbbb0a0aafb022222222222222220a0aaaaaaaafb077770a0aaaaaaaaaaaaaaaaaaaaaaaaaaaaaaaaaaaaaaaaaaaaaaaaaaaaaaaaaaaaaaaaaaaaaaaaaaaaaaaaaaaaaaa0000bbbb00bbbbbbfb0440a0bbbbbbb00bbbbbb0afb055555555555555550a0aaaaaaaaafb0770a0aaaaaaaaafb0bbbbbbbbbbbbbbbb0a0aafb022222222222222220a0aaaaaaaaafb0770a0aaaaaaaaaaaaaaaaaaaaaaaaaaaaaaaaaaaaaaaaaaaaaaaaaaaaaaaaaaaaaaaaaaaaaaaaaaaaaaaaaaaaaaaa0000bbbb00bbbbbbbfb00a0bbbbbbbb00bbbbbb0afb000000000000000000a0aaaaaaaaaafb00a0aaaaaaaaaafb000000000000000000a0aafb000000000000000000a0aaaaaaaaaafb00a0aaaaaaaaaaaaaaaaaaaaaaaaaaaaaaaaaaaaaaaaaaaaaaaaaaaaaaaaaaaaaaaaaaaaaaaaaaaaaaaaaaaaaaaaa0000bbbb00bbbbbbbbfbb0bbbbbbbbb00bbbbbb0afbbbbbbbbbbbbbbbbbbba0aaaaaaaaaaafbb0aaaaaaaaaaafbbbbbbbbbbbbbbbbbbba0aafbbbbbbbbbbbbbbbbbbba0aaaaaaaaaaafbb0aaaaaaaaaaaaaaaaaaaaaaaaaaaaaaaaaaaaaaaaaaaaaaaaaaaaaaaaaaaaaaaaaaaaaaaaaaaaaaaaaaaaaaaaaa0000bbbb00000000000f0000000000000bbbbbb0afffffffffffffffffffff0aaaaaaaaaaaaf0aaaaaaaaaaaafffffffffffffffffffff0aafffffffffffffffffffff0aaaaaaaaaaaaf0aaaaaaaaaaaaaaaaaaaaaaaaaaaaaaaaaaaaaaaaaaaaaaaaaaaaaaaaaaaaaaaaaaaaaaaaaaaaaaaaaaaaaaaaaaa0000bbbb0000000000000000000000000bbbbbb0aaaaaaaaaaaaaaaaaaaaaaaaaaaaaaaaaaaaaaaaaaaaaaaaaaaaaaaaaaaaaaaaaaaaaaaaaaaaaaaaaaaaaaaaaaaaaaaaaaaaaaaaaaaaaaaaaaaaaaaaaaaaaaaaaaaaaaaaaaaaaaaaaaaaaaaaaaaaaaaaaaaaaaaaaaaaaaaaaaaaaaaaaaaaaaaaaaaaaaaa0000bbbbbbbbbbbbbbbbbbbbbbbbbbbbbbbbbbb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bbbbbbbbbbbbbbbbbbbbbbbbbbbbbbbbbbbbbbbbbbbbbbbbbbbbbbbbbbbbbbbbbbbbbbbbbbbbbbbbbbbbbbbbbbbbbbbbbbbbbbbbbbbbbbbbbbbbbbbbbbbbbbbbbbbbbbbbbbbbbbbbbbbbbbbbbbbbbbbbbbbbbbbbbbbbbbbbbbbbbbbbbbbbbbbbbbbbbbbbbbbbbbbbbbbbbbbbbbbbbbbbbbbbbbbbbbbb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ssibility to call procedures makes }{\b Drape}{ very powerful. As you can see from the many example programs provided, almost every program uses procedures. Calling procedures can also be used when you run out of space in the first procedure. Simply place a call to the second procedure at the end of it and continue there. The following procedure call command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0{\sp{\sn shapeType}{\sv 75}}{\sp{\sn fFlipH}{\sv 0}}{\sp{\sn fFlipV}{\sv 0}}{\sp{\sn pibName}{\sv CmdProc1.bmp}}{\sp{\sn pibFlags}{\sv 2}}{\sp{\sn fillColor}{\sv 268435473}}{\sp{\sn fFilled}{\sv 0}}{\sp{\sn fLine}{\sv 0}}}\picscalex100\picscaley100\piccropl0\piccropr0\piccropt0\piccropb0\picw582\pich582\picwgoal330\pichgoal330\wmetafile8\bliptag-686331733{\*\blipuid 458c752400024613c1269f1c9d037771}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ffff0ffffffffff00ffffffffff880fffffffff00fffffffff70080ffffffff00ffffffff7055080fffffff00fffffff705555080ffffff00ffffff70555555080fffff00fffff7055555555080ffff00ffff705555555555080fff00fff70550555555055080ff00ff7055055555555055080f00f70550555555555505508000f70550555555555505508000ff7055055555555055080f00fff70550555555055080ff00ffff705555555555080fff00fffff7055555555080ffff00ffffff70555555080fffff00fffffff705555080ffffff00ffffffff7055080fffffff00fffffffff70080ffffffff00ffffffffff770fffffffff00fffffffffff0ffffffffff000400000007010100030000000000}}{\i   Call the first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1{\sp{\sn shapeType}{\sv 75}}{\sp{\sn fFlipH}{\sv 0}}{\sp{\sn fFlipV}{\sv 0}}{\sp{\sn pibName}{\sv CmdProc2.bmp}}{\sp{\sn pibFlags}{\sv 2}}{\sp{\sn fillColor}{\sv 268435473}}{\sp{\sn fFilled}{\sv 0}}{\sp{\sn fLine}{\sv 0}}}\picscalex100\picscaley100\piccropl0\piccropr0\piccropt0\piccropb0\picw582\pich582\picwgoal330\pichgoal330\wmetafile8\bliptag-139026532{\*\blipuid 909d0c326eb5ea8747c90e109844f8c6}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ffff0ffffffffff00ffffffffff880fffffffff74fffffffff70080ffffffff00ffffffff7022080fffffff6ffffffff702222080ffffff00ffffff70222222080fffff00fffff7022222222080ffffffffff702222222222080fff00fff70220222222022080ff00ff7022022222222022080f00f70220222222222202208000f70220222222222202208000ff7022022222222022080f00fff70220222222022080ff00ffff702222222222080fff00fffff7022222222080ffff00ffffff70222222080fffff00fffffff702222080ffffff00ffffffff7022080ffffffffffffffffff70080ffffffff00ffffffffff770fffffffff00fffffffffff0ffffffffff100400000007010100030000000000}}{\i   Call the second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2{\sp{\sn shapeType}{\sv 75}}{\sp{\sn fFlipH}{\sv 0}}{\sp{\sn fFlipV}{\sv 0}}{\sp{\sn pibName}{\sv CmdProc3.bmp}}{\sp{\sn pibFlags}{\sv 2}}{\sp{\sn fillColor}{\sv 268435473}}{\sp{\sn fFilled}{\sv 0}}{\sp{\sn fLine}{\sv 0}}}\picscalex100\picscaley100\piccropl0\piccropr0\piccropt0\piccropb0\picw582\pich609\picwgoal330\pichgoal345\wmetafile8\bliptag-2117217473{\*\blipuid 4a26d77f50b5966a95443e89047b32be}010009000003ee0000000000cc00000000000400000003010800050000000b0200000000050000000c02170016000400000007010400cc000000430f2000cc000000170016000000000017001600000000002800000016000000170000000100040000000000140100000000000000000000100000001000000000000000000080000080000000808000800000008000800080800000c0c0c000808080000000ff0000ff000000ffff00ff000000ff00ff00ffff0000ffffff00fffffffffff0ffffffffffffffffffffff880fffffffff7ffffffffff70080ffffffffffffffffff70ee080fffffff7ffffffff70eeee080ffffffffffffff70eeeeee080fffff7ffffff70eeeeeeee080ffffffffff70eeeeeeeeee080fff7ffff70ee0eeeeee0ee080ffffff70ee0eeeeeeee0ee080f7ff70ee0eeeeeeeeee0ee080fff70ee0eeeeeeeeee0ee0807fff70ee0eeeeeeee0ee080ffffff70ee0eeeeee0ee080ff7fffff70eeeeeeeeee080ffffffffff70eeeeeeee080ffff7fffffff70eeeeee080fffff00fffffff70eeee080ffffff00ffffffff70ee080ffffffffffffffffff70080ffffffff00ffffffffff770fffffffff00fffffffffff0ffffffffff10ffffffffffffffffffffff670400000007010100030000000000}}{\i   Call the third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3{\sp{\sn shapeType}{\sv 75}}{\sp{\sn fFlipH}{\sv 0}}{\sp{\sn fFlipV}{\sv 0}}{\sp{\sn pibName}{\sv CmdProc4.bmp}}{\sp{\sn pibFlags}{\sv 2}}{\sp{\sn fillColor}{\sv 268435473}}{\sp{\sn fFilled}{\sv 0}}{\sp{\sn fLine}{\sv 0}}}\picscalex100\picscaley100\piccropl0\piccropr0\piccropt0\piccropb0\picw582\pich582\picwgoal330\pichgoal330\wmetafile8\bliptag1129448026{\*\blipuid d00cf9c88c87299df736b3b9c5ba3bcb}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ffff0ffffffffffffffffffffff880fffffffff7ffffffffff70080ffffffffffffffffff7033080fffffff7ffffffff703333080ffffffffffffff70333333080fffff7ffffff7033333333080ffffffffff703333333333080fff7ffff70330333333033080ffffff7033033333333033080f7ff703303333333333033080fff7033033333333330330807fff7033033333333033080ffffff70330333333033080ff7fffff703333333333080ffffffffff7033333333080ffff7fffffff70333333080fffff00fffffff703333080ffffff00ffffffff7033080ffffffffffffffffff70080ffffffff00ffffffffff770fffffffff00fffffffffff0ffffffffff100400000007010100030000000000}}{\i   Call the fourth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4{\sp{\sn shapeType}{\sv 75}}{\sp{\sn fFlipH}{\sv 0}}{\sp{\sn fFlipV}{\sv 0}}{\sp{\sn pibName}{\sv CmdProc5.bmp}}{\sp{\sn pibFlags}{\sv 2}}{\sp{\sn fillColor}{\sv 268435473}}{\sp{\sn fFilled}{\sv 0}}{\sp{\sn fLine}{\sv 0}}}\picscalex100\picscaley100\piccropl0\piccropr0\piccropt0\piccropb0\picw582\pich582\picwgoal330\pichgoal330\wmetafile8\bliptag-1526210405{\*\blipuid bff024f1eb8b25e75db8bbeff69f9dc8}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ffff0ffffffffffffffffffffff880fffffffff7ffffffffff70080ffffffffffffffffff70dd080fffffff7ffffffff70dddd080ffffffffffffff70dddddd080fffff7ffffff70dddddddd080ffffffffff70dddddddddd080fff7ffff70dd0dddddd0dd080ffffff70dd0dddddddd0dd080f7ff70dd0dddddddddd0dd080fff70dd0dddddddddd0dd0807fff70dd0dddddddd0dd080ffffff70dd0dddddd0dd080ff7fffff70dddddddddd080ffffffffff70dddddddd080ffff7fffffff70dddddd080fffff00fffffff70dddd080ffffff00ffffffff70dd080ffffffffffffffffff70080ffffffff00ffffffffff770fffffffff00fffffffffff0ffffffffff100400000007010100030000000000}}{\i   Call the fifth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5{\sp{\sn shapeType}{\sv 75}}{\sp{\sn fFlipH}{\sv 0}}{\sp{\sn fFlipV}{\sv 0}}{\sp{\sn pibName}{\sv CmdProc6.bmp}}{\sp{\sn pibFlags}{\sv 2}}{\sp{\sn fillColor}{\sv 268435473}}{\sp{\sn fFilled}{\sv 0}}{\sp{\sn fLine}{\sv 0}}}\picscalex100\picscaley100\piccropl0\piccropr0\piccropt0\piccropb0\picw582\pich582\picwgoal330\pichgoal330\wmetafile8\bliptag-1562569846{\*\blipuid a9f7019ad7ba136d8231ce77607a2b14}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ffff0ffffffffffffffffffffff880fffffffff7ffffffffff70080ffffffffffffffffff7066080fffffff7ffffffff706666080ffffffffffffff70666666080fffff7ffffff7066666666080ffffffffff706666666666080fff7ffff70660666666066080ffffff7066066666666066080f7ff706606666666666066080fff7066066666666660660807fff7066066666666066080ffffff70660666666066080ff7fffff706666666666080ffffffffff7066666666080ffff7fffffff70666666080fffff00fffffff706666080ffffff00ffffffff7066080ffffffffffffffffff70080ffffffff00ffffffffff770fffffffff00fffffffffff0ffffffffff100400000007010100030000000000}}{\i   Call the last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possible for a procedure to call itself. This is normally named a recursive call. Be careful though. It often means that the program turns into an infinite loop, repeatedly calling itself. This might cause an error after a while. Recursive calls are normally only useful in combination with conditional command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Repeating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t is often necessary in a program to repeat a particular command (or group of commands) multiple times. It is of course possible to simply place a whole sequence of the same commands in the program but this is a lot of work (and eats up all the room for the program). To remedy this, }{\b Drape}{ contains a number of repeat commands. Placing such a command in a program means that the next command is repeated a number of times. For example, the following program draws 5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86{\sp{\sn shapeType}{\sv 75}}{\sp{\sn fFlipH}{\sv 0}}{\sp{\sn fFlipV}{\sv 0}}{\sp{\sn pibName}{\sv PrgShortLine.bmp}}{\sp{\sn pibFlags}{\sv 2}}{\sp{\sn fillColor}{\sv 268435473}}{\sp{\sn fFilled}{\sv 0}}{\sp{\sn fLine}{\sv 0}}}\picscalex100\picscaley100\piccropl0\piccropr0\piccropt0\piccropb0\picw2328\pich794\picwgoal1320\pichgoal450\wmetafile8\bliptag84162910{\*\blipuid dc2d841d52a754f33e91c54a3c7870c7}010009000003f80200000000d602000000000400000003010800050000000b0200000000050000000c021e0058000400000007010400d6020000430f2000cc0000001e005800000000001e0058000000000028000000580000001e0000000100040000000000280500000000000000000000100000001000000000000000000080000080000000808000800000008000800080800000c0c0c000808080000000ff0000ff000000ffff00ff000000ff00ff00ffff0000ffffff007777777777777777777777777777777777777777777777777777777777777777777777777777777777777777777777777777777777777777777777777777777777777777777777777777777777777777777777777777777777770000000000000000000000000777777000000000000000000000000000000000000000000000000000007777000000000000000000000000077777708888888888888888888888888888888888888888888888888888777700777777777f07777777777007777770800000000000000000000008800000000000000000000008888877770077777777f8807777777770077777708f88888888888888888888088f888888888888888888880888887777007777777f70080777777770077777708f70000000000000000008088f70000000000000000008088888777700777777f705508077777770077777708f70777777777777777708088f7077777777777777770808888877770077777f7055550807777770077777708f70777777777777777708088f707777777777777777080888887777007777f70555555080777770077777708f70777777777777777708088f70777777777777777708088888777700777f705555555508077770077777708f70777777777777777708088f7077777777777777770808888877770077f7055555555550807770077777708f70777777777777777708088f707777777777777777080888887777007f70550555555055080770077777708f70707777077770077708088f70777777777777177708088888777700f705505555555505508070077777708f70770770777707707708088f7077777777777771770808888877770f7055055555555550550800077777708f70777007777777707708088f7071111111111111170808888877770f7055055555555550550800077777708f70777007777770077708088f70711111111111111708088888777700f705505555555505508070077777708f70770770777707777708088f707777777777777177080888887777007f70550555555055080770077777708f70707777077707777708088f7077777777777717770808888877770077f7055555555550807770077777708f70777777777700007708088f70777777777777777708088888777700777f705555555508077770077777708f70777777777777777708088f707777777777777777080888887777007777f70555555080777770077777708f70777777777777777708088f7077777777777777770808888877770077777f7055550807777770077777708f70777777777777777708088f70777777777777777708088888777700777777f705508077777770077777708f70777777777777777708088f707777777777777777080888887777007777777f70080777777770077777708f70000000000000000008088f7000000000000000000808888877770077777777f7707777777770077777708f77777777777777777778088f77777777777777777778088888777700000000000f000000000000077777708fffffffffffffffffffff088fffffffffffffffffffff0888887777000000000000000000000000077777708888888888888888888888888888888888888888888888888888777777777777777777777777777777777770000000000000000000000000000000000000000000000000000077777777777777777777777777777777777777777777777777777777777777777777777777777777777777777777777777777777777777777777777777777777777777777777777777777777777777777777777777777777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repeat command only affects the next action. All actions after that are simply done once. The following repeat command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7{\sp{\sn shapeType}{\sv 75}}{\sp{\sn fFlipH}{\sv 0}}{\sp{\sn fFlipV}{\sv 0}}{\sp{\sn pibName}{\sv CmdX2.bmp}}{\sp{\sn pibFlags}{\sv 2}}{\sp{\sn fillColor}{\sv 268435473}}{\sp{\sn fFilled}{\sv 0}}{\sp{\sn fLine}{\sv 0}}}\picscalex100\picscaley100\piccropl0\piccropr0\piccropt0\piccropb0\picw582\pich582\picwgoal330\pichgoal330\wmetafile8\bliptag-1714937674{\*\blipuid 9a05081f6f5f4a67c8122530bdf0c859}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00f88888888888888888888074f70000000000000000008000f70777777777777777708072f707777777777777777080fff70777777777777777708000f707777777777777777080fff70777777777777777708000f70707777077700007708000f70770770777707777708000f70777007777770777708000f70777007777777077708000f70770770777777707708000f70707777077707707708000f70777777777770077708000f70777777777777777708000f70777777777777777708000f70777777777777777708000f707777777777777777080fff70000000000000000008000f77777777777777777778000fffffffffffffffffffff0000400000007010100030000000000}}{\i   Repeat the next command 2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8{\sp{\sn shapeType}{\sv 75}}{\sp{\sn fFlipH}{\sv 0}}{\sp{\sn fFlipV}{\sv 0}}{\sp{\sn pibName}{\sv CmdX3.bmp}}{\sp{\sn pibFlags}{\sv 2}}{\sp{\sn fillColor}{\sv 268435473}}{\sp{\sn fFilled}{\sv 0}}{\sp{\sn fLine}{\sv 0}}}\picscalex100\picscaley100\piccropl0\piccropr0\piccropt0\piccropb0\picw582\pich582\picwgoal330\pichgoal330\wmetafile8\bliptag-1621659827{\*\blipuid d0d0a74e11d54fac18b3c6859d99b5c0}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00f88888888888888888888000f70000000000000000008000f70777777777777777708000f70777777777777777708000f70777777777777777708000f70777777777777777708000f70777777777777777708000f70707777077770077708000f70770770777707707708000f70777007777777707708000f70777007777770077708000f70770770777777707708000f70707777077707707708000f70777777777770077708000f70777777777777777708000f70777777777777777708000f70777777777777777708000f70777777777777777708000f70000000000000000008000f77777777777777777778000fffffffffffffffffffff0000400000007010100030000000000}}{\i   Repeat the next command 3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89{\sp{\sn shapeType}{\sv 75}}{\sp{\sn fFlipH}{\sv 0}}{\sp{\sn fFlipV}{\sv 0}}{\sp{\sn pibName}{\sv CmdX4.bmp}}{\sp{\sn pibFlags}{\sv 2}}{\sp{\sn fillColor}{\sv 268435473}}{\sp{\sn fFilled}{\sv 0}}{\sp{\sn fLine}{\sv 0}}}\picscalex100\picscaley100\piccropl0\piccropr0\piccropt0\piccropb0\picw582\pich582\picwgoal330\pichgoal330\wmetafile8\bliptag276755211{\*\blipuid bd179233e581dac2530de649cded750f}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00f88888888888888888888000f70000000000000000008000f70777777777777777708000f70777777777777777708000f70777777777777777708000f70777777777777777708000f70777777777777777708000f70707777077777707708000f70770770777777707708000f70777007777777707708000f70777007777700007708000f70770770777707707708000f70707777077707707708000f70777777777707777708000f70777777777777777708000f70777777777777777708000f70777777777777777708000f70777777777777777708000f70000000000000000008000f77777777777777777778000fffffffffffffffffffff0000400000007010100030000000000}}{\i   Repeat the next command 4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90{\sp{\sn shapeType}{\sv 75}}{\sp{\sn fFlipH}{\sv 0}}{\sp{\sn fFlipV}{\sv 0}}{\sp{\sn pibName}{\sv CmdX5.bmp}}{\sp{\sn pibFlags}{\sv 2}}{\sp{\sn fillColor}{\sv 268435473}}{\sp{\sn fFilled}{\sv 0}}{\sp{\sn fLine}{\sv 0}}}\picscalex100\picscaley100\piccropl0\piccropr0\piccropt0\piccropb0\picw582\pich582\picwgoal330\pichgoal330\wmetafile8\bliptag-149109678{\*\blipuid f998102b849e5aef595443dc64883d4a}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00f88888888888888888888000f70000000000000000008000f70777777777777777708000f70777777777777777708000f70777777777777777708000f70777777777777777708000f70777777777777777708000f70707777077770077708000f70770770777707707708000f70777007777777707708000f70777007777770077708000f70770770777707777708000f70707777077707777708000f70777777777700007708000f70777777777777777708000f70777777777777777708000f70777777777777777708000f70777777777777777708000f70000000000000000008000f77777777777777777778000fffffffffffffffffffff0000400000007010100030000000000}}{\i   Repeat the next command 5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91{\sp{\sn shapeType}{\sv 75}}{\sp{\sn fFlipH}{\sv 0}}{\sp{\sn fFlipV}{\sv 0}}{\sp{\sn pibName}{\sv CmdX10.bmp}}{\sp{\sn pibFlags}{\sv 2}}{\sp{\sn fillColor}{\sv 268435473}}{\sp{\sn fFilled}{\sv 0}}{\sp{\sn fLine}{\sv 0}}}\picscalex100\picscaley100\piccropl0\piccropr0\piccropt0\piccropb0\picw582\pich582\picwgoal330\pichgoal330\wmetafile8\bliptag1517275238{\*\blipuid fbe910993aa955172e18337cf80f1f5f}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00f88888888888888888888000f70000000000000000008000f70777777777777777708000f70777777777777777708000f70777777777777777708000f70777777777777777708000f70777777777777777708000f70707777077077007708000f70770770777070770708000f70777007777070770708000f70777007777070770708000f70770770777070770708000f70707777077077007708000f70777777777777777708000f70777777777777777708000f70777777777777777708000f70777777777777777708000f70777777777777777708000f70000000000000000008000f77777777777777777778000fffffffffffffffffffff0000400000007010100030000000000}}{\i   Repeat the next command 1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92{\sp{\sn shapeType}{\sv 75}}{\sp{\sn fFlipH}{\sv 0}}{\sp{\sn fFlipV}{\sv 0}}{\sp{\sn pibName}{\sv CmdX100.bmp}}{\sp{\sn pibFlags}{\sv 2}}{\sp{\sn fillColor}{\sv 268435473}}{\sp{\sn fFilled}{\sv 0}}{\sp{\sn fLine}{\sv 0}}}\picscalex100\picscaley100\piccropl0\piccropr0\piccropt0\piccropb0\picw582\pich582\picwgoal330\pichgoal330\wmetafile8\bliptag686182915{\*\blipuid 1cb4982509a3ce5f92dbfa5f16968723}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00f88888888888888888888000f70000000000000000008000f70777777777777777708000f70777777777777777708000f70777777777777777708000f70777777777777777708000f70777777777777777708000f70707777070770770708000f70770770770707007008000f70777007770707007008000f70777007770707007008000f70770770770707007008000f70707777070770770708000f70777777777777777708000f70777777777777777708000f70777777777777777708000f70777777777777777708000f70777777777777777708000f70000000000000000008000f77777777777777777778000fffffffffffffffffffff0000400000007010100030000000000}}{\i   Repeat the next command 10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need to repeat a command a different number of times you can combine the repeat commands. For example, the following program draws 50 horizontal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093{\sp{\sn shapeType}{\sv 75}}{\sp{\sn fFlipH}{\sv 0}}{\sp{\sn fFlipV}{\sv 0}}{\sp{\sn pibName}{\sv PrgLongLine.bmp}}{\sp{\sn pibFlags}{\sv 2}}{\sp{\sn fillColor}{\sv 268435473}}{\sp{\sn fFilled}{\sv 0}}{\sp{\sn fLine}{\sv 0}}}\picscalex100\picscaley100\piccropl0\piccropr0\piccropt0\piccropb0\picw2963\pich847\picwgoal1680\pichgoal480\wmetafile8\bliptag1854880857{\*\blipuid c91b5283f70bc6bbfee052e53fc5a9b7}010009000003e40300000000c203000000000400000003010800050000000b0200000000050000000c02200070000400000007010400c2030000430f2000cc000000200070000000000020007000000000002800000070000000200000000100040000000000000700000000000000000000100000001000000000000000000080000080000000808000800000008000800080800000c0c0c000808080000000ff0000ff000000ffff00ff000000ff00ff00ffff0000ffffff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000000000000000000000000777777000000000000000000000000000000000000000000000000000000000000000000000000000000777000000000000000000000000077777708888888888888888888888888888888888888888888888888888888888888888888888888888877700777777777f07777777777007777770800000000000000000000008800000000000000000000008800000000000000000000008888887770077777777f8807777777770077777708f88888888888888888888088f88888888888888888888088f888888888888888888880888888777007777777f70080777777770077777708f70000000000000000008088f70000000000000000008088f70000000000000000008088888877700777777f705508077777770077777708f70777777777777777708088f70777777777777777708088f7077777777777777770808888887770077777f7055550807777770077777708f70777777777777777708088f70777777777777777708088f707777777777777777080888888777007777f70555555080777770077777708f70777777777777777708088f70777777777777777708088f70777777777777777708088888877700777f705555555508077770077777708f70777777777777777708088f70777777777777777708088f7077777777777777770808888887770077f7055555555550807770077777708f70777777777777777708088f70777777777777777708088f707777777777777777080888888777007f70550555555055080770077777708f70707777077770077708088f70707777077077007708088f70777777777777177708088888877700f705505555555505508070077777708f70770770777707707708088f70770770777070770708088f7077777777777771770808888887770f7055055555555550550800077777708f70777007777777707708088f70777007777070770708088f7071111111111111170808888887770f7055055555555550550800077777708f70777007777770077708088f70777007777070770708088f70711111111111111708088888877700f705505555555505508070077777708f70770770777707777708088f70770770777070770708088f707777777777777177080888888777007f70550555555055080770077777708f70707777077707777708088f70707777077077007708088f7077777777777717770808888887770077f7055555555550807770077777708f70777777777700007708088f70777777777777777708088f70777777777777777708088888877700777f705555555508077770077777708f70777777777777777708088f70777777777777777708088f707777777777777777080888888777007777f70555555080777770077777708f70777777777777777708088f70777777777777777708088f7077777777777777770808888887770077777f7055550807777770077777708f70777777777777777708088f70777777777777777708088f70777777777777777708088888877700777777f705508077777770077777708f70777777777777777708088f70777777777777777708088f707777777777777777080888888777007777777f70080777777770077777708f70000000000000000008088f70000000000000000008088f7000000000000000000808888887770077777777f7707777777770077777708f77777777777777777778088f77777777777777777778088f77777777777777777778088888877700000000000f000000000000077777708fffffffffffffffffffff088fffffffffffffffffffff088fffffffffffffffffffff088888877700000000000000000000000007777770888888888888888888888888888888888888888888888888888888888888888888888888888887777777777777777777777777777777777000000000000000000000000000000000000000000000000000000000000000000000000000000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ten it is required to repeat a sequence of actions a number of times. This can be achieved by putting this sequence in a block. For this you need the following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94{\sp{\sn shapeType}{\sv 75}}{\sp{\sn fFlipH}{\sv 0}}{\sp{\sn fFlipV}{\sv 0}}{\sp{\sn pibName}{\sv CmdSBlock.bmp}}{\sp{\sn pibFlags}{\sv 2}}{\sp{\sn fillColor}{\sv 268435473}}{\sp{\sn fFilled}{\sv 0}}{\sp{\sn fLine}{\sv 0}}}\picscalex100\picscaley100\piccropl0\piccropr0\piccropt0\piccropb0\picw582\pich582\picwgoal330\pichgoal330\wmetafile8\bliptag1698958145{\*\blipuid 33466ca1d17ed867aeea7bc2192f176e}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fffffffffffff0fffffffffffffffffffff8880fffffffffffffffffff70080ffffffffffffffffff708080fffffffffffffffff7088080ffffffffffffffff70888080fffffffffffffff708808080ffffffffffffff7088088080fffffffffffff70880888080ffffffffffff708808808080fffffffffff7088088088080fffffffffff7088088088080ffffffffffff708808808080fffffffffffff70880888080ffffffffffffff7088088080fffffffffffffff708808080ffffffffffffffff70888080fffffffffffffffff7088080ffffffffffffffffff708080fffffffffffffffffff70080ffffffffffffffffffff7780ffffffffffffffffffffff0fff0400000007010100030000000000}}{\i   Start a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95{\sp{\sn shapeType}{\sv 75}}{\sp{\sn fFlipH}{\sv 0}}{\sp{\sn fFlipV}{\sv 0}}{\sp{\sn pibName}{\sv CmdEBlock.bmp}}{\sp{\sn pibFlags}{\sv 2}}{\sp{\sn fillColor}{\sv 268435473}}{\sp{\sn fFilled}{\sv 0}}{\sp{\sn fLine}{\sv 0}}}\picscalex100\picscaley100\piccropl0\piccropr0\piccropt0\piccropb0\picw582\pich582\picwgoal330\pichgoal330\wmetafile8\bliptag-1205045085{\*\blipuid c255c6c4b6493803304830e57bb423f4}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fff00fffffffffffffffffffff7880ffffffffffffffffffff70080fffffffffffffffffff708080ffffffffffffffffff7088080fffffffffffffffff70888080ffffffffffffffff708088080fffffffffffffff7088088080ffffffffffffff70888088080fffffffffffff708088088080ffffffffffff7088088088080fffffffffff7088088088080fffffffffff708088088080ffffffffffff70888088080fffffffffffff7088088080ffffffffffffff708088080fffffffffffffff70888080ffffffffffffffff7088080fffffffffffffffff708080ffffffffffffffffff70080fffffffffffffffffff7880fffffffffffffffffffff00ffffffffffff0400000007010100030000000000}}{\i   End a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or example, drawing a square mean that four times you must draw a line and make a 90-degree turn. You can achieve th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96{\sp{\sn shapeType}{\sv 75}}{\sp{\sn fFlipH}{\sv 0}}{\sp{\sn fFlipV}{\sv 0}}{\sp{\sn pibName}{\sv PrgSquare2.bmp}}{\sp{\sn pibFlags}{\sv 2}}{\sp{\sn fillColor}{\sv 268435473}}{\sp{\sn fFilled}{\sv 0}}{\sp{\sn fLine}{\sv 0}}}\picscalex100\picscaley100\piccropl0\piccropr0\piccropt0\piccropb0\picw4075\pich873\picwgoal2310\pichgoal495\pngblip\bliptag-1589290202{\*\blipuid 19c77a6114dde9f103cf311ad22fe613}89504e470d0a1a0a0000000d494844520000009a000000210403000000d3dcaf920000000467414d410000b1889598f4a600000030504c5445000000800000008000808000000080800080008080c0c0c0808080ff000000ff00ffff000000ffff00ff00ffffffffff4f1326490000016949444154789ce5953d92c3200c856932a8cb6c956b6de37b900a77a6a4f355d3916e17091022fedb716832ab8a91e5cfef590294ed19eaa36846bd11112842479a3f1f8576adb4f98703b86e7e78996f6a1e2069e82f18724934363d565a1841e69bf5e85e689301cd34fe73c0b4d900c87cbbe6ba4c0b976f5769e5bb951600dfaaf976ed5c439bcc30a0b82dda6cfc1ecd97c2440b976140715bb400fbb4228e68288dc46dd0e8eb6bb4584f4e8b38a2a134122769bad202b8756d715c93d32c0e69511a3a8de232cd204b9b42c37241bb312d365627a7591cd26243515b6c6bd1a691c7b4248d69f735a7495ca45d491a89539986547251a425a7f72f8adb2b2d3ddfa559738ab6e1d4fec1a95a3adde8823dee028eeaa20beb13628f2744159a9c9073d39b0fb0e5f49eda5909b6b2b33aeffabe2752e7d3d23e9d659ae7609a7f7a90f966bd38c9eda499e6ea155669f19691f9a6a6bd65fadf8082b673f91e86ed19ff87f60b0bc5d2c11409ecd00000000049454e44ae426082}}{\nonshppict{\pict\picscalex100\picscaley100\piccropl0\piccropr0\piccropt0\piccropb0\picw4075\pich873\picwgoal2310\pichgoal495\wmetafile8\bliptag-1589290202{\*\blipuid 19c77a6114dde9f103cf311ad22fe613}0100090000038c05000000006a05000000000400000003010800050000000b0200000000050000000c0221009a0004000000070104006a050000430f2000cc00000021009a000000000021009a0000000000280000009a000000210000000100040000000000500a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000000bbbbbbbbbbbbbbbbbbbbbbbbbbbbbbbbbbbbbbbbbbbbbbbbbbbbbbbbbbbbbbbbbbbbbbbbbbbbbbbbbbbbbbbbbbbbbbbbbbbbbbbbbbbbbbbbbbbbbbbbbbbbbbbbbbbbbbbbbbbbbbbbbbbbbbbbbb000000bbbbbbbbbbbbbbbbbbbbbbbbbbbbbbbbbbbbbbbbbbbbbbbbbbbbbbbbbbbbbbbbbbbbbbbbbbbbbbbbbbbbbbbbbbbbbbbbbbbbbbbbbbbbbbbbbbbbbbbbbbbbbbbbbbbbbbbbbbbbbbbbbbbbbbbbbbfff708bbbbbbbbbbbbbbbbbbbbbbbbbbbbbbbbbbbbbbbbbbbbbbbbbbbbbbbbbbbbbbbbbbbbbbbbbbbbbbbbbbbbbbbbbbbbbbbbbbbbbbbbbbbbbbbbbbbbbbbbbbbbbbbbbbbbbbbbbbbbbbbbbbbbbbbbbbffffffbbbb0000000000000000000000000bbbbbb0000000000000000000000000000000000000000000000000000000000000000000000000000000000000000000000000000000000000000000000080ffffbbbb0000000000000000000000000bbbbbb0aaaaaaaaaaaaaaaaaaaaaaaaaaaaaaaaaaaaaaaaaaaaaaaaaaaaaaaaaaaaaaaaaaaaaaaaaaaaaaaaaaaaaaaaaaaaaaaaaaaaaaaaaaaaaaaaaaaaaa777700bbbb00bbbbbbbbbf0bbbbbbbbbb00bbbbbb0a0000000000000000000000aaaaaaaaaaaaaaaaaaaaff0aaa0000000000000000000000aa0000000000000000000000aaaf00aaaaaaaaaaaaaaaaa888888bbbb00bbbbbbbbfaa0bbbbbbbbb00bbbbbb0afaaaaaaaaaaaaaaaaaaaa0aaaaaaaaaaaaaaaaaaafaaa0aafaaaaaaaaaaaaaaaaaaaa0aafaaaaaaaaaaaaaaaaaaaa0aafbaa0aaaaaaaaaaaaaaaa77777fbbbb00bbbbbbbfb00a0bbbbbbbb00bbbbbb0afb000000000000000000a0aaaaaaaaaaaaaaaaaafb00a0aafb000000000000000000a0aafb000000000000000000a0aafb00a0aaaaaaaaaaaaaaa708088bbbb00bbbbbbfb0440a0bbbbbbb00bbbbbb0afb0bbbbbbbbbbbbbbbb0a0aaaaaaaaaaaaaaaaafb0a0a0aafb0bbbbbbbbbbbbbbbb0a0aafb0bbbbbbbbbbbbbbbb0a0aafb0a0a0aaaaaaaaaaaaaa708088bbbb00bbbbbfb044440a0bbbbbb00bbbbbb0afb0bbbbbbbbbbbbbbbb0a0aaaaaaaaaaaaaaaafb0aa0a0aafb0bbbbbbbbbbbbbbbb0a0aafb0bbbbbbbbbbbbbbbb0a0aafb0aa0a0aaaaaaaaaaaaa077777bbbb00bbbbfb04444440a0bbbbb00bbbbbb0afb0bbbbbbbbbbbbbbbb0a0aaaaaaaaaaaaaaafb0aaa0a0aafb0bbbbbbbbbbbbbbbb0a0aafb0bb0000000bbbbbbb0a0aafb0aaa0a0aaaaaaaaaaaa077777bbbb00bbbfb0444444440a0bbbb00bbbbbb0afb0bbbbbbbbbbbbbbbb0a0aaaaaaaaaaaaaafb0aa0a0a0aafb0bbbbbbbbbbbbbbbb0a0aafb0bb000000000bbbbb0a0aafb0a0aa0a0aaaaaaaaaaa508000bbbb00bbfb044444444440a0bbb00bbbbbb0afb0bbbbbbbbbbbbbbbb0a0aaaaaaaaaaaaafb0aa0aa0a0aafb0bbbbbbbbbbbbbbbb0a0aafb0bbbbbbbb0000bbbb0a0aafb0aa0aa0a0aaaaaaaaaa770707bbbb00bfb04404444440440a0bb00bbbbbb0afb0b0bbbb0bbbbbb0bb0a0aaaaaaaaaaaafb0aa0aaa0a0aafb0bbbbbbbbbbbb3bbb0a0aafb0bbbbbbbbbb00bbbb0a0aafb0aaa0aa0a0aaaaaaaaaf70550bbbb00fb0440444444440440a0b00bbbbbb0afb0bb0bb0bbbbbbb0bb0a0aaaaaaaaaaafb0aa0aa0a0a0aafb0bbbbbbbbbbbbb3bb0a0aafb0bbbbbbbbbb000bbb0a0aafb0a0aa0aa0a0aaaaaaaa708088bbbb0fb044044444444440440a000bbbbbb0afb0bbb00bbbbbbbb0bb0a0aaaaaaaaaafb0aa0aa0aa0a0aafb0b33333333333333b0a0aafb0bbbbbbbbbbb00bbb0a0aafb0aa0aa0aa0a0aaaaaaa708088bbbb0fb044044444444440440a000bbbbbb0afb0bbb00bbbbb0000bb0a0aaaaaaaaaafb0aa0aa0aa0a0aafb0b33333333333333b0a0aafb0bbbbbbbbbbb00bbb0a0aafb0aa0aa0aa0a0aaaaaaa077777bbbb00fb0440444444440440a0b00bbbbbb0afb0bb0bb0bbbb0bb0bb0a0aaaaaaaaaaafb0aa0aa0a0a0aafb0bbbbbbbbbbbbb3bb0a0aafb0bbbbbbbbbbb00bbb0a0aafb0a0aa0aa0a0aaaaaaaa077777bbbb00bfb04404444440440a0bb00bbbbbb0afb0b0bbbb0bbb0bb0bb0a0aaaaaaaaaaaafb0aa0aaa0a0aafb0bbbbbbbbbbbb3bbb0a0aafb0bbbbbbbbb000000b0a0aafb0aaa0aa0a0aaaaaaaaa777700bbbb00bbfb044444444440a0bbb00bbbbbb0afb0bbbbbbbbbb0bbbbb0a0aaaaaaaaaaaaafb0aa0aa0a0aafb0bbbbbbbbbbbbbbbb0a0aafb0bbbbbbbbbb0000bb0a0aafb0aa0aa0a0aaaaaaaaaaffffffbbbb00bbbfb0444444440a0bbbb00bbbbbb0afb0bbbbbbbbbbbbbbbb0a0aaaaaaaaaaaaaafb0aa0a0a0aafb0bbbbbbbbbbbbbbbb0a0aafb0bbbbbbbbbbb00bbb0a0aafb0a0aa0a0aaaaaaaaaaa777777bbbb00bbbbfb04444440a0bbbbb00bbbbbb0afb0bbbbbbbbbbbbbbbb0a0aaaaaaaaaaaaaaafb0aaa0a0aafb0bbbbbbbbbbbbbbbb0a0aafb0bbbbbbbbbbbbbbbb0a0aafb0aaa0a0aaaaaaaaaaaa777777bbbb00bbbbbfb044440a0bbbbbb00bbbbbb0afb0bbbbbbbbbbbbbbbb0a0aaaaaaaaaaaaaaaafb0aa0a0aafb0bbbbbbbbbbbbbbbb0a0aafb0bbbbbbbbbbbbbbbb0a0aafb0aa0a0aaaaaaaaaaaaa777777bbbb00bbbbbbfb0440a0bbbbbbb00bbbbbb0afb0bbbbbbbbbbbbbbbb0a0aaaaaaaaaaaaaaaaafb0a0a0aafb0bbbbbbbbbbbbbbbb0a0aafb0bbbbbbbbbbbbbbbb0a0aafb0a0a0aaaaaaaaaaaaaa0b0b0bbbbb00bbbbbbbfb00a0bbbbbbbb00bbbbbb0afb000000000000000000a0aaaaaaaaaaaaaaaaaafb00a0aafb000000000000000000a0aafb000000000000000000a0aafb00a0aaaaaaaaaaaaaaa040404bbbb00bbbbbbbbfbb0bbbbbbbbb00bbbbbb0afbbbbbbbbbbbbbbbbbbba0aaaaaaaaaaaaaaaaaaafbba0aafbbbbbbbbbbbbbbbbbbba0aafbbbbbbbbbbbbbbbbbbba0aafbaa0aaaaaaaaaaaaaaaa0a0a0abbbb00000000000f0000000000000bbbbbb0afffffffffffffffffffff0aaaaaaaaaaaaaaaaaaaaff0aaafffffffffffffffffffff0aafffffffffffffffffffff0aaaf00aaaaaaaaaaaaaaaaa0b0b0bbbbb0000000000000000000000000bbbbbb0aaaaaaaaaaaaaaaaaaaaaaaaaaaaaaaaaaaaaaaaaaaaaaaaaaaaaaaaaaaaaaaaaaaaaaaaaaaaaaaaaaaaaaaaaaaaaaaaaaaaaaaaaaaaaaaaaaaaaa040404bbbbbbbbbbbbbbbbbbbbbbbbbbbbbbbbbbb000000000000000000000000000000000000000000000000000000000000000000000000000000000000000000000000000000000000000000000000a0a0abbbbbbbbbbbbbbbbbbbbbbbbbbbbbbbbbbbbbbbbbbbbbbbbbbbbbbbbbbbbbbbbbbbbbbbbbbbbbbbbbbbbbbbbbbbbbbbbbbbbbbbbbbbbbbbbbbbbbbbbbbbbbbbbbbbbbbbbbbbbbbbbbbbbbbbbbb0b0b0bbbbbbbbbbbbbbbbbbbbbbbbbbbbbbbbbbbbbbbbbbbbbbbbbbbbbbbbbbbbbbbbbbbbbbbbbbbbbbbbbbbbbbbbbbbbbbbbbbbbbbbbbbbbbbbbbbbbbbbbbbbbbbbbbbbbbbbbbbbbbbbbbbbbbbbbbbb040404bbbbbbbbbbbbbbbbbbbbbbbbbbbbbbbbbbbbbbbbbbbbbbbbbbbbbbbbbbbbbbbbbbbbbbbbbbbbbbbbbbbbbbbbbbbbbbbbbbbbbbbbbbbbbbbbbbbbbbbbbbbbbbbbbbbbbbbbbbbbbbbbbbbbbbbbbb0a0a0a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cks and repeat statements can be nested, that is, one can occur in the other. For example, the following little program draws three squares next to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97{\sp{\sn shapeType}{\sv 75}}{\sp{\sn fFlipH}{\sv 0}}{\sp{\sn fFlipV}{\sv 0}}{\sp{\sn pibName}{\sv PrgThreeSquares.bmp}}{\sp{\sn pibFlags}{\sv 2}}{\sp{\sn fillColor}{\sv 268435473}}{\sp{\sn fFilled}{\sv 0}}{\sp{\sn fLine}{\sv 0}}}\picscalex100\picscaley100\piccropl0\piccropr0\piccropt0\piccropb0\picw7250\pich847\picwgoal4110\pichgoal480\pngblip\bliptag527304546{\*\blipuid b66c2419a6452d52f1e4019f41ad27c5}89504e470d0a1a0a0000000d49484452000001120000002004030000002cdcea020000000467414d410000b1889598f4a600000030504c5445000000800000008000808000000080800080008080c0c0c0808080ff000000ff00ffff000000ffff00ff00ffffffffff4f132649000001e149444154789ced97bf72c3200cc65972b0f53af5b5b2f83de8a46c610b9b5f359bbba5e29f1035369c2f77662893aa7eb67efe04541530ca126703d01a9a449cb40074f923287bca2292672679d17a66e14bd99e3c8f67c1644d8d239158fe0e32354b2dd428436f9a31eec917b155a46b6b12c9224c26a15ee58af87bdb932f63ae6b6922c95d4f4a12898cc89ade346b834f75e48b582932a5ad8924cb65ba9a1d9245d54956f9b28a316d92a4092468c9e44dd92099b5ad92acf365154ba6b43581042d99bc291b248ebc46b2cec75844e7c9949dee448d27f19678533889a08af8e9b90b1aea795e450b199c275376ba13359e64b95c11e482a6441289f534c854d1c97dc5adbc7fef77ae82c7223a9f4c899a1b23b941a171241f7af2dd41532289f6b74baa183eddbdc1e575251f3ef1abd29d644ad23c98278f42e3488225de94d41dc1bbe31d0c154572becc7f86b5223164ca22e386f11a1693668704d615b7f2ef22a977a7d685adaefded8e3ed89dfa8e6567a7d8b1d0b163f16238b463374ef1ee69dd3dc5b895ca13da7d8adf7ab3e938f51cbad9de7adbeb30e51cbcedc7f90b38d05430cea404779ba7c71f7a9e4d8918f7e479cca7c7b62691c01388848dfaf48c9b9c7bf23ce613755b33e07f1999449cb46094f54fb25ebf292d4465fef965570000000049454e44ae426082}}{\nonshppict{\pict\picscalex100\picscaley100\piccropl0\piccropr0\piccropt0\piccropb0\picw7250\pich847\picwgoal4110\pichgoal480\wmetafile8\bliptag527304546{\*\blipuid b66c2419a6452d52f1e4019f41ad27c5}0100090000032409000000000209000000000400000003010800050000000b0200000000050000000c0220001201040000000701040002090000430f2000cc0000002000120100000000200012010000000028000000120100002000000001000400000000008011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bbbbbbbbbbbbbbbbbbb1ffc13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aaaabbbbb0000000000000000000000000bbbbbb0000000000000000000000000000000000000000000000000000000000000000000000000000000000000000000000000000000000000000000000000000000000000000000000000000000000000000000000000000000000000000000000000000000000000000000000000000000000000000000000888888bbbbb0000000000000000000000000bbbbbb0aaaaaaaaaaaaaaaaaaaaaaaaaaaaaaaaaaaaaaaaaaaaaaaaaaaaaaaaaaaaaaaaaaaaaaaaaaaaaaaaaaaaaaaaaaaaaaaaaaaaaaaaaaaaaaaaaaaaaaaaaaaaaaaaaaaaaaaaaaaaaaaaaaaaaaaaaaaaaaaaaaaaaaaaaaaaaaaaaaaaaaaaaaaaaaaaaaaaaaaaaaaaaaaaaaaaaaaaaaaaaaaaaaaaaaaaaaaaa000000bbbbb00bbbbbbbbbf0bbbbbbbbbb00bbbbbb0a0000000000000000000000aaaaaaaaaaaaaaaaaaaaff0aaa0000000000000000000000aaaaaaaaaaaaaaaaaaaaff0aaa0000000000000000000000aa0000000000000000000000aaaf00aaaaaaaaaaaaaaaaaaaa0000000000000000000000aa0000000000000000000000aaaf00aaaaaaaaaaaaaaaaafb0aabbbbb00bbbbbbbbfaa0bbbbbbbbb00bbbbbb0afaaaaaaaaaaaaaaaaaaaa0aaaaaaaaaaaaaaaaaaafaaa0aafaaaaaaaaaaaaaaaaaaaa0aaaaaaaaaaaaaaaaaaafaaa0aafaaaaaaaaaaaaaaaaaaaa0aafaaaaaaaaaaaaaaaaaaaa0aafbaa0aaaaaaaaaaaaaaaaaaafaaaaaaaaaaaaaaaaaaaa0aafaaaaaaaaaaaaaaaaaaaa0aafbaa0aaaaaaaaaaaaaaab0afb0bbbbb00bbbbbbbfb00a0bbbbbbbb00bbbbbb0afb000000000000000000a0aaaaaaaaaaaaaaaaaafb00a0aafb000000000000000000a0aaaaaaaaaaaaaaaaaafb00a0aafb000000000000000000a0aafb000000000000000000a0aafb00a0aaaaaaaaaaaaaaaaaafb000000000000000000a0aafb000000000000000000a0aafb00a0aaaaaaaaaaaaaa770707bbbbb00bbbbbbfb0440a0bbbbbbb00bbbbbb0afb0bbbbbbbbbbbbbbbb0a0aaaaaaaaaaaaaaaaafb0a0a0aafb0bbbbbbbbbbbbbbbb0a0aaaaaaaaaaaaaaaaafb0a0a0aafb0bbbbbbbbbbbbbbbb0a0aafb0bbbbbbbbbbbbbbbb0a0aafb0a0a0aaaaaaaaaaaaaaaaafb0bbbbbbbbbbbbbbbb0a0aafb0bbbbbbbbbbbbbbbb0a0aafb0a0a0aaaaaaaaaaaaabbbbbbbbbbb00bbbbbfb044440a0bbbbbb00bbbbbb0afb0bbbbbbbbbbbbbbbb0a0aaaaaaaaaaaaaaaafb0aa0a0aafb0bbbbbbbbbbbbbbbb0a0aaaaaaaaaaaaaaaafb0aa0a0aafb0bbbbbbbbbbbbbbbb0a0aafb0bbbbbbbbbbbbbbbb0a0aafb0aa0a0aaaaaaaaaaaaaaaafb0bbbbbbbbbbbbbbbb0a0aafb0bbbbbbbbbbbbbbbb0a0aafb0aa0a0aaaaaaaaaaaa0aa0aabbbbb00bbbbfb04444440a0bbbbb00bbbbbb0afb0bbbbbbbbbbbbbbbb0a0aaaaaaaaaaaaaaafb0aaa0a0aafb0bbbbbbbbbbbbbbbb0a0aaaaaaaaaaaaaaafb0aaa0a0aafb0bbbbbbbbbbbbbbbb0a0aafb0bb0000000bbbbbbb0a0aafb0aaa0a0aaaaaaaaaaaaaaafb0bbbbbbbbbbbbbbbb0a0aafb0bbbbbbbbbbbbbbbb0a0aafb0aaa0a0aaaaaaaaaaab0afb0bbbbb00bbbfb0444444440a0bbbb00bbbbbb0afb0bbbbbbbbbbbbbbbb0a0aaaaaaaaaaaaaafb0aa0a0a0aafb0bbbbbbbbbbbbbbbb0a0aaaaaaaaaaaaaafb0aa0a0a0aafb0bbbbbbbbbbbbbbbb0a0aafb0bb000000000bbbbb0a0aafb0a0aa0a0aaaaaaaaaaaaaafb0bbbbbbbbbbbbbbbb0a0aafb0bbbbbbbbbbbbbbbb0a0aafb0a0aa0a0aaaaaaaaaaffffffbbbbb00bbfb044444444440a0bbb00bbbbbb0afb0bbbbbbbbbbbbbbbb0a0aaaaaaaaaaaaafb0aa0aa0a0aafb0bbbbbbbbbbbbbbbb0a0aaaaaaaaaaaaafb0aa0aa0a0aafb0bbbbbbbbbbbbbbbb0a0aafb0bbbbbbbb0000bbbb0a0aafb0aa0aa0a0aaaaaaaaaaaaafb0bbbbbbbbbbbbbbbb0a0aafb0bbbbbbbbbbbbbbbb0a0aafb0aa0aa0a0aaaaaaaaabbbbbbbbbbb00bfb04404444440440a0bb00bbbbbb0afb0b0bbbb0bbbb00bbb0a0aaaaaaaaaaaafb0aa0aaa0a0aafb0b0bbbb0bbbbbb0bb0a0aaaaaaaaaaaafb0aa0aaa0a0aafb0bbbbbbbbbbbb3bbb0a0aafb0bbbbbbbbbb00bbbb0a0aafb0aaa0aa0a0aaaaaaaaaaaafb0bbbbbbbbbbbbabbb0a0aafb0bbbbbbbbbbbbabbb0a0aafb0aaa0aa0a0aaaaaaaaaafb0abbbbb00fb0440444444440440a0b00bbbbbb0afb0bb0bb0bbbb0bb0bb0a0aaaaaaaaaaafb0aa0aa0a0a0aafb0bb0bb0bbbbbbb0bb0a0aaaaaaaaaaafb0aa0aa0a0a0aafb0bbbbbbbbbbbbb3bb0a0aafb0bbbbbbbbbb000bbb0a0aafb0a0aa0aa0a0aaaaaaaaaaafb0bbbbbbbbbbbbbabb0a0aafb0bbbbbbbbbbbbbabb0a0aafb0a0aa0aa0a0aaaaaaab0afbbbbbbb0fb044044444444440440a000bbbbbb0afb0bbb00bbbbbbbb0bb0a0aaaaaaaaaafb0aa0aa0aa0a0aafb0bbb00bbbbbbbb0bb0a0aaaaaaaaaafb0aa0aa0aa0a0aafb0b33333333333333b0a0aafb0bbbbbbbbbbb00bbb0a0aafb0aa0aa0aa0a0aaaaaaaaaafb0baaaaaaaaaaaaaab0a0aafb0baaaaaaaaaaaaaab0a0aafb0aa0aa0aa0a0aaaaaa0b0b0bbbbbb0fb044044444444440440a000bbbbbb0afb0bbb00bbbbbb00bbb0a0aaaaaaaaaafb0aa0aa0aa0a0aafb0bbb00bbbbb0000bb0a0aaaaaaaaaafb0aa0aa0aa0a0aafb0b33333333333333b0a0aafb0bbbbbbbbbbb00bbb0a0aafb0aa0aa0aa0a0aaaaaaaaaafb0baaaaaaaaaaaaaab0a0aafb0baaaaaaaaaaaaaab0a0aafb0aa0aa0aa0a0aaaaaa000000bbbbb00fb0440444444440440a0b00bbbbbb0afb0bb0bb0bbbbbbb0bb0a0aaaaaaaaaaafb0aa0aa0a0a0aafb0bb0bb0bbbb0bb0bb0a0aaaaaaaaaaafb0aa0aa0a0a0aafb0bbbbbbbbbbbbb3bb0a0aafb0bbbbbbbbbbb00bbb0a0aafb0a0aa0aa0a0aaaaaaaaaaafb0bbbbbbbbbbbbbabb0a0aafb0bbbbbbbbbbbbbabb0a0aafb0a0aa0aa0a0aaaaaaabbbbbbbbbbb00bfb04404444440440a0bb00bbbbbb0afb0b0bbbb0bbb0bb0bb0a0aaaaaaaaaaaafb0aa0aaa0a0aafb0b0bbbb0bbb0bb0bb0a0aaaaaaaaaaaafb0aa0aaa0a0aafb0bbbbbbbbbbbb3bbb0a0aafb0bbbbbbbbb000000b0a0aafb0aaa0aa0a0aaaaaaaaaaaafb0bbbbbbbbbbbbabbb0a0aafb0bbbbbbbbbbbbabbb0a0aafb0aaa0aa0a0aaaaaaaa777777bbbbb00bbfb044444444440a0bbb00bbbbbb0afb0bbbbbbbbbbb00bbb0a0aaaaaaaaaaaaafb0aa0aa0a0aafb0bbbbbbbbbb0bbbbb0a0aaaaaaaaaaaaafb0aa0aa0a0aafb0bbbbbbbbbbbbbbbb0a0aafb0bbbbbbbbbb0000bb0a0aafb0aa0aa0a0aaaaaaaaaaaaafb0bbbbbbbbbbbbbbbb0a0aafb0bbbbbbbbbbbbbbbb0a0aafb0aa0aa0a0aaaaaaaaa777777bbbbb00bbbfb0444444440a0bbbb00bbbbbb0afb0bbbbbbbbbbbbbbbb0a0aaaaaaaaaaaaaafb0aa0a0a0aafb0bbbbbbbbbbbbbbbb0a0aaaaaaaaaaaaaafb0aa0a0a0aafb0bbbbbbbbbbbbbbbb0a0aafb0bbbbbbbbbbb00bbb0a0aafb0a0aa0a0aaaaaaaaaaaaaafb0bbbbbbbbbbbbbbbb0a0aafb0bbbbbbbbbbbbbbbb0a0aafb0a0aa0a0aaaaaaaaaa000000bbbbb00bbbbfb04444440a0bbbbb00bbbbbb0afb0bbbbbbbbbbbbbbbb0a0aaaaaaaaaaaaaaafb0aaa0a0aafb0bbbbbbbbbbbbbbbb0a0aaaaaaaaaaaaaaafb0aaa0a0aafb0bbbbbbbbbbbbbbbb0a0aafb0bbbbbbbbbbbbbbbb0a0aafb0aaa0a0aaaaaaaaaaaaaaafb0bbbbbbbbbbbbbbbb0a0aafb0bbbbbbbbbbbbbbbb0a0aafb0aaa0a0aaaaaaaaaaa000000bbbbb00bbbbbfb044440a0bbbbbb00bbbbbb0afb0bbbbbbbbbbbbbbbb0a0aaaaaaaaaaaaaaaafb0aa0a0aafb0bbbbbbbbbbbbbbbb0a0aaaaaaaaaaaaaaaafb0aa0a0aafb0bbbbbbbbbbbbbbbb0a0aafb0bbbbbbbbbbbbbbbb0a0aafb0aa0a0aaaaaaaaaaaaaaaafb0bbbbbbbbbbbbbbbb0a0aafb0bbbbbbbbbbbbbbbb0a0aafb0aa0a0aaaaaaaaaaaa000000bbbbb00bbbbbbfb0440a0bbbbbbb00bbbbbb0afb0bbbbbbbbbbbbbbbb0a0aaaaaaaaaaaaaaaaafb0a0a0aafb0bbbbbbbbbbbbbbbb0a0aaaaaaaaaaaaaaaaafb0a0a0aafb0bbbbbbbbbbbbbbbb0a0aafb0bbbbbbbbbbbbbbbb0a0aafb0a0a0aaaaaaaaaaaaaaaaafb0bbbbbbbbbbbbbbbb0a0aafb0bbbbbbbbbbbbbbbb0a0aafb0a0a0aaaaaaaaaaaaa000000bbbbb00bbbbbbbfb00a0bbbbbbbb00bbbbbb0afb000000000000000000a0aaaaaaaaaaaaaaaaaafb00a0aafb000000000000000000a0aaaaaaaaaaaaaaaaaafb00a0aafb000000000000000000a0aafb000000000000000000a0aafb00a0aaaaaaaaaaaaaaaaaafb000000000000000000a0aafb000000000000000000a0aafb00a0aaaaaaaaaaaaaa000000bbbbb00bbbbbbbbfbb0bbbbbbbbb00bbbbbb0afbbbbbbbbbbbbbbbbbbba0aaaaaaaaaaaaaaaaaaafbba0aafbbbbbbbbbbbbbbbbbbba0aaaaaaaaaaaaaaaaaaafbba0aafbbbbbbbbbbbbbbbbbbba0aafbbbbbbbbbbbbbbbbbbba0aafbaa0aaaaaaaaaaaaaaaaaaafbbbbbbbbbbbbbbbbbbba0aafbbbbbbbbbbbbbbbbbbba0aafbaa0aaaaaaaaaaaaaaa000000bbbbb00000000000f0000000000000bbbbbb0afffffffffffffffffffff0aaaaaaaaaaaaaaaaaaaaff0aaafffffffffffffffffffff0aaaaaaaaaaaaaaaaaaaaff0aaafffffffffffffffffffff0aafffffffffffffffffffff0aaaf00aaaaaaaaaaaaaaaaaaaafffffffffffffffffffff0aafffffffffffffffffffff0aaaf00aaaaaaaaaaaaaaaa000000bbbbb0000000000000000000000000bbbbbb0aaaaaaaaaaaaaaaaaaaaaaaaaaaaaaaaaaaaaaaaaaaaaaaaaaaaaaaaaaaaaaaaaaaaaaaaaaaaaaaaaaaaaaaaaaaaaaaaaaaaaaaaaaaaaaaaaaaaaaaaaaaaaaaaaaaaaaaaaaaaaaaaaaaaaaaaaaaaaaaaaaaaaaaaaaaaaaaaaaaaaaaaaaaaaaaaaaaaaaaaaaaaaaaaaaaaaaaaaaaaaaaaaaaaaaaaaaaaa000000bbbbbbbbbbbbbbbbbbbbbbbbbbbbbbbbbbbb0000000000000000000000000000000000000000000000000000000000000000000000000000000000000000000000000000000000000000000000000000000000000000000000000000000000000000000000000000000000000000000000000000000000000000000000000000000000000000000000027330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047330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is a nice little spiral, created with the repeat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98{\sp{\sn shapeType}{\sv 75}}{\sp{\sn fFlipH}{\sv 0}}{\sp{\sn fFlipV}{\sv 0}}{\sp{\sn pibName}{\sv PrgSpiral.bmp}}{\sp{\sn pibFlags}{\sv 2}}{\sp{\sn fillColor}{\sv 268435473}}{\sp{\sn fFilled}{\sv 0}}{\sp{\sn fLine}{\sv 0}}}\picscalex100\picscaley100\piccropl0\piccropr0\piccropt0\piccropb0\picw4630\pich794\picwgoal2625\pichgoal450\pngblip\bliptag68862677{\*\blipuid 25e7cc8ab44befa24cc93719a58a891c}89504e470d0a1a0a0000000d49484452000000af0000001e0403000000a82a53960000000467414d410000b1889598f4a600000030504c5445000000800000008000808000000080800080008080c0c0c0808080ff000000ff00ffff000000ffff00ff00ffffffffff4f1326490000016949444154789cbd96b176c3200c45597c60ebe9d4dfcac27fa813a319d9fcabdedc2d15024bf289491cd75493a2e09b97074236a14f80f93fb0b92890ad3f85e0d2151157f02ce03bc72c0bef2ee97a2b9f8c025ba48dc1920d19bcb02b91b913e6badecc93db82171305ccc60818bf4fbadecee3063c827796c176dd59064f10f121556fe6ce390d5e067f8b4fc08b3b0c8e518151b027c90df004e9303815c9058c823d496e80b38ec35614c90426c124791f8c82dfb0a24826f032dc903ba0e40ab601205858c179b580bf1fc1b57fab152439833fc0931528b982890ab61e9d2258605f3b8aa9b7aa152439838b6092bc5a815501d3df23f067090683b1f22325af6bff080e0c16c50a7cde8a55b1f65859717ef38cb53be79837eff47103f3e2b89d6a907cdbda170d72aaa5a1dcdecf5bbadb25d4efdaec76d18731c968fa619c1a4d98eb7a2b7f184d610e0c56439b1fc9c354d75bf96698f61dff02361745e813fddedd7e012c7a3489e98a97790000000049454e44ae426082}}{\nonshppict{\pict\picscalex100\picscaley100\piccropl0\piccropr0\piccropt0\piccropb0\picw4630\pich794\picwgoal2625\pichgoal450\wmetafile8\bliptag68862677{\*\blipuid 25e7cc8ab44befa24cc93719a58a891c}0100090000038c05000000006a05000000000400000003010800050000000b0200000000050000000c021e00af0004000000070104006a050000430f2000cc0000001e00af00000000001e00af000000000028000000af0000001e0000000100040000000000500a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0bbb0000000000000000000000000bbbbbb0000000000000000000000000000000000000000000000000000000000000000000000000000000000000000000000000000000000000000000000000000000000000000000000bbb0000000000000000000000000bbbbbb0aaaaaaaaaaaaaaaaaaaaaaaaaaaaaaaaaaaaaaaaaaaaaaaaaaaaaaaaaaaaaaaaaaaaaaaaaaaaaaaaaaaaaaaaaaaaaaaaaaaaaaaaaaaaaaaaaaaaaaaaaaaaaaaaaaaaaaaaaaaa0bbb00bbbbbbbbbf0bbbbbbbbbb00bbbbbb0a0000000000000000000000aaaaaaaaaaaaaaaaaaaaff0aaa0000000000000000000000aa0000000000000000000000aa0000000000000000000000aaaf00aaaaaaaaaaaaaaa0bbb00bbbbbbbbfaa0bbbbbbbbb00bbbbbb0afaaaaaaaaaaaaaaaaaaaa0aaaaaaaaaaaaaaaaaaafaaa0aafaaaaaaaaaaaaaaaaaaaa0aafaaaaaaaaaaaaaaaaaaaa0aafaaaaaaaaaaaaaaaaaaaa0aafbaa0aaaaaaaaaaaaaa0bbb00bbbbbbbfb00a0bbbbbbbb00bbbbbb0afb000000000000000000a0aaaaaaaaaaaaaaaaaafb00a0aafb000000000000000000a0aafb000000000000000000a0aafb000000000000000000a0aafb00a0aaaaaaaaaaaaa0bbb00bbbbbbfb0440a0bbbbbbb00bbbbbb0afb0bbbbbbbbbbbbbbbb0a0aaaaaaaaaaaaaaaaafb0a0a0aafb0bbbbbbbbbbbbbbbb0a0aafb0bbbbbbbbbbbbbbbb0a0aafb0bbbbbbbbbbbbbbbb0a0aafb0a0a0aaaaaaaaaaaa0bbb00bbbbbfb044440a0bbbbbb00bbbbbb0afb0bbbbbbbbbbbbbbbb0a0aaaaaaaaaaaaaaaafb0aa0a0aafb0bbbbbbbbbbbbbbbb0a0aafb0bbbbbbbbbbbbbbbb0a0aafb0bbbbbbbbbbbbbbbb0a0aafb0aa0a0aaaaaaaaaaa0bbb00bbbbfb04444440a0bbbbb00bbbbbb0afb0bbbbbbbbbbbbbbbb0a0aaaaaaaaaaaaaaafb0aaa0a0aafb0bbbbbbbbbbbbbbbb0a0aafb0bb0000000bbbbbbb0a0aafb0bbbbbbbbbbbbbbbb0a0aafb0aaa0a0aaaaaaaaaa0bbb00bbbfb0444444440a0bbbb00bbbbbb0afb0bbbbbbbbbbbbbbbb0a0aaaaaaaaaaaaaafb0aa0a0a0aafb0bbbbbbbbbbbbbbbb0a0aafb0bb00000000bbbbbb0a0aafb0bbbbbbbbbbbbbbbb0a0aafb0a0aa0a0aaaaaaaaa0bbb00bbfb044444444440a0bbb00bbbbbb0afb0bbbbbbbbbbbbbbbb0a0aaaaaaaaaaaaafb0aa0aa0a0aafb0bbbbbbbbbbbbbbbb0a0aafb0bbbbbbbb000bbbbb0a0aafb0bbbbbbbbbbbbbbbb0a0aafb0aa0aa0a0aaaaaaaa0bbb00bfb04404444440440a0bb00bbbbbb0afb0b0bbbb0b0bb0bb0b0a0aaaaaaaaaaaafb0aa0aaa0a0aafb0bbbbbbbbbbbb3bbb0a0aafb0bbbbbbbbb000b0bb0a0aafb0bbbbbbbbbbbbbbbb0a0aafb0aaa0aa0a0aaaaaaa0bbb00fb0440444444440440a0b00bbbbbb0afb0bb0bb0bb0b0b00b00a0aaaaaaaaaaafb0aa0aa0a0a0aafb0bbbbbbbbbbbbb3bb0a0aafb0bbbbbbbbbb0000bb0a0aafb0bb000bbbbbbbbbbb0a0aafb0a0aa0aa0a0aaaaaa0bbb0fb044044444444440440a000bbbbbb0afb0bbb00bbb0b0b00b00a0aaaaaaaaaafb0aa0aa0aa0a0aafb0b33333333333333b0a0aafb0bbbbbbbbbbb000bb0a0aafb0bbbbb000000bbbbb0a0aafb0aa0aa0aa0a0aaaaa0bbb0fb044044444444440440a000bbbbbb0afb0bbb00bbb0b0b00b00a0aaaaaaaaaafb0aa0aa0aa0a0aafb0b33333333333333b0a0aafb0bbbbbbbbbb0000bb0a0aafb0bbbbbbbbbbb000bb0a0aafb0aa0aa0aa0a0aaaaa0bbb00fb0440444444440440a0b00bbbbbb0afb0bb0bb0bb0b0b00b00a0aaaaaaaaaaafb0aa0aa0a0a0aafb0bbbbbbbbbbbbb3bb0a0aafb0bbbbbbbbbbbbbbbb0a0aafb0bbbbb000000bbbbb0a0aafb0a0aa0aa0a0aaaaaa0bbb00bfb04404444440440a0bb00bbbbbb0afb0b0bbbb0b0bb0bb0b0a0aaaaaaaaaaaafb0aa0aaa0a0aafb0bbbbbbbbbbbb3bbb0a0aafb0bbbbbbbbbbbbbbbb0a0aafb0bb000bbbbbbbbbbb0a0aafb0aaa0aa0a0aaaaaaa0bbb00bbfb044444444440a0bbb00bbbbbb0afb0bbbbbbbbbbbbbbbb0a0aaaaaaaaaaaaafb0aa0aa0a0aafb0bbbbbbbbbbbbbbbb0a0aafb0bbbbbbbbbbbbbbbb0a0aafb0bbbbbbbbbbbbbbbb0a0aafb0aa0aa0a0aaaaaaaa0bbb00bbbfb0444444440a0bbbb00bbbbbb0afb0bbbbbbbbbbbbbbbb0a0aaaaaaaaaaaaaafb0aa0a0a0aafb0bbbbbbbbbbbbbbbb0a0aafb0bbbbbbbbbbbbbbbb0a0aafb0bbbbbbbbbbbbbbbb0a0aafb0a0aa0a0aaaaaaaaa0bbb00bbbbfb04444440a0bbbbb00bbbbbb0afb0bbbbbbbbbbbbbbbb0a0aaaaaaaaaaaaaaafb0aaa0a0aafb0bbbbbbbbbbbbbbbb0a0aafb0bbbbbbbbbbbbbbbb0a0aafb0bbbbbbbbbbbbbbbb0a0aafb0aaa0a0aaaaaaaaaa0bbb00bbbbbfb044440a0bbbbbb00bbbbbb0afb0bbbbbbbbbbbbbbbb0a0aaaaaaaaaaaaaaaafb0aa0a0aafb0bbbbbbbbbbbbbbbb0a0aafb0bbbbbbbbbbbbbbbb0a0aafb0bbbbbbbbbbbbbbbb0a0aafb0aa0a0aaaaaaaaaaa0bbb00bbbbbbfb0440a0bbbbbbb00bbbbbb0afb0bbbbbbbbbbbbbbbb0a0aaaaaaaaaaaaaaaaafb0a0a0aafb0bbbbbbbbbbbbbbbb0a0aafb0bbbbbbbbbbbbbbbb0a0aafb0bbbbbbbbbbbbbbbb0a0aafb0a0a0aaaaaaaaaaaa0bbb00bbbbbbbfb00a0bbbbbbbb00bbbbbb0afb000000000000000000a0aaaaaaaaaaaaaaaaaafb00a0aafb000000000000000000a0aafb000000000000000000a0aafb000000000000000000a0aafb00a0aaaaaaaaaaaaa0bbb00bbbbbbbbfbb0bbbbbbbbb00bbbbbb0afbbbbbbbbbbbbbbbbbbba0aaaaaaaaaaaaaaaaaaafbba0aafbbbbbbbbbbbbbbbbbbba0aafbbbbbbbbbbbbbbbbbbba0aafbbbbbbbbbbbbbbbbbbba0aafbaa0aaaaaaaaaaaaaa0bbb00000000000f0000000000000bbbbbb0afffffffffffffffffffff0aaaaaaaaaaaaaaaaaaaaff0aaafffffffffffffffffffff0aafffffffffffffffffffff0aafffffffffffffffffffff0aaaf00aaaaaaaaaaaaaaa0bbb0000000000000000000000000bbbbbb0aaaaaaaaaaaaaaaaaaaaaaaaaaaaaaaaaaaaaaaaaaaaaaaaaaaaaaaaaaaaaaaaaaaaaaaaaaaaaaaaaaaaaaaaaaaaaaaaaaaaaaaaaaaaaaaaaaaaaaaaaaaaaaaaaaaaaaaaaaaa0bbbbbbbbbbbbbbbbbbbbbbbbbbbbbbbbbb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Random positions and line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o make some weird looking drawings it is sometimes nice to go to random positions, or to draw a line to a random position. For this the following command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099{\sp{\sn shapeType}{\sv 75}}{\sp{\sn fFlipH}{\sv 0}}{\sp{\sn fFlipV}{\sv 0}}{\sp{\sn pibName}{\sv CmdMoveRandom.bmp}}{\sp{\sn pibFlags}{\sv 2}}{\sp{\sn fillColor}{\sv 268435473}}{\sp{\sn fFilled}{\sv 0}}{\sp{\sn fLine}{\sv 0}}}\picscalex100\picscaley100\piccropl0\piccropr0\piccropt0\piccropb0\picw582\pich582\picwgoal330\pichgoal330\wmetafile8\bliptag-34637496{\*\blipuid 94e4d24af5150f68d89302e6a5e81701}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447777777080fff707777777447777777080fff707777777777777777080fff707777777447777777080fff707777777447778777080fff707777777447777877080fff707888888888888887080fff707888888888888887080fff707777777774447877080fff707777777777448777080fff707777447777447777080fff707777444774447777080fff707777744444477777080fff707777774444777777080fff707777777777777777080fff700000000000000000080fff777777777777777777780fffffffffffffffffffffff0ff0400000007010100030000000000}}{\i   Move to a random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00{\sp{\sn shapeType}{\sv 75}}{\sp{\sn fFlipH}{\sv 0}}{\sp{\sn fFlipV}{\sv 0}}{\sp{\sn pibName}{\sv CmdLineRandom.bmp}}{\sp{\sn pibFlags}{\sv 2}}{\sp{\sn fillColor}{\sv 268435473}}{\sp{\sn fFilled}{\sv 0}}{\sp{\sn fLine}{\sv 0}}}\picscalex100\picscaley100\piccropl0\piccropr0\piccropt0\piccropb0\picw582\pich582\picwgoal330\pichgoal330\wmetafile8\bliptag-410190507{\*\blipuid 3cd84da65512a965edc781685c7baa02}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447777777080fff707777777447777777080fff707777777777777777080fff707777777447777777080fff707777777447771777080fff707777777447777177080fff707111111111111117080fff707111111111111117080fff707777777774447177080fff707777777777441777080fff707777447777447777080fff707777444774447777080fff707777744444477777080fff707777774444777777080fff707777777777777777080fff700000000000000000080fff777777777777777777780fffffffffffffffffffffff0ff0400000007010100030000000000}}{\i   Draw a line to a random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the following program draws 100 random squares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101{\sp{\sn shapeType}{\sv 75}}{\sp{\sn fFlipH}{\sv 0}}{\sp{\sn fFlipV}{\sv 0}}{\sp{\sn pibName}{\sv PrgRandomSquares.bmp}}{\sp{\sn pibFlags}{\sv 2}}{\sp{\sn fillColor}{\sv 268435473}}{\sp{\sn fFilled}{\sv 0}}{\sp{\sn fLine}{\sv 0}}}\picscalex100\picscaley100\piccropl0\piccropr0\piccropt0\piccropb0\picw3969\pich847\picwgoal2250\pichgoal480\pngblip\bliptag1425246693{\*\blipuid 6c6e2a239ffda131dbf312aab141860a}89504e470d0a1a0a0000000d494844520000009600000020040300000002bc9cb90000000467414d410000b1889598f4a600000030504c5445000000800000008000808000000080800080008080c0c0c0808080ff000000ff00ffff000000ffff00ff00ffffffffff4f1326490000017949444154789cd5d5bd6e83301007703a44be2dcd3b59cada85f7f080041bdee28d57cde66cedddf9f0478a51883cb4a70cc832bffc0f6cdc8dedaafb3796e9de2ee4b25268b9776bb5cec95abe63419cb7dc5d3e5eccb943b2a8336fb83fb662bb53b2fc04f978713dd9c29a0da868c52706d15a0c403e5e5ecb3cb1fce9cb266bfdcf6479a07bd278796d6d66cda6ef2958cd5a8c93fbb5deb05c98182c7fea7b0a56b33c8835687d154b96015b21185b148b83552cfe67b6f475d0627d5cb03e438f21185b148b83552c0f567269fe3d5b0e381859188b7ac46062e14d4a99518945935d7c46faf6db0ac1c8c29748b9f055aeb90852ddfaae432cb1063d6df548c1d03a732c0ed6898566b2b807ce3585966f1b3d52b0c6d6a11e87ebb8d7e3a1678fd6eeb33fb026c8da5d1307d66ab61f2b6bf5f53d94e5aaeca1037b3b59b5bdddf29bd3f45b383e2896582e56b4dcc3413e5e5c3f7da3c75945cba66329597876e4e3c59cfcec687da665d6f639fa4a8dedeaaf5a3f992c7b7db0eea71f0000000049454e44ae426082}}{\nonshppict{\pict\picscalex100\picscaley100\piccropl0\piccropr0\piccropt0\piccropb0\picw3969\pich847\picwgoal2250\pichgoal480\wmetafile8\bliptag1425246693{\*\blipuid 6c6e2a239ffda131dbf312aab141860a}0100090000032405000000000205000000000400000003010800050000000b0200000000050000000c0220009600040000000701040002050000430f2000cc0000002000960000000000200096000000000028000000960000002000000001000400000000008009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00bbbbbbbbbbbbbbbbbbbbbbbbbbbbbbbbbbbbbbbbbbbbbbbbbbbbbbbbbbbbbbbbbbbbbbbbbbbbbbbbbbbbbbbbbbbbbbbbbbbbbbbbbbbbbbbbbbbbbbbbbbbbbbbbbbbbbbbbbbbbbbbbbbbbbbc0bbbbbbbbbbbbbbbbbbbbbbbbbbbbbbbbbbbbbbbbbbbbbbbbbbbbbbbbbbbbbbbbbbbbbbbbbbbbbbbbbbbbbbbbbbbbbbbbbbbbbbbbbbbbbbbbbbbbbbbbbbbbbbbbbbbbbbbbbbbbbbbbbbbbbb77bbbb0000000000000000000000000bbbbbb000000000000000000000000000000000000000000000000000000000000000000000000000000000000000000000000000000000000000000070bbbb0000000000000000000000000bbbbbb0aaaaaaaaaaaaaaaaaaaaaaaaaaaaaaaaaaaaaaaaaaaaaaaaaaaaaaaaaaaaaaaaaaaaaaaaaaaaaaaaaaaaaaaaaaaaaaaaaaaaaaaaaaaaaaaaaa07bbbb00bbbbbbbbbf0bbbbbbbbbb00bbbbbb0a0000000000000000000000aaaaaaaaaaaaaaaaaaaaff0aaa0000000000000000000000aa0000000000000000000000aaaf00aaaaaaaaaaaaa01bbbb00bbbbbbbbfaa0bbbbbbbbb00bbbbbb0afaaaaaaaaaaaaaaaaaaaa0aaaaaaaaaaaaaaaaaaafaaa0aafaaaaaaaaaaaaaaaaaaaa0aafaaaaaaaaaaaaaaaaaaaa0aafbaa0aaaaaaaaaaaabbbbbb00bbbbbbbfb00a0bbbbbbbb00bbbbbb0afb000000000000000000a0aaaaaaaaaaaaaaaaaafb00a0aafb000000000000000000a0aafb000000000000000000a0aafb00a0aaaaaaaaaaa00bbbb00bbbbbbfb0440a0bbbbbbb00bbbbbb0afb0bbbbbbbbbbbbbbbb0a0aaaaaaaaaaaaaaaaafb0a0a0aafb0bbbbbbbbbbbbbbbb0a0aafb0bbbbbbbbbbbbbbbb0a0aafb0a0a0aaaaaaaaaa0bbbbb00bbbbbfb044440a0bbbbbb00bbbbbb0afb0bbbbbbbbbbbbbbbb0a0aaaaaaaaaaaaaaaafb0aa0a0aafb0bbbbbbb11bbbbbbb0a0aafb0bbbbbbbbbbbbbbbb0a0aafb0aa0a0aaaaaaaaa0bbbbb00bbbbfb04444440a0bbbbb00bbbbbb0afb0bbbbbbbbbbbbbbbb0a0aaaaaaaaaaaaaaafb0aaa0a0aafb0bbbbbbb11bbbbbbb0a0aafb0bb000000000000bb0a0aafb0aaa0a0aaaaaaaa0bbbbb00bbbfb0444444440a0bbbb00bbbbbb0afb0bbbbbbbbbbbbbbbb0a0aaaaaaaaaaaaaafb0aa0a0a0aafb0bbbbbbbbbbbbbbbb0a0aafb0bb033333333330bb0a0aafb0a0aa0a0aaaaaaaaabbbb00bbfb044444444440a0bbb00bbbbbb0afb0bbbbbbbbbbbbbbbb0a0aaaaaaaaaaaaafb0aa0aa0a0aafb0bbbbbbb11bbbbbbb0a0aafb0bb033333333330bb0a0aafb0aa0aa0a0aaaaaa0bbbbb00bfb04404444440440a0bb00bbbbbb0afb0b0bbbb0b0bb0bb0b0a0aaaaaaaaaaaafb0aa0aaa0a0aafb0bbbbbbb11bbbabbb0a0aafb0bb033333333330bb0a0aafb0aaa0aa0a0aaaaa44bbbb00fb0440444444440440a0b00bbbbbb0afb0bb0bb0bb0b0b00b00a0aaaaaaaaaaafb0aa0aa0a0a0aafb0bbbbbbb11bbbbabb0a0aafb0bb033333333330bb0a0aafb0a0aa0aa0a0aaaaa0bbbb0fb044044444444440440a000bbbbbb0afb0bbb00bbb0b0b00b00a0aaaaaaaaaafb0aa0aa0aa0a0aafb0baaaaaaaaaaaaaab0a0aafb0bb033333333330bb0a0aafb0aa0aa0aa0a0aaabbbbbb0fb044044444444440440a000bbbbbb0afb0bbb00bbb0b0b00b00a0aaaaaaaaaafb0aa0aa0aa0a0aafb0baaaaaaaaaaaaaab0a0aafb0bb033333333330bb0a0aafb0aa0aa0aa0a0aaabbbbbb00fb0440444444440440a0b00bbbbbb0afb0bb0bb0bb0b0b00b00a0aaaaaaaaaaafb0aa0aa0a0a0aafb0bbbbbbbbb111babb0a0aafb0bb033333333330bb0a0aafb0a0aa0aa0a0aaaa33bbbb00bfb04404444440440a0bb00bbbbbb0afb0b0bbbb0b0bb0bb0b0a0aaaaaaaaaaaafb0aa0aaa0a0aafb0bbbbbbbbbb11abbb0a0aafb0bb033333333330bb0a0aafb0aaa0aa0a0aaaaab0bbbb00bbfb044444444440a0bbb00bbbbbb0afb0bbbbbbbbbbbbbbbb0a0aaaaaaaaaaaaafb0aa0aa0a0aafb0bbbb11bbbb11bbbb0a0aafb0bb033333333330bb0a0aafb0aa0aa0a0aaaaaab0bbbb00bbbfb0444444440a0bbbb00bbbbbb0afb0bbbbbbbbbbbbbbbb0a0aaaaaaaaaaaaaafb0aa0a0a0aafb0bbbb111bb111bbbb0a0aafb0bb033333333330bb0a0aafb0a0aa0a0aaaaaaa0bbbbb00bbbbfb04444440a0bbbbb00bbbbbb0afb0bbbbbbbbbbbbbbbb0a0aaaaaaaaaaaaaaafb0aaa0a0aafb0bbbbb111111bbbbb0a0aafb0bb000000000000bb0a0aafb0aaa0a0aaaaaaaaa0bbbb00bbbbbfb044440a0bbbbbb00bbbbbb0afb0bbbbbbbbbbbbbbbb0a0aaaaaaaaaaaaaaaafb0aa0a0aafb0bbbbbb1111bbbbbb0a0aafb0bbbbbbbbbbbbbbbb0a0aafb0aa0a0aaaaaaaaab0bbbb00bbbbbbfb0440a0bbbbbbb00bbbbbb0afb0bbbbbbbbbbbbbbbb0a0aaaaaaaaaaaaaaaaafb0a0a0aafb0bbbbbbbbbbbbbbbb0a0aafb0bbbbbbbbbbbbbbbb0a0aafb0a0a0aaaaaaaaaab0bbbb00bbbbbbbfb00a0bbbbbbbb00bbbbbb0afb000000000000000000a0aaaaaaaaaaaaaaaaaafb00a0aafb000000000000000000a0aafb000000000000000000a0aafb00a0aaaaaaaaaaab0bbbb00bbbbbbbbfbb0bbbbbbbbb00bbbbbb0afbbbbbbbbbbbbbbbbbbba0aaaaaaaaaaaaaaaaaaafbba0aafbbbbbbbbbbbbbbbbbbba0aafbbbbbbbbbbbbbbbbbbba0aafbaa0aaaaaaaaaaaaa0bbbb00000000000f0000000000000bbbbbb0afffffffffffffffffffff0aaaaaaaaaaaaaaaaaaaaff0aaafffffffffffffffffffff0aafffffffffffffffffffff0aaaf00aaaaaaaaaaaaa00bbbb0000000000000000000000000bbbbbb0aaaaaaaaaaaaaaaaaaaaaaaaaaaaaaaaaaaaaaaaaaaaaaaaaaaaaaaaaaaaaaaaaaaaaaaaaaaaaaaaaaaaaaaaaaaaaaaaaaaaaaaaaaaaaaaaaabbbbbbbbbbbbbbbbbbbbbbbbbbbbbbbbbbbbb000000000000000000000000000000000000000000000000000000000000000000000000000000000000000000000000000000000000000000000bbbbbbbbbbbbbbbbbbbbbbbbbbbbbbbbbbbbbbbbbbbbbbbbbbbbbbbbbbbbbbbbbbbbbbbbbbbbbbbbbbbbbbbbbbbbbbbbbbbbbbbbbbbbbbbbbbbbbbbbbbbbbbbbbbbbbbbbbbbbbbbbbbbbbb00bbbbbbbbbbbbbbbbbbbbbbbbbbbbbbbbbbbbbbbbbbbbbbbbbbbbbbbbbbbbbbbbbbbbbbbbbbbbbbbbbbbbbbbbbbbbbbbbbbbbbbbbbbbbbbbbbbbbbbbbbbbbbbbbbbbbbbbbbbbbbbbbbbbbbbaabbbbbbbbbbbbbbbbbbbbbbbbbbbbbbbbbbbbbbbbbbbbbbbbbbbbbbbbbbbbbbbbbbbbbbbbbbbbbbbbbbbbbbbbbbbbbbbbbbbbbbbbbbbbbbbbbbbbbbbbbbbbbbbbbbbbbbbbbbbbbbbbbbbbbb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draws 100 random line segments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102{\sp{\sn shapeType}{\sv 75}}{\sp{\sn fFlipH}{\sv 0}}{\sp{\sn fFlipV}{\sv 0}}{\sp{\sn pibName}{\sv PrgRandomLines.bmp}}{\sp{\sn pibFlags}{\sv 2}}{\sp{\sn fillColor}{\sv 268435473}}{\sp{\sn fFilled}{\sv 0}}{\sp{\sn fLine}{\sv 0}}}\picscalex100\picscaley100\piccropl0\piccropr0\piccropt0\piccropb0\picw3995\pich847\picwgoal2265\pichgoal480\pngblip\bliptag-62266531{\*\blipuid 1996af0512e1452280fc873e5c707ea5}89504e470d0a1a0a0000000d4948445200000097000000200403000000ed7ef7870000000467414d410000b1889598f4a600000030504c5445000000800000008000808000000080800080008080c0c0c0808080ff000000ff00ffff000000ffff00ff00ffffffffff4f1326490000018b49444154789cd5963d8fc2300c86bba0644337f18722b1ded2ff11a44ae9d66ccdd6bfca16b6bbd8f9b053144451863b8bc158e6e9fbd6f96030fd420fff08a687cfc318fe4d0498fb346c869d09b6fd9490a571bb3b5eaf7aee92c1c09cd7681161c5f14c303f4b5eaff2d9d6b0454b5160e5adc902dbb494bc5ee7a92fc3fce9db122c3f95605ec28fa85ee7d672d8a2c711a4b5609b7609a014c14aee626382f9d33882b416cccb049b94ba6618e52e4a8b301086d21a307c3602d475521946b98dd2220c84a1b406cc4b9b9429fcec7327511ac28230b019a42558e814421b9160d0edca4b572b0d405d924d9486b0304a5016069a9501490c79e45158024c6a3694dfb24d9006b0330a436943820528c1d0062a9ba3eb15f2db17c625d90469dd61876c4e57536c86fcc9e6a10104c0ca60cf0338b0340060cc3ee74be3c0a26dec4dbe68dfdf4e0d657c3b1dd8e80d9b7ca3773d82fa1e8ee601c212cc952830f77092d7ab7c7f6c9b451498a5cb8a60e142e1f5aaa7ba50ba5f750cf6fa9e7d19a65ffce13f2ebfd4089e7d83d285c70000000049454e44ae426082}}{\nonshppict{\pict\picscalex100\picscaley100\piccropl0\piccropr0\piccropt0\piccropb0\picw3995\pich847\picwgoal2265\pichgoal480\wmetafile8\bliptag-62266531{\*\blipuid 1996af0512e1452280fc873e5c707ea5}0100090000032405000000000205000000000400000003010800050000000b0200000000050000000c0220009700040000000701040002050000430f2000cc0000002000970000000000200097000000000028000000970000002000000001000400000000008009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0bbbb0000000000000000000000000bbbbbb000000000000000000000000000000000000000000000000000000000000000000000000000000000000000000000000000000000000000000000bbbb0000000000000000000000000bbbbbb0aaaaaaaaaaaaaaaaaaaaaaaaaaaaaaaaaaaaaaaaaaaaaaaaaaaaaaaaaaaaaaaaaaaaaaaaaaaaaaaaaaaaaaaaaaaaaaaaaaaaaaaaaaaaaaaaaaa0bbbb00bbbbbbbbbf0bbbbbbbbbb00bbbbbb0a0000000000000000000000aaaaaaaaaaaaaaaaaaaaff0aaa0000000000000000000000aa0000000000000000000000aaaf00aaaaaaaaaaaaaa0bbbb00bbbbbbbbfaa0bbbbbbbbb00bbbbbb0afaaaaaaaaaaaaaaaaaaaa0aaaaaaaaaaaaaaaaaaafaaa0aafaaaaaaaaaaaaaaaaaaaa0aafaaaaaaaaaaaaaaaaaaaa0aafbaa0aaaaaaaaaaaaa0bbbb00bbbbbbbfb00a0bbbbbbbb00bbbbbb0afb000000000000000000a0aaaaaaaaaaaaaaaaaafb00a0aafb000000000000000000a0aafb000000000000000000a0aafb00a0aaaaaaaaaaaa0bbbb00bbbbbbfb0440a0bbbbbbb00bbbbbb0afb0bbbbbbbbbbbbbbbb0a0aaaaaaaaaaaaaaaaafb0a0a0aafb0bbbbbbbbbbbbbbbb0a0aafb0bbbbbbbbbbbbbbbb0a0aafb0a0a0aaaaaaaaaaa0bbbb00bbbbbfb044440a0bbbbbb00bbbbbb0afb0bbbbbbbbbbbbbbbb0a0aaaaaaaaaaaaaaaafb0aa0a0aafb0bbbbbbb11bbbbbbb0a0aafb0bbbbbbb11bbbbbbb0a0aafb0aa0a0aaaaaaaaaa0bbbb00bbbbfb04444440a0bbbbb00bbbbbb0afb0bbbbbbbbbbbbbbbb0a0aaaaaaaaaaaaaaafb0aaa0a0aafb0bbbbbbb11bbbbbbb0a0aafb0bbbbbbb11bbbbbbb0a0aafb0aaa0a0aaaaaaaaa0bbbb00bbbfb0444444440a0bbbb00bbbbbb0afb0bbbbbbbbbbbbbbbb0a0aaaaaaaaaaaaaafb0aa0a0a0aafb0bbbbbbbbbbbbbbbb0a0aafb0bbbbbbbbbbbbbbbb0a0aafb0a0aa0a0aaaaaaaa0bbbb00bbfb044444444440a0bbb00bbbbbb0afb0bbbbbbbbbbbbbbbb0a0aaaaaaaaaaaaafb0aa0aa0a0aafb0bbbbbbb11bbbbbbb0a0aafb0bbbbbbb11bbbbbbb0a0aafb0aa0aa0a0aaaaaaa0bbbb00bfb04404444440440a0bb00bbbbbb0afb0b0bbbb0b0bb0bb0b0a0aaaaaaaaaaaafb0aa0aaa0a0aafb0bbbbbbb11bbbabbb0a0aafb0bbbbbbb11bbb3bbb0a0aafb0aaa0aa0a0aaaaaa0bbbb00fb0440444444440440a0b00bbbbbb0afb0bb0bb0bb0b0b00b00a0aaaaaaaaaaafb0aa0aa0a0a0aafb0bbbbbbb11bbbbabb0a0aafb0bbbbbbb11bbbb3bb0a0aafb0a0aa0aa0a0aaaaa0bbbb0fb044044444444440440a000bbbbbb0afb0bbb00bbb0b0b00b00a0aaaaaaaaaafb0aa0aa0aa0a0aafb0baaaaaaaaaaaaaab0a0aafb0b33333333333333b0a0aafb0aa0aa0aa0a0aaaa0bbbb0fb044044444444440440a000bbbbbb0afb0bbb00bbb0b0b00b00a0aaaaaaaaaafb0aa0aa0aa0a0aafb0baaaaaaaaaaaaaab0a0aafb0b33333333333333b0a0aafb0aa0aa0aa0a0aaaa0bbbb00fb0440444444440440a0b00bbbbbb0afb0bb0bb0bb0b0b00b00a0aaaaaaaaaaafb0aa0aa0a0a0aafb0bbbbbbbbb111babb0a0aafb0bbbbbbbbb111b3bb0a0aafb0a0aa0aa0a0aaaaa0bbbb00bfb04404444440440a0bb00bbbbbb0afb0b0bbbb0b0bb0bb0b0a0aaaaaaaaaaaafb0aa0aaa0a0aafb0bbbbbbbbbb11abbb0a0aafb0bbbbbbbbbb113bbb0a0aafb0aaa0aa0a0aaaaaa0bbbb00bbfb044444444440a0bbb00bbbbbb0afb0bbbbbbbbbbbbbbbb0a0aaaaaaaaaaaaafb0aa0aa0a0aafb0bbbb11bbbb11bbbb0a0aafb0bbbb11bbbb11bbbb0a0aafb0aa0aa0a0aaaaaaa0bbbb00bbbfb0444444440a0bbbb00bbbbbb0afb0bbbbbbbbbbbbbbbb0a0aaaaaaaaaaaaaafb0aa0a0a0aafb0bbbb111bb111bbbb0a0aafb0bbbb111bb111bbbb0a0aafb0a0aa0a0aaaaaaaa0bbbb00bbbbfb04444440a0bbbbb00bbbbbb0afb0bbbbbbbbbbbbbbbb0a0aaaaaaaaaaaaaaafb0aaa0a0aafb0bbbbb111111bbbbb0a0aafb0bbbbb111111bbbbb0a0aafb0aaa0a0aaaaaaaaa0bbbb00bbbbbfb044440a0bbbbbb00bbbbbb0afb0bbbbbbbbbbbbbbbb0a0aaaaaaaaaaaaaaaafb0aa0a0aafb0bbbbbb1111bbbbbb0a0aafb0bbbbbb1111bbbbbb0a0aafb0aa0a0aaaaaaaaaa0bbbb00bbbbbbfb0440a0bbbbbbb00bbbbbb0afb0bbbbbbbbbbbbbbbb0a0aaaaaaaaaaaaaaaaafb0a0a0aafb0bbbbbbbbbbbbbbbb0a0aafb0bbbbbbbbbbbbbbbb0a0aafb0a0a0aaaaaaaaaaa0bbbb00bbbbbbbfb00a0bbbbbbbb00bbbbbb0afb000000000000000000a0aaaaaaaaaaaaaaaaaafb00a0aafb000000000000000000a0aafb000000000000000000a0aafb00a0aaaaaaaaaaaa0bbbb00bbbbbbbbfbb0bbbbbbbbb00bbbbbb0afbbbbbbbbbbbbbbbbbbba0aaaaaaaaaaaaaaaaaaafbba0aafbbbbbbbbbbbbbbbbbbba0aafbbbbbbbbbbbbbbbbbbba0aafbaa0aaaaaaaaaaaaa0bbbb00000000000f0000000000000bbbbbb0afffffffffffffffffffff0aaaaaaaaaaaaaaaaaaaaff0aaafffffffffffffffffffff0aafffffffffffffffffffff0aaaf00aaaaaaaaaaaaaa0bbbb0000000000000000000000000bbbbbb0aaaaaaaaaaaaaaaaaaaaaaaaaaaaaaaaaaaaaaaaaaaaaaaaaaaaaaaaaaaaaaaaaaaaaaaaaaaaaaaaaaaaaaaaaaaaaaaaaaaaaaaaaaaaaaaaaaa0bbbbbbbbbbbbbbbbbbbbbbbbbbbbbbbbbbb000000000000000000000000000000000000000000000000000000000000000000000000000000000000000000000000000000000000000000000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0bbbbbbbbbbbbbbbbbbbbbbbbbbbbbbbbbbbbbbbbbbbbbbbbbbbbbbbbbbbbbbbbbbbbbbbbbbbbbbbbbbbbbbbbbbbbbbbbbbbbbbbbbbbbbbbbbbbbbbbbbbbbbbbbbbbbbbbbbbbbbbbbbbbbbbb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Following the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t is possible to let the drawing position follow the mouse. The following two action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03{\sp{\sn shapeType}{\sv 75}}{\sp{\sn fFlipH}{\sv 0}}{\sp{\sn fFlipV}{\sv 0}}{\sp{\sn pibName}{\sv CmdMoveMouse.bmp}}{\sp{\sn pibFlags}{\sv 2}}{\sp{\sn fillColor}{\sv 268435473}}{\sp{\sn fFilled}{\sv 0}}{\sp{\sn fLine}{\sv 0}}}\picscalex100\picscaley100\piccropl0\piccropr0\piccropt0\piccropb0\picw582\pich582\picwgoal330\pichgoal330\wmetafile8\bliptag183876211{\*\blipuid c6b29bf0aa7c4240f401e2c76c5bcda6}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4447777777080fff707777747774777777080fff707777477777477777080fff707777477777478777080fff707774777777747877080fff707888888888888887080fff707888888888888887080fff707774777777747877080fff707774444444448777080fff707774777477747777080fff707774777477747777080fff707774777477747777080fff707774444444447777080fff707777777777777777080fff700000000000000000080fff777777777777777777780fffffffffffffffffffffff0ff0400000007010100030000000000}}{\i   Move to the current mouse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04{\sp{\sn shapeType}{\sv 75}}{\sp{\sn fFlipH}{\sv 0}}{\sp{\sn fFlipV}{\sv 0}}{\sp{\sn pibName}{\sv CmdLineMouse.bmp}}{\sp{\sn pibFlags}{\sv 2}}{\sp{\sn fillColor}{\sv 268435473}}{\sp{\sn fFilled}{\sv 0}}{\sp{\sn fLine}{\sv 0}}}\picscalex100\picscaley100\piccropl0\piccropr0\piccropt0\piccropb0\picw582\pich582\picwgoal330\pichgoal330\wmetafile8\bliptag1012275088{\*\blipuid 7f1bb0374b682e55a8acbc68f577e3fb}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77777777777080fff707777777777777777080fff707777774447777777080fff707777747774777777080fff707777477777477777080fff707777477777471777080fff707774777777747177080fff707111111111111117080fff707111111111111117080fff707774777777747177080fff707774444444441777080fff707774777477747777080fff707774777477747777080fff707774777477747777080fff707774444444447777080fff707777777777777777080fff700000000000000000080fff777777777777777777780fffffffffffffffffffffff0ff0400000007010100030000000000}}{\i   Draw a line to the current mouse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are some examples of their us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105{\sp{\sn shapeType}{\sv 75}}{\sp{\sn fFlipH}{\sv 0}}{\sp{\sn fFlipV}{\sv 0}}{\sp{\sn pibName}{\sv PrgCircleMouse.bmp}}{\sp{\sn pibFlags}{\sv 2}}{\sp{\sn fillColor}{\sv 268435473}}{\sp{\sn fFilled}{\sv 0}}{\sp{\sn fLine}{\sv 0}}}\picscalex100\picscaley100\piccropl0\piccropr0\piccropt0\piccropb0\picw4683\pich847\picwgoal2655\pichgoal480\pngblip\bliptag781891657{\*\blipuid bf57400f125373207be66d7fd1f29c56}89504e470d0a1a0a0000000d49484452000000b1000000200403000000af3d84100000000467414d410000b1889598f4a600000030504c5445000000800000008000808000000080800080008080c0c0c0808080ff000000ff00ffff000000ffff00ff00ffffffffff4f1326490000018349444154789cdd96bd8ec2300c80c380920dfa4e48acb7f43d3220b95bb3d1adafca16b6bbd871dc84aa6a55350367184ce47e7c72feaaa05258f52fc8561d1400f92f1dc8c321e112f93291c75f0993e7f2d0f81a166b5e2627630fbca54e10591ad3993c17b22fc78bbc731fe4de1a2d64e9b431792ecab61c2ff35497c8fefce3267272c0ca291765538e97b97305b9b76d8bd25bc8a31d68fc710b31270f5cc8647f6e5b94de42f686c9f4e11a4b934f64968e645426e90d64b29a914f4d73e56eb07424a332496f207be3e6ceb609a1b91b519ac84119bb11a4991c705a5bd05839e5a29cf5f919c927245fb91b519ac86161a073581ec919515ad1ea9af24c393a033cba19d9b134922fa44cd28ac9e11f842c79528edde862739e336713a5eb92eb7563e70cc23d7c576670dfaa23f2caaadbb753e2725ed929bb7637c0ed0e6bbb7bd789b470d67d9c48f54ed18a273fbc5199c98384c973c9dee57891cf6e2be8b590dd74959b3c97e7c30dbb5853deb075df0a32b23a28a0527ce51be31fc7f8284c38122cf80000000049454e44ae426082}}{\nonshppict{\pict\picscalex100\picscaley100\piccropl0\piccropr0\piccropt0\piccropb0\picw4683\pich847\picwgoal2655\pichgoal480\wmetafile8\bliptag781891657{\*\blipuid bf57400f125373207be66d7fd1f29c56}0100090000032406000000000206000000000400000003010800050000000b0200000000050000000c022000b100040000000701040002060000430f2000cc0000002000b100000000002000b1000000000028000000b1000000200000000100040000000000800b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0000000bbbbbbbbbbbbbbbbbbbbbbbbbbbbbbbbbbbbbbbbbbbbbbbbbbbbbbbbbbbbbbbbbbbbbbbbbbbbbbbbbbbbbbbbbbbbbbbbbbbbbbbbbbbbbbbbbbbbbbbbbbbbbbbbbbbbbbbbbbbbbbbbbbbbbbbbbbbbbbbbbbbbbbbbbbbbbbbbb000ffffbbbbbbbbbbbbbbbbbbbbbbbbbbbbbbbbbbbbbbbbbbbbbbbbbbbbbbbbbbbbbbbbbbbbbbbbbbbbbbbbbbbbbbbbbbbbbbbbbbbbbbbbbbbbbbbbbbbbbbbbbbbbbbbbbbbbbbbbbbbbbbbbbbbbbbbbbbbbbbbbbbbbbbbbbbbbbbbbb0747777bbbb0000000000000000000000000bbbbbb00000000000000000000000000000000000000000000000000000000000000000000000000000000000000000000000000000000000000000000000000000000000000000000000fff707bbbb0000000000000000000000000bbbbbb0aaaaaaaaaaaaaaaaaaaaaaaaaaaaaaaaaaaaaaaaaaaaaaaaaaaaaaaaaaaaaaaaaaaaaaaaaaaaaaaaaaaaaaaaaaaaaaaaaaaaaaaaaaaaaaaaaaaaaaaaaaaaaaaaaaaaaaaaaaaaa0000300bbbb00bbbbbbbbbf0bbbbbbbbbb00bbbbbb0a0000000000000000000000aa0000000000000000000000aaaaaaaaaaaaaaaaaaaaff0aaa0000000000000000000000aa0000000000000000000000aaaf00aaaaaaaaaaaaaaaa0b0afb0bbbb00bbbbbbbbfaa0bbbbbbbbb00bbbbbb0afaaaaaaaaaaaaaaaaaaaa0aafaaaaaaaaaaaaaaaaaaaa0aaaaaaaaaaaaaaaaaaafaaa0aafaaaaaaaaaaaaaaaaaaaa0aafaaaaaaaaaaaaaaaaaaaa0aafbaa0aaaaaaaaaaaaaaa0aaaaaabbbb00bbbbbbbfb00a0bbbbbbbb00bbbbbb0afb000000000000000000a0aafb000000000000000000a0aaaaaaaaaaaaaaaaaafb00a0aafb000000000000000000a0aafb000000000000000000a0aafb00a0aaaaaaaaaaaaaa0bbbbbbbbbb00bbbbbbfb0440a0bbbbbbb00bbbbbb0afb0bbbbbbbbbbbbbbbb0a0aafb0bbbbbbbbbbbbbbbb0a0aaaaaaaaaaaaaaaaafb0a0a0aafb0bbbbbbbbbbbbbbbb0a0aafb0bbbbbbbbbbbbbbbb0a0aafb0a0a0aaaaaaaaaaaaa00aafb0bbbb00bbbbbfb044440a0bbbbbb00bbbbbb0afb0bbbbbbbbbbbbbbbb0a0aafb0bbbbbbbbbbbbbbbb0a0aaaaaaaaaaaaaaaafb0aa0a0aafb0bbbbbbbbbbbbbbbb0a0aafb0bbbbbbbbbbbbbbbb0a0aafb0aa0a0aaaaaaaaaaaa0044444bbbb00bbbbfb04444440a0bbbbb00bbbbbb0afb0bbbbbbbbbbbbbbbb0a0aafb0bbbbbbbbbbbbbbbb0a0aaaaaaaaaaaaaaafb0aaa0a0aafb0bbbbbb111bbbbbbb0a0aafb0bbbbb000000bbbbb0a0aafb0aaa0a0aaaaaaaaaaa0bbbb0bbbbb00bbbfb0444444440a0bbbb00bbbbbb0afb0bbbbbbbbbbbbbbbb0a0aafb0bbbbbbbbbbbbbbbb0a0aaaaaaaaaaaaaafb0aa0a0a0aafb0bbbbb1bbb1bbbbbb0a0aafb0bbbb03333330bbbb0a0aafb0a0aa0a0aaaaaaaaaa0a0aa0abbbb00bbfb044444444440a0bbb00bbbbbb0afb0bbbbbbbbbbbbbbbb0a0aafb0bbbbbbbbbbbbbbbb0a0aaaaaaaaaaaaafb0aa0aa0a0aafb0bbbb1bbbbb1bbbbb0a0aafb0bbb0333333330bbb0a0aafb0aa0aa0a0aaaaaaaaa00aafb0bbbb00bfb04404444440440a0bb00bbbbbb0afb0b0bbbb0b0bb0bb0b0a0aafb0b0bbbb0b0bb0bb0b0a0aaaaaaaaaaaafb0aa0aaa0a0aafb0bbbb1bbbbb1babbb0a0aafb0bb033333333330bb0a0aafb0aaa0aa0a0aaaaaaaa00aa0aabbbb00fb0440444444440440a0b00bbbbbb0afb0bb0bb0bb0b0b00b00a0aafb0bb0bb0bb0b0b00b00a0aaaaaaaaaaafb0aa0aa0a0a0aafb0bbb1bbbbbbb1babb0a0aafb0bb033333333330bb0a0aafb0a0aa0aa0a0aaaaaaa040440abbbb0fb044044444444440440a000bbbbbb0afb0bbb00bbb0b0b00b00a0aafb0bbb00bbb0b0b00b00a0aaaaaaaaaafb0aa0aa0aa0a0aafb0baaaaaaaaaaaaaab0a0aafb0bb033333333330bb0a0aafb0aa0aa0aa0a0aaaaaa0bbbbbbbbbb0fb044044444444440440a000bbbbbb0afb0bbb00bbb0b0b00b00a0aafb0bbb00bbb0b0b00b00a0aaaaaaaaaafb0aa0aa0aa0a0aafb0baaaaaaaaaaaaaab0a0aafb0bb033333333330bb0a0aafb0aa0aa0aa0a0aaaaaa00aafb0bbbb00fb0440444444440440a0b00bbbbbb0afb0bb0bb0bb0b0b00b00a0aafb0bb0bb0bb0b0b00b00a0aaaaaaaaaaafb0aa0aa0a0a0aafb0bbb1bbbbbbb1babb0a0aafb0bb033333333330bb0a0aafb0a0aa0aa0a0aaaaaaa0bbb111bbbb00bfb04404444440440a0bb00bbbbbb0afb0b0bbbb0b0bb0bb0b0a0aafb0b0bbbb0b0bb0bb0b0a0aaaaaaaaaaaafb0aa0aaa0a0aafb0bbb111111111abbb0a0aafb0bb033333333330bb0a0aafb0aaa0aa0a0aaaaaaaa0aaaaa0bbbb00bbfb044444444440a0bbb00bbbbbb0afb0bbbbbbbbbbbbbbbb0a0aafb0bbbbbbbbbbbbbbbb0a0aaaaaaaaaaaaafb0aa0aa0a0aafb0bbb1bbb1bbb1bbbb0a0aafb0bbb0333333330bbb0a0aafb0aa0aa0a0aaaaaaaaa0b00bbbbbbb00bbbfb0444444440a0bbbb00bbbbbb0afb0bbbbbbbbbbbbbbbb0a0aafb0bbbbbbbbbbbbbbbb0a0aaaaaaaaaaaaaafb0aa0a0a0aafb0bbb1bbb1bbb1bbbb0a0aafb0bbbb03333330bbbb0a0aafb0a0aa0a0aaaaaaaaaa00aaaaabbbb00bbbbfb04444440a0bbbbb00bbbbbb0afb0bbbbbbbbbbbbbbbb0a0aafb0bbbbbbbbbbbbbbbb0a0aaaaaaaaaaaaaaafb0aaa0a0aafb0bbb1bbb1bbb1bbbb0a0aafb0bbbbb000000bbbbb0a0aafb0aaa0a0aaaaaaaaaaa0ffffffbbbb00bbbbbfb044440a0bbbbbb00bbbbbb0afb0bbbbbbbbbbbbbbbb0a0aafb0bbbbbbbbbbbbbbbb0a0aaaaaaaaaaaaaaaafb0aa0a0aafb0bbb111111111bbbb0a0aafb0bbbbbbbbbbbbbbbb0a0aafb0aa0a0aaaaaaaaaaaa0aaaaaabbbb00bbbbbbfb0440a0bbbbbbb00bbbbbb0afb0bbbbbbbbbbbbbbbb0a0aafb0bbbbbbbbbbbbbbbb0a0aaaaaaaaaaaaaaaaafb0a0a0aafb0bbbbbbbbbbbbbbbb0a0aafb0bbbbbbbbbbbbbbbb0a0aafb0a0a0aaaaaaaaaaaaa0bbbbbbbbbb00bbbbbbbfb00a0bbbbbbbb00bbbbbb0afb000000000000000000a0aafb000000000000000000a0aaaaaaaaaaaaaaaaaafb00a0aafb000000000000000000a0aafb000000000000000000a0aafb00a0aaaaaaaaaaaaaa0bbbbbbbbbb00bbbbbbbbfbb0bbbbbbbbb00bbbbbb0afbbbbbbbbbbbbbbbbbbba0aafbbbbbbbbbbbbbbbbbbba0aaaaaaaaaaaaaaaaaaafbba0aafbbbbbbbbbbbbbbbbbbba0aafbbbbbbbbbbbbbbbbbbba0aafbaa0aaaaaaaaaaaaaaa0bbbbbbbbbb00000000000f0000000000000bbbbbb0afffffffffffffffffffff0aafffffffffffffffffffff0aaaaaaaaaaaaaaaaaaaaff0aaafffffffffffffffffffff0aafffffffffffffffffffff0aaaf00aaaaaaaaaaaaaaaa0777777bbbb0000000000000000000000000bbbbbb0aaaaaaaaaaaaaaaaaaaaaaaaaaaaaaaaaaaaaaaaaaaaaaaaaaaaaaaaaaaaaaaaaaaaaaaaaaaaaaaaaaaaaaaaaaaaaaaaaaaaaaaaaaaaaaaaaaaaaaaaaaaaaaaaaaaaaaaaaaaaa0777777bbbbbbbbbbbbbbbbbbbbbbbbbbbbbbbbbbb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0000000bbbbbbbbbbbbbbbbbbbbbbbbbbbbbbbbbbbbbbbbbbbbbbbbbbbbbbbbbbbbbbbbbbbbbbbbbbbbbbbbbbbbbbbbbbbbbbbbbbbbbbbbbbbbbbbbbbbbbbbbbbbbbbbbbbbbbbbbbbbbbbbbbbbbbbbbbbbbbbbbbbbbbbbbbbbbbbbbb0000000bbbbbbbbbbbbbbbbbbbbbbbbbbbbbbbbbbbbbbbbbbbbbbbbbbbbbbbbbbbbbbbbbbbbbbbbbbbbbbbbbbbbbbbbbbbbbbbbbbbbbbbbbbbbbbbbbbbbbbbbbbbbbbbbbbbbbbbbbbbbbbbbbbbbbbbbbbbbbbbbbbbbbbbbbbbbbbbbb000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gram continuously draws circles at the mouse position. Move the mouse around to create lots of circles. The following program follows the mouse while drawing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106{\sp{\sn shapeType}{\sv 75}}{\sp{\sn fFlipH}{\sv 0}}{\sp{\sn fFlipV}{\sv 0}}{\sp{\sn pibName}{\sv PrgDrawMouse.bmp}}{\sp{\sn pibFlags}{\sv 2}}{\sp{\sn fillColor}{\sv 268435473}}{\sp{\sn fFilled}{\sv 0}}{\sp{\sn fLine}{\sv 0}}}\picscalex100\picscaley100\piccropl0\piccropr0\piccropt0\piccropb0\picw2990\pich847\picwgoal1695\pichgoal480\wmetafile8\bliptag1545958683{\*\blipuid 26e2789b240715bc21a858144d653da0}0100090000032404000000000204000000000400000003010800050000000b0200000000050000000c0220007100040000000701040002040000430f2000cc000000200071000000000020007100000000002800000071000000200000000100040000000000800700000000000000000000100000001000000000000000000080000080000000808000800000008000800080800000c0c0c000808080000000ff0000ff000000ffff00ff000000ff00ff00ffff0000ffffff00777777777777777777777777777777777777777777777777777777777777777777777777777777777777777777777777777777777777777770000000777777777777777777777777777777777777777777777777777777777777777777777777777777777777777777777777777777777777777770000000777777777777777777777777777777777777777777777777777777777777777777777777777777777777777777777777777777777777777770000000777700000000000000000000000007777770000000000000000000000000000000000000000000000000000000000000000000000000000000000000777700000000000000000000000007777770888888888888888888888888888888888888888888888888888888888888888888888888888880000000777700777777777f0777777777700777777080000000000000000000000880000000000000000000000880000000000000000000000888888000000077770077777777f8807777777770077777708f88888888888888888888088f88888888888888888888088f88888888888888888888088888800000007777007777777f70080777777770077777708f70000000000000000008088f70000000000000000008088f7000000000000000000808888880000000777700777777f705508077777770077777708f70777777777777777708088f70777777777777777708088f707777777777777777080888888000000077770077777f7055550807777770077777708f70777777777777777708088f70777777777777777708088f70777777777777777708088888800000007777007777f70555555080777770077777708f70777777777777777708088f70777777777777777708088f7077777744477777770808888880000000777700777f705555555508077770077777708f70777777777777777708088f70777777777777777708088f707777747774777777080888888000000077770077f7055555555550807770077777708f70777777777777777708088f70777777777777777708088f70777747777747777708088888800000007777007f70550555555055080770077777708f70707777070770770708088f70707777070770770708088f7077774777774717770808888880000000777700f705505555555505508070077777708f70770770770707007008088f70770770770707007008088f707774777777747177080888888000000077770f7055055555555550550800077777708f70777007770707007008088f70777007770707007008088f707111111111111117080888888000000077770f7055055555555550550800077777708f70777007770707007008088f70777007770707007008088f7071111111111111170808888880000000777700f705505555555505508070077777708f70770770770707007008088f70770770770707007008088f70777477777774717708088888800000007777007f70550555555055080770077777708f70707777070770770708088f70707777070770770708088f707774444444441777080888888000000077770077f7055555555550807770077777708f70777777777777777708088f70777777777777777708088f7077747774777477770808888880000000777700777f705555555508077770077777708f70777777777777777708088f70777777777777777708088f70777477747774777708088888800000007777007777f70555555080777770077777708f70777777777777777708088f70777777777777777708088f707774777477747777080888888000000077770077777f7055550807777770077777708f70777777777777777708088f70777777777777777708088f7077744444444477770808888880000000777700777777f705508077777770077777708f70777777777777777708088f70777777777777777708088f70777777777777777708088888800000007777007777777f70080777777770077777708f70000000000000000008088f70000000000000000008088f700000000000000000080888888000000077770077777777f7707777777770077777708f77777777777777777778088f77777777777777777778088f7777777777777777777808888880000000777700000000000f000000000000077777708fffffffffffffffffffff088fffffffffffffffffffff088fffffffffffffffffffff088888800000007777000000000000000000000000077777708888888888888888888888888888888888888888888888888888888888888888888888888888800000007777777777777777777777777777777777700000000000000000000000000000000000000000000000000000000000000000000000000000000000007777777777777777777777777777777777777777777777777777777777777777777777777777777777777777777777777777777777777777700000007777777777777777777777777777777777777777777777777777777777777777777777777777777777777777777777777777777777777777700000007777777777777777777777777777777777777777777777777777777777777777777777777777777777777777777777777777777777777777700000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Condit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An important aspect of any programming language is the conditional statement. In this way the program can do different actions depending on certain things. }{\b Drape}{ contains some simple form of conditionals that is still pretty powerful. It is possible to change the action based on whether a particular mouse button is pressed or not. These conditionals are especially useful in combination with the actions to move the mouse. The following conditional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i\fs20\cgrid {{\pict{\*\picprop\shplid1107{\sp{\sn shapeType}{\sv 75}}{\sp{\sn fFlipH}{\sv 0}}{\sp{\sn fFlipV}{\sv 0}}{\sp{\sn pibName}{\sv CmdIfLmouse.bmp}}{\sp{\sn pibFlags}{\sv 2}}{\sp{\sn fillColor}{\sv 268435473}}{\sp{\sn fFilled}{\sv 0}}{\sp{\sn fLine}{\sv 0}}}\picscalex100\picscaley100\piccropl0\piccropr0\piccropt0\piccropb0\picw582\pich582\picwgoal330\pichgoal330\wmetafile8\bliptag-986233264{\*\blipuid cc35639393902e093bb4d7b5655ed69e}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000000000ffffffffffffff78888888880ffffffffffff7000000000080ffffffffff707777777777080ffffffff70777778887777080ffffff7077777444887777080ffff707777747774887777080fff707777477777487777080fff707777477777488777080fff707774777777748777080fff707774777777748777080fff707774777777748777080fff707774777777748777080fff707774444444448777080fff707774444477748777080fff707774444477748777080ffff7077444447774877080ffffff70744444444477080ffffffff707777777777080ffffffffff7000000000080ffffffffffff77777777780ffffffffffffffffffffff0ffffffff0400000007010100030000000000}}{  Perform the next action only if the left mouse button is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 {\pict{\*\picprop\shplid1108{\sp{\sn shapeType}{\sv 75}}{\sp{\sn fFlipH}{\sv 0}}{\sp{\sn fFlipV}{\sv 0}}{\sp{\sn pibName}{\sv CmdIfRmouse.bmp}}{\sp{\sn pibFlags}{\sv 2}}{\sp{\sn fillColor}{\sv 268435473}}{\sp{\sn fFilled}{\sv 0}}{\sp{\sn fLine}{\sv 0}}}\picscalex100\picscaley100\piccropl0\piccropr0\piccropt0\piccropb0\picw582\pich582\picwgoal330\pichgoal330\wmetafile8\bliptag-1980017049{\*\blipuid 1c001940039ca6af1779fe53df929390}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000000000ffffffffffffff78888888880ffffffffffff7000000000080ffffffffff707777777777080ffffffff70777778887777080ffffff7077777444887777080ffff707777747774887777080fff707777477777487777080fff707777477777488777080fff707774777777748777080fff707774777777748777080fff707774777777748777080fff707774777777748777080fff707774444444448777080fff707774777444448777080fff707774777444448777080ffff7077477744444877080ffffff70744444444477080ffffffff707777777777080ffffffffff7000000000080ffffffffffff77777777780ffffffffffffffffffffff0ffffffff0400000007010100030000000000}}{\i   Perform the next action only if the right mouse button is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09{\sp{\sn shapeType}{\sv 75}}{\sp{\sn fFlipH}{\sv 0}}{\sp{\sn fFlipV}{\sv 0}}{\sp{\sn pibName}{\sv CmdIfNmouse.bmp}}{\sp{\sn pibFlags}{\sv 2}}{\sp{\sn fillColor}{\sv 268435473}}{\sp{\sn fFilled}{\sv 0}}{\sp{\sn fLine}{\sv 0}}}\picscalex100\picscaley100\piccropl0\piccropr0\piccropt0\piccropb0\picw582\pich582\picwgoal330\pichgoal330\wmetafile8\bliptag-13572229{\*\blipuid e85420864512f1017633879cfb877a7b}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000000000ffffffffffffff78888888880ffffffffffff7000000000080ffffffffff707777777777080ffffffff70777778887777080ffffff7077777444887777080ffff707777747774887777080fff707777477777487777080fff707777477777488777080fff707774777777748777080fff707774777777748777080fff707774777777748777080fff707774777777748777080fff707774444444448777080fff707774777477748777080fff707774777477748777080ffff7077477747774877080ffffff70744444444477080ffffffff707777777777080ffffffffff7000000000080ffffffffffff77777777780ffffffffffffffffffffff0ffffffff0400000007010100030000000000}}{\i   Perform the next action only if no mouse button is 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all conditionals have a special shape. The following program allows you to draw on the screen while you hold the left mouse button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110{\sp{\sn shapeType}{\sv 75}}{\sp{\sn fFlipH}{\sv 0}}{\sp{\sn fFlipV}{\sv 0}}{\sp{\sn pibName}{\sv PrgDrawMouse2.bmp}}{\sp{\sn pibFlags}{\sv 2}}{\sp{\sn fillColor}{\sv 268435473}}{\sp{\sn fFilled}{\sv 0}}{\sp{\sn fLine}{\sv 0}}}\picscalex100\picscaley100\piccropl0\piccropr0\piccropt0\piccropb0\picw6562\pich847\picwgoal3720\pichgoal480\pngblip\bliptag-1749774927{\*\blipuid 1800befa4f27366de0a5b837dae7cfeb}89504e470d0a1a0a0000000d49484452000000f8000000200403000000cd92a87a0000000467414d410000b1889598f4a600000030504c5445000000800000008000808000000080800080008080c0c0c0808080ff000000ff00ffff000000ffff00ff00ffffffffff4f132649000001ec49444154789ced96b16e8330108659227b8b3ae58590d2b10befe148958e2ddec2c6ab6673b6f6ee6c1fc6b12b21aa7868af52f4f7cfc197ff00e30e1a56f70f9732ddeb0af94929844f2fab083f2ef0f94b4ad7b41c3fdff9339a594fd9bfeb044ec3768647ce70b902a3ae69813bd68e5c4b90754fd19f47bb865f8d560297abae754d4b7043da7fb3a8f57fb9ef8f49e0eef0611778fc95d458d6125c93768ac7660992f694fdd9589bc2af661828fa56f86c26d4b3f9ecb18025780d75df1fb4c0dd611828fa56b8d3741ea7f0c4f079c38804e13ff03ee9dc477888ce700aced137c23983f6a910e27b1288d7cfbe0dd1194ec139fa46b8d3749aedf049fbe804c7e034768c1ee04851ca80a2c6b296e002effb08217d82b27f0b63f7d1098eb73a25c71b3e262782ea0c1f54d449709f0a9284a82f50f6c738768e8ef02307e7e85d80e38f106051c7e071ec0be4f2c675cafdd15fa95b183b476f0d6f3af65fb8e1e00cf01e20a4cf2728fbcf37dcfe478d219040125df0d3476dff22438ff0147bf871869ffcd522b37b7905e871ba7e19457d86b0bc16fd6c79ddfd62c1d7f414de25494fc5cf5f2c4d5fa96d3713f0b020f0494ad7b4a8076b4792b74beb9ea2ffb48d82ab12b85d36b3baa6e554610319cdaca7ecaf369049b5d93a27f0ee75050debefc2bf01a0e4e990bf26ed4e0000000049454e44ae426082}}{\nonshppict{\pict\picscalex100\picscaley100\piccropl0\piccropr0\piccropt0\piccropb0\picw6562\pich847\picwgoal3720\pichgoal480\wmetafile8\bliptag-1749774927{\*\blipuid 1800befa4f27366de0a5b837dae7cfeb}0100090000032408000000000208000000000400000003010800050000000b0200000000050000000c022000f800040000000701040002080000430f2000cc0000002000f800000000002000f8000000000028000000f8000000200000000100040000000000800f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000000000000000000bbbbbb000000000000000000000000000000000000000000000000000000000000000000000000000000000000000000000000000000000000000000000000000000000000000000000000000000000000000000000000000000000000000000000000000000000000000000000bbbb0000000000000000000000000bbbbbb0aaaaaaaaaaaaaaaaaaaaaaaaaaaaaaaaaaaaaaaaaaaaaaaaaaaaaaaaaaaaaaaaaaaaaaaaaaaaaaaaaaaaaaaaaaaaaaaaaaaaaaaaaaaaaaaaaaaaaaaaaaaaaaaaaaaaaaaaaaaaaaaaaaaaaaaaaaaaaaaaaaaaaaaaaaaaaaaaaaaaaaaaaaaaaaaaaaaaaaaaaaaaaaaaaaaabbbb00bbbbbbbbbf0bbbbbbbbbb00bbbbbb0a0000000000000000000000aa0000000000000000000000aa0000000000000000000000aaaaaaaaaaaaaaaaaaaaff0aaaaaaaaaf000000000aaaaaaaa0000000000000000000000aaaaaaaaf000000000aaaaaaaa0000000000000000000000aaaf00aaaaaaaaaaaaaaabbbb00bbbbbbbbfaa0bbbbbbbbb00bbbbbb0afaaaaaaaaaaaaaaaaaaaa0aafaaaaaaaaaaaaaaaaaaaa0aafaaaaaaaaaaaaaaaaaaaa0aaaaaaaaaaaaaaaaaaafaaa0aaaaaaafbaaaaaaaaa0aaaaaaafaaaaaaaaaaaaaaaaaaaa0aaaaaaafbaaaaaaaaa0aaaaaaafaaaaaaaaaaaaaaaaaaaa0aafbaa0aaaaaaaaaaaaaabbbb00bbbbbbbfb00a0bbbbbbbb00bbbbbb0afb000000000000000000a0aafb000000000000000000a0aafb000000000000000000a0aaaaaaaaaaaaaaaaaafb00a0aaaaaafb0000000000a0aaaaaafb000000000000000000a0aaaaaafb0000000000a0aaaaaafb000000000000000000a0aafb00a0aaaaaaaaaaaaabbbb00bbbbbbfb0440a0bbbbbbb00bbbbbb0afb0bbbbbbbbbbbbbbbb0a0aafb0bbbbbbbbbbbbbbbb0a0aafb0bbbbbbbbbbbbbbbb0a0aaaaaaaaaaaaaaaaafb0a0a0aaaaafb0bbbbbbbbbb0a0aaaaafb0bbbbbbbbbbbbbbbb0a0aaaaafb0bbbbbbbbbb0a0aaaaafb0bbbbbbbbbbbbbbbb0a0aafb0a0a0aaaaaaaaaaaabbbb00bbbbbfb044440a0bbbbbb00bbbbbb0afb0bbbbbbbbbbbbbbbb0a0aafb0bbbbbbbbbbbbbbbb0a0aafb0bbbbbbbbbbbbbbbb0a0aaaaaaaaaaaaaaaafb0aa0a0aaaafb0bbbbbaaabbbb0a0aaaafb0bbbbbbbbbbbbbbbb0a0aaaafb0bbbbbaaabbbb0a0aaaafb0bbbbbbbbbbbbbbbb0a0aafb0aa0a0aaaaaaaaaaabbbb00bbbbfb04444440a0bbbbb00bbbbbb0afb0bbbbbbbbbbbbbbbb0a0aafb0bbbbbbbbbbbbbbbb0a0aafb0bbbbbbbbbbbbbbbb0a0aaaaaaaaaaaaaaafb0aaa0a0aaafb0bbbbb111aabbbb0a0aaafb0bbbbbb111bbbbbbb0a0aaafb0bbbbb111aabbbb0a0aaafb0bbbbbb111bbbbbbb0a0aafb0aaa0a0aaaaaaaaaabbbb00bbbfb0444444440a0bbbb00bbbbbb0afb0bbbbbbbbbbbbbbbb0a0aafb0bbbbbbbbbbbbbbbb0a0aafb0bbbbbbbbbbbbbbbb0a0aaaaaaaaaaaaaafb0aa0a0a0aafb0bbbbb1bbb1aabbbb0a0aafb0bbbbb1bbb1bbbbbb0a0aafb0bbbbb1bbb1aabbbb0a0aafb0bbbbb1bbb1bbbbbb0a0aafb0a0aa0a0aaaaaaaaabbbb00bbfb044444444440a0bbb00bbbbbb0afb0bbbbbbbbbbbbbbbb0a0aafb0bbbbbbbbbbbbbbbb0a0aafb0bbbbbbbbbbbbbbbb0a0aaaaaaaaaaaaafb0aa0aa0a0aafb0bbbb1bbbbb1abbbb0a0aafb0bbbb1bbbbb1bbbbb0a0aafb0bbbb1bbbbb1abbbb0a0aafb0bbbb1bbbbb1bbbbb0a0aafb0aa0aa0a0aaaaaaaabbbb00bfb04404444440440a0bb00bbbbbb0afb0b0bbbb0b0bb0bb0b0a0aafb0b0bbbb0b0bb0bb0b0a0aafb0b0bbbb0b0bb0bb0b0a0aaaaaaaaaaaafb0aa0aaa0a0aafb0bbbb1bbbbb1aabbb0a0aafb0bbbb1bbbbb1b3bbb0a0aafb0bbbb1bbbbb1aabbb0a0aafb0bbbb1bbbbb1babbb0a0aafb0aaa0aa0a0aaaaaaabbbb00fb0440444444440440a0b00bbbbbb0afb0bb0bb0bb0b0b00b00a0aafb0bb0bb0bb0b0b00b00a0aafb0bb0bb0bb0b0b00b00a0aaaaaaaaaaafb0aa0aa0a0a0aafb0bbb1bbbbbbb1abbb0a0aafb0bbb1bbbbbbb1b3bb0a0aafb0bbb1bbbbbbb1abbb0a0aafb0bbb1bbbbbbb1babb0a0aafb0a0aa0aa0a0aaaaaabbbb0fb044044444444440440a000bbbbbb0afb0bbb00bbb0b0b00b00a0aafb0bbb00bbb0b0b00b00a0aafb0bbb00bbb0b0b00b00a0aaaaaaaaaafb0aa0aa0aa0a0aafb0bbb1bbbbbbb1abbb0a0aafb0b33333333333333b0a0aafb0bbb1bbbbbbb1abbb0a0aafb0baaaaaaaaaaaaaab0a0aafb0aa0aa0aa0a0aaaaabbbb0fb044044444444440440a000bbbbbb0afb0bbb00bbb0b0b00b00a0aafb0bbb00bbb0b0b00b00a0aafb0bbb00bbb0b0b00b00a0aaaaaaaaaafb0aa0aa0aa0a0aafb0bbb1bbbbbbb1abbb0a0aafb0b33333333333333b0a0aafb0bbb1bbbbbbb1abbb0a0aafb0baaaaaaaaaaaaaab0a0aafb0aa0aa0aa0a0aaaaabbbb00fb0440444444440440a0b00bbbbbb0afb0bb0bb0bb0b0b00b00a0aafb0bb0bb0bb0b0b00b00a0aafb0bb0bb0bb0b0b00b00a0aaaaaaaaaaafb0aa0aa0a0a0aafb0bbb1bbbbbbb1abbb0a0aafb0bbb1bbbbbbb1b3bb0a0aafb0bbb1bbbbbbb1abbb0a0aafb0bbb1bbbbbbb1babb0a0aafb0a0aa0aa0a0aaaaaabbbb00bfb04404444440440a0bb00bbbbbb0afb0b0bbbb0b0bb0bb0b0a0aafb0b0bbbb0b0bb0bb0b0a0aafb0b0bbbb0b0bb0bb0b0a0aaaaaaaaaaaafb0aa0aaa0a0aafb0bbb111111111abbb0a0aafb0bbb1111111113bbb0a0aafb0bbb111111111abbb0a0aafb0bbb111111111abbb0a0aafb0aaa0aa0a0aaaaaaabbbb00bbfb044444444440a0bbb00bbbbbb0afb0bbbbbbbbbbbbbbbb0a0aafb0bbbbbbbbbbbbbbbb0a0aafb0bbbbbbbbbbbbbbbb0a0aaaaaaaaaaaaafb0aa0aa0a0aafb0bbb11111bbb1abbb0a0aafb0bbb1bbb1bbb1bbbb0a0aafb0bbb1bbb1bbb1abbb0a0aafb0bbb1bbb1bbb1bbbb0a0aafb0aa0aa0a0aaaaaaaabbbb00bbbfb0444444440a0bbbb00bbbbbb0afb0bbbbbbbbbbbbbbbb0a0aafb0bbbbbbbbbbbbbbbb0a0aafb0bbbbbbbbbbbbbbbb0a0aaaaaaaaaaaaaafb0aa0a0a0aafb0bbb11111bbb1abbb0a0aafb0bbb1bbb1bbb1bbbb0a0aafb0bbb1bbb1bbb1abbb0a0aafb0bbb1bbb1bbb1bbbb0a0aafb0a0aa0a0aaaaaaaaabbbb00bbbbfb04444440a0bbbbb00bbbbbb0afb0bbbbbbbbbbbbbbbb0a0aafb0bbbbbbbbbbbbbbbb0a0aafb0bbbbbbbbbbbbbbbb0a0aaaaaaaaaaaaaaafb0aaa0a0aaafb0bb11111bbb1abb0a0aaafb0bbb1bbb1bbb1bbbb0a0aaafb0bb1bbb1bbb1abb0a0aaafb0bbb1bbb1bbb1bbbb0a0aafb0aaa0a0aaaaaaaaaabbbb00bbbbbfb044440a0bbbbbb00bbbbbb0afb0bbbbbbbbbbbbbbbb0a0aafb0bbbbbbbbbbbbbbbb0a0aafb0bbbbbbbbbbbbbbbb0a0aaaaaaaaaaaaaaaafb0aa0a0aaaafb0b111111111bb0a0aaaafb0bbb111111111bbbb0a0aaaafb0b111111111bb0a0aaaafb0bbb111111111bbbb0a0aafb0aa0a0aaaaaaaaaaabbbb00bbbbbbfb0440a0bbbbbbb00bbbbbb0afb0bbbbbbbbbbbbbbbb0a0aafb0bbbbbbbbbbbbbbbb0a0aafb0bbbbbbbbbbbbbbbb0a0aaaaaaaaaaaaaaaaafb0a0a0aaaaafb0bbbbbbbbbb0a0aaaaafb0bbbbbbbbbbbbbbbb0a0aaaaafb0bbbbbbbbbb0a0aaaaafb0bbbbbbbbbbbbbbbb0a0aafb0a0a0aaaaaaaaaaaabbbb00bbbbbbbfb00a0bbbbbbbb00bbbbbb0afb000000000000000000a0aafb000000000000000000a0aafb000000000000000000a0aaaaaaaaaaaaaaaaaafb00a0aaaaaafb0000000000a0aaaaaafb000000000000000000a0aaaaaafb0000000000a0aaaaaafb000000000000000000a0aafb00a0aaaaaaaaaaaaabbbb00bbbbbbbbfbb0bbbbbbbbb00bbbbbb0afbbbbbbbbbbbbbbbbbbba0aafbbbbbbbbbbbbbbbbbbba0aafbbbbbbbbbbbbbbbbbbba0aaaaaaaaaaaaaaaaaaafbba0aaaaaaafbbbbbbbbba0aaaaaaafbbbbbbbbbbbbbbbbbbba0aaaaaaafbbbbbbbbba0aaaaaaafbbbbbbbbbbbbbbbbbbba0aafbaa0aaaaaaaaaaaaaabbbb00000000000f0000000000000bbbbbb0afffffffffffffffffffff0aafffffffffffffffffffff0aafffffffffffffffffffff0aaaaaaaaaaaaaaaaaaaaff0aaaaaaaaafffffffff0aaaaaaaafffffffffffffffffffff0aaaaaaaafffffffff0aaaaaaaafffffffffffffffffffff0aaaf00aaaaaaaaaaaaaaabbbb0000000000000000000000000bbbbbb0aaaaaaaaaaaaaaaaaaaaaaaaaaaaaaaaaaaaaaaaaaaaaaaaaaaaaaaaaaaaaaaaaaaaaaaaaaaaaaaaaaaaaaaaaaaaaaaaaaaaaaaaaaaaaaaaaaaaaaaaaaaaaaaaaaaaaaaaaaaaaaaaaaaaaaaaaaaaaaaaaaaaaaaaaaaaaaaaaaaaaaaaaaaaaaaaaaaaaaaaaaaaaaaaaaaabbbbbbbbbbbbbbbbbbbbbbbbbbbbbbbbbbb00000000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lso conditionals that check the color of the pixel at the current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11{\sp{\sn shapeType}{\sv 75}}{\sp{\sn fFlipH}{\sv 0}}{\sp{\sn fFlipV}{\sv 0}}{\sp{\sn pibName}{\sv CmdIfRed.bmp}}{\sp{\sn pibFlags}{\sv 2}}{\sp{\sn fillColor}{\sv 268435473}}{\sp{\sn fFilled}{\sv 0}}{\sp{\sn fLine}{\sv 0}}}\picscalex100\picscaley100\piccropl0\piccropr0\piccropt0\piccropb0\picw582\pich582\picwgoal330\pichgoal330\wmetafile8\bliptag1833311228{\*\blipuid ca5457617f1d416aae10b8b804e31acb}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000000000ffffffffffffff78888888880ffffffffffff7000000000080ffffffffff707777777777080ffffffff70777770077777080ffffff7077777700777777080ffff707777777007777777080fff707777700000077777080fff707777009999007777080fff707777099999907777080fff707000099999900007080fff707000099999900007080fff707777099999907777080fff707777009999007777080fff707777700000077777080fff707777777007777777080ffff7077777700777777080ffffff70777770077777080ffffffff707777777777080ffffffffff7000000000080ffffffffffff77777777780ffffffffffffffffffffff0ffffffff0400000007010100030000000000}}{\i   Perform the next action only if the color below the cursor is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12{\sp{\sn shapeType}{\sv 75}}{\sp{\sn fFlipH}{\sv 0}}{\sp{\sn fFlipV}{\sv 0}}{\sp{\sn pibName}{\sv CmdIfBlue.bmp}}{\sp{\sn pibFlags}{\sv 2}}{\sp{\sn fillColor}{\sv 268435473}}{\sp{\sn fFilled}{\sv 0}}{\sp{\sn fLine}{\sv 0}}}\picscalex100\picscaley100\piccropl0\piccropr0\piccropt0\piccropb0\picw582\pich582\picwgoal330\pichgoal330\wmetafile8\bliptag1033995200{\*\blipuid e6da45817b18a37f28d463411eb9f885}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fffffff000000000ffffffffffffff78888888880ffffffffffff7000000000080ffffffffff707777777777080ffffffff70777770077777080ffffff7077777700777777080ffff707777777007777777080fff707777700000077777080fff70777700cccc007777080fff7077770cccccc07777080fff7070000cccccc00007080fff7070000cccccc00007080fff7077770cccccc07777080fff70777700cccc007777080fff707777700000077777080fff707777777007777777080ffff7077777700777777080ffffff70777770077777080ffffffff707777777777080ffffffffff7000000000080ffffffffffff77777777780ffffffffffffffffffffff0ffffffff0400000007010100030000000000}}{\i   Perform the next action only if the color below the cursor is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is a little (stupid) program that draws 10 red circles in the pictures and next tries to turn them into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113{\sp{\sn shapeType}{\sv 75}}{\sp{\sn fFlipH}{\sv 0}}{\sp{\sn fFlipV}{\sv 0}}{\sp{\sn pibName}{\sv PrgBlueCircles.bmp}}{\sp{\sn pibFlags}{\sv 2}}{\sp{\sn fillColor}{\sv 268435473}}{\sp{\sn fFilled}{\sv 0}}{\sp{\sn fLine}{\sv 0}}}\picscalex100\picscaley100\piccropl0\piccropr0\piccropt0\piccropb0\picw9684\pich794\picwgoal5490\pichgoal450\pngblip\bliptag1576586095{\*\blipuid c40946b77f80c7cc5af3787b8cbb868b}89504e470d0a1a0a0000000d494844520000016e0000001e0403000000fed9e9c90000000467414d410000b1889598f4a600000030504c5445000000800000008000808000000080800080008080c0c0c0808080ff000000ff00ffff000000ffff00ff00ffffffffff4f1326490000029a49444154789cd59841aedb201086a78b082a557af52a17b2942edfc6f7205224b20bbbb24bb7b94d0fd0c378e7b74b070cc3608c8afc22551e653141e37fbefc6063027a9f01ff1b606394dcb08fd02afba6b5b47b88c83d26ee27c568794ef194b65673075656a969d10c978f4b1dd2476e81b0372de2aa91132d1963791ee3be18cf722ba9ae5ad3a0e94630ae72a913f503f7042671d3aac13a9613cf623ccf795dade6df9af16a53e818ce7d538314c42dc2cf5358c7f2688d32f978964b49864fdffeccf1bb5e5fd3c4119f3ab555fd997b3a0cef66c92dd67b4c32f4b8f4a7156e633670179afe0ba4b4d0f7dc68f7e00de7dcb0dee3ae6ce8d1f73d71f85bdaeb5a32bc9dbbd4f476c36c78ce1df43d37da3d78c31937547ab85fecc72fbd4673e61ad5759d08f34886b773af6ace3421175d77ccf41db7b7db1b9eb8a1d203ad09737a39b9cf5cf305b9bf877924c39bb9d735d31cba1c1b64fa8e7b3abc23f6010d276ea01e6823ae74117bb80be91ebafc986b9cdd687898c76878ce8d3a4ea85953abaf8f5f22e63780eec8f591fb4d0d7e9da0e1911b9237d8410bdf2f59137bf4a79f0577323ce7f6d04a40aba6568fc783b89fc69c8f5c1fb967bbbde1815bf139c5b1d4c3cf93ef119666c16dc8f0c53ac14e91bb451300b9016606f12145e00efafbe07eb3b6e4debc4ef091f5f275429a7c9da8277216eb64f37dd9ebebcbef4bd2e4f7a5424d7dd65c7ffb73d07bf3e2e720d7e4cf4140b673f11cdcb6ef708e57ed3b790df30e889bed3b1bf7f9556f3eb9cf47cdb67d7edb7b15e74eba9f7baf8a9a6def55bb7d8fddebb941df6c3aa77d909ab13c277316e33ce7e7b45a4d8b268e5c5d26173acb739a1e3571430acb730a3cc3d66af8b9b856d3a28931c664557fefff43246ed847e87dc65eb9ff0296b50bcda674fcba0000000049454e44ae426082}}{\nonshppict{\pict\picscalex100\picscaley100\piccropl0\piccropr0\piccropt0\piccropb0\picw9684\pich794\picwgoal5490\pichgoal450\wmetafile8\bliptag1576586095{\*\blipuid c40946b77f80c7cc5af3787b8cbb868b}0100090000032c0b000000000a0b000000000400000003010800050000000b0200000000050000000c021e006e0104000000070104000a0b0000430f2000cc0000001e006e01000000001e006e0100000000280000006e0100001e00000001000400000000009015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bbb0000000000000000000000000bbbbb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00bbb00bbbbbbbbbf0bbbbbbbbbb00bbbbbb0a0000000000000000000000aa0000000000000000000000aaaaaaaaaaaaaaaaaaaaff0aaa0000000000000000000000aa0000000000000000000000aaaf00aaaaaaaaaaaaaaaaaaaa0000000000000000000000aa0000000000000000000000aa0000000000000000000000aaaaaaaaaaaaaaaaaaaaff0aaa0000000000000000000000aaaaaaaaf000000000aaaaaaaa0000000000000000000000aaaf00aaaaaaaaaaaaaa00bbb00bbbbbbbbfaa0bbbbbbbbb00bbbbbb0afaaaaaaaaaaaaaaaaaaaa0aafaaaaaaaaaaaaaaaaaaaa0aaaaaaaaaaaaaaaaaaafaaa0aafaaaaaaaaaaaaaaaaaaaa0aafaaaaaaaaaaaaaaaaaaaa0aafbaa0aaaaaaaaaaaaaaaaaaafaaaaaaaaaaaaaaaaaaaa0aafaaaaaaaaaaaaaaaaaaaa0aafaaaaaaaaaaaaaaaaaaaa0aaaaaaaaaaaaaaaaaaafaaa0aafaaaaaaaaaaaaaaaaaaaa0aaaaaaafbaaaaaaaaa0aaaaaaafaaaaaaaaaaaaaaaaaaaa0aafbaa0aaaaaaaaaaaaa00bbb00bbbbbbbfb00a0bbbbbbbb00bbbbbb0afb000000000000000000a0aafb000000000000000000a0aaaaaaaaaaaaaaaaaafb00a0aafb000000000000000000a0aafb000000000000000000a0aafb00a0aaaaaaaaaaaaaaaaaafb000000000000000000a0aafb000000000000000000a0aafb000000000000000000a0aaaaaaaaaaaaaaaaaafb00a0aafb000000000000000000a0aaaaaafb0000000000a0aaaaaafb000000000000000000a0aafb00a0aaaaaaaaaaaa00bbb00bbbbbbfb0440a0bbbbbbb00bbbbbb0afb0bbbbbbbbbbbbbbbb0a0aafb0bbbbbbbbbbbbbbbb0a0aaaaaaaaaaaaaaaaafb0a0a0aafb0bbbbbbbbbbbbbbbb0a0aafb0bbbbbbbbbbbbbbbb0a0aafb0a0a0aaaaaaaaaaaaaaaaafb022222222222222220a0aafb0bbbbbbbbbbbbbbbb0a0aafb0bbbbbbbbbbbbbbbb0a0aaaaaaaaaaaaaaaaafb0a0a0aafb0bbbbbbbbbbbbbbbb0a0aaaaafb0bbbbbbbbbb0a0aaaaafb0bbbbbbbbbbbbbbbb0a0aafb0a0a0aaaaaaaaaaa00bbb00bbbbbfb044440a0bbbbbb00bbbbbb0afb0bbbbbbbbbbbbb0bb0a0aafb0bbbbbbbbbbbbbbbb0a0aaaaaaaaaaaaaaaafb0aa0a0aafb0bbbbbbb11bbbbbbb0a0aafb0bbbbbbbbbbbbbbbb0a0aafb0aa0a0aaaaaaaaaaaaaaaafb022222222222222220a0aafb0bbbbbbbbbbbbbbbb0a0aafb0bbbbbbbbbbbbbbbb0a0aaaaaaaaaaaaaaaafb0aa0a0aafb0bbbbbbb11bbbbbbb0a0aaaafb0bbbbb00bbbbb0a0aaaafb0bbbbbbbbbbbbbbbb0a0aafb0aa0a0aaaaaaaaaa00bbb00bbbbfb04444440a0bbbbb00bbbbbb0afb0bbbbbbbbbbb00bbb0a0aafb0bbbbbbbbbbbbbbbb0a0aaaaaaaaaaaaaaafb0aaa0a0aafb0bbbbbbb11bbbbbbb0a0aafb0bbbbb000000bbbbb0a0aafb0aaa0a0aaaaaaaaaaaaaaafb022222222222222220a0aafb0bbbbbbbbbbbbbbbb0a0aafb0bbbbbbbbbbbbbbbb0a0aaaaaaaaaaaaaaafb0aaa0a0aafb0bbbbbbb11bbbbbbb0a0aaafb0bbbbbb00bbbbbb0a0aaafb0bbbbbbbbbbbbbbbb0a0aafb0aaa0a0aaaaaaaaa00bbb00bbbfb0444444440a0bbbb00bbbbbb0afb0bbbbbbbbb00bbbbb0a0aafb0bbbbbbbbbbbbbbbb0a0aaaaaaaaaaaaaafb0aa0a0a0aafb0bbbbbbbbbbbbbbbb0a0aafb0bbbb03333330bbbb0a0aafb0a0aa0a0aaaaaaaaaaaaaafb022222222222222220a0aafb0bbbbbbbbbbbbbbbb0a0aafb0bbbbbbbbbbbbbbbb0a0aaaaaaaaaaaaaafb0aa0a0a0aafb0bbbbbbbbbbbbbbbb0a0aafb0bbbbbbb00bbbbbbb0a0aafb0bbbbb000bbbb3bbb0a0aafb0a0aa0a0aaaaaaaa00bbb00bbfb044444444440a0bbb00bbbbbb0afb0bbbbbbb00bbbbbbb0a0aafb0bbbbbbbbbbbbbbbb0a0aaaaaaaaaaaaafb0aa0aa0a0aafb0bbbbbbb11bbbbbbb0a0aafb0bbb0333333330bbb0a0aafb0aa0aa0a0aaaaaaaaaaaaafb022222222222222220a0aafb0bbbbbbbbbbbbbbbb0a0aafb0bbbbbbbbbbbbbbbb0a0aaaaaaaaaaaaafb0aa0aa0a0aafb0bbbbbbb11bbbbbbb0a0aafb0bbbbb000000bbbbb0a0aafb0bbb000a0bbbb3bbb0a0aafb0aa0aa0a0aaaaaaa00bbb00bfb04404444440440a0bb00bbbbbb0afb0bbbbb00bbbbbbbbb0a0aafb0b0bbbb0bb0bb00bb0a0aaaaaaaaaaaafb0aa0aaa0a0aafb0bbbbbbb11bbbabbb0a0aafb0bb033333333330bb0a0aafb0aaa0aa0a0aaaaaaaaaaaafb022222222222222220a0aafb0b0bbbb0b0bb0bb0b0a0aafb0b0bbbb0bb0bb00bb0a0aaaaaaaaaaaafb0aa0aaa0a0aafb0bbbbbbb11bbbabbb0a0aafb0bbbb00555500bbbb0a0aafb0bb00aa0a0bbb3bbb0a0aafb0aaa0aa0a0aaaaaa00bbb00fb0440444444440440a0b00bbbbbb0afb0bbb00bbbbbbbbbbb0a0aafb0bb0bb0bbb0b0bb0b0a0aaaaaaaaaaafb0aa0aa0a0a0aafb0bbbbbbb11bbbbabb0a0aafb0bb033333333330bb0a0aafb0a0aa0aa0a0aaaaaaaaaaafb022222222222222220a0aafb0bb0bb0bb0b0b00b00a0aafb0bb0bb0bbb0b0bb0b0a0aaaaaaaaaaafb0aa0aa0a0a0aafb0bbbbbbb11bbbbabb0a0aafb0bbbb05555550bbbb0a0aafb0bb0ffaa00bbb33bb0a0aafb0a0aa0aa0a0aaaaa00bbb0fb044044444444440440a000bbbbbb0afb0bb0bbbbbbbbbbbbb0a0aafb0bbb00bbbb0b0bb0b0a0aaaaaaaaaafb0aa0aa0aa0a0aafb0baaaaaaaaaaaaaab0a0aafb0bb033333333330bb0a0aafb0aa0aa0aa0a0aaaaaaaaaafb022222222222222220a0aafb0bbb00bbb0b0b00b00a0aafb0bbb00bbbb0b0bb0b0a0aaaaaaaaaafb0aa0aa0aa0a0aafb0baaaaaaaaaaaaaab0a0aafb0b00005555550000b0a0aafb0bbb0faaaa0bb33bb0a0aafb0aa0aa0aa0a0aaaa00bbb0fb044044444444440440a000bbbbbb0afb0bb0bbbbbbbbbbbbb0a0aafb0bbb00bbbb0b0bb0b0a0aaaaaaaaaafb0aa0aa0aa0a0aafb0baaaaaaaaaaaaaab0a0aafb0bb033333333330bb0a0aafb0aa0aa0aa0a0aaaaaaaaaafb022222222222222220a0aafb0bbb00bbb0b0b00b00a0aafb0bbb00bbbb0b0bb0b0a0aaaaaaaaaafb0aa0aa0aa0a0aafb0baaaaaaaaaaaaaab0a0aafb0b00005555550000b0a0aafb0bbb0bfa0a0bb33bb0a0aafb0aa0aa0aa0a0aaaa00bbb00fb0440444444440440a0b00bbbbbb0afb0bbb00bbbbbbbbbbb0a0aafb0bb0bb0bbb0b0bb0b0a0aaaaaaaaaaafb0aa0aa0a0a0aafb0bbbbbbbbb111babb0a0aafb0bb033333333330bb0a0aafb0a0aa0aa0a0aaaaaaaaaaafb022222222222222220a0aafb0bb0bb0bb0b0b00b00a0aafb0bb0bb0bbb0b0bb0b0a0aaaaaaaaaaafb0aa0aa0a0a0aafb0bbbbbbbbb111babb0a0aafb0bbbb05555550bbbb0a0aafb0bbbb0ffa0a0b33bb0a0aafb0a0aa0aa0a0aaaaa00bbb00bfb04404444440440a0bb00bbbbbb0afb0bbbbb00bbbbbbbbb0a0aafb0b0bbbb0bb0bb00bb0a0aaaaaaaaaaaafb0aa0aaa0a0aafb0bbbbbbbbbb11abbb0a0aafb0bb033333333330bb0a0aafb0aaa0aa0a0aaaaaaaaaaaafb022222222222222220a0aafb0b0bbbb0b0bb0bb0b0a0aafb0b0bbbb0bb0bb00bb0a0aaaaaaaaaaaafb0aa0aaa0a0aafb0bbbbbbbbbb11abbb0a0aafb0bbbb00555500bbbb0a0aafb0bbbb0bf0000333bb0a0aafb0aaa0aa0a0aaaaaa00bbb00bbfb044444444440a0bbb00bbbbbb0afb0bbbbbbb00bbbbbbb0a0aafb0bbbbbbbbbbbbbbbb0a0aaaaaaaaaaaaafb0aa0aa0a0aafb0bbbb11bbbb11bbbb0a0aafb0bbb0333333330bbb0a0aafb0aa0aa0a0aaaaaaaaaaaaafb022222222222222220a0aafb0bbbbbbbbbbbbbbbb0a0aafb0bbbbbbbbbbbbbbbb0a0aaaaaaaaaaaaafb0aa0aa0a0aafb0bbbb11bbbb11bbbb0a0aafb0bbbbb000000bbbbb0a0aafb0bbbbb00333333bbb0a0aafb0aa0aa0a0aaaaaaa00bbb00bbbfb0444444440a0bbbb00bbbbbb0afb0bbbbbbbbb00bbbbb0a0aafb0bbbbbbbbbbbbbbbb0a0aaaaaaaaaaaaaafb0aa0a0a0aafb0bbbb111bb111bbbb0a0aafb0bbbb03333330bbbb0a0aafb0a0aa0a0aaaaaaaaaaaaaafb022222222222222220a0aafb0bbbbbbbbbbbbbbbb0a0aafb0bbbbbbbbbbbbbbbb0a0aaaaaaaaaaaaaafb0aa0a0a0aafb0bbbb111bb111bbbb0a0aafb0bbbbbbb00bbbbbbb0a0aafb0bbbbb0b33333bbbb0a0aafb0a0aa0a0aaaaaaaa00bbb00bbbbfb04444440a0bbbbb00bbbbbb0afb0bbbbbbbbbbb00bbb0a0aafb0bbbbbbbbbbbbbbbb0a0aaaaaaaaaaaaaaafb0aaa0a0aafb0bbbbb111111bbbbb0a0aafb0bbbbb000000bbbbb0a0aafb0aaa0a0aaaaaaaaaaaaaaafb022222222222222220a0aafb0bbbbbbbbbbbbbbbb0a0aafb0bbbbbbbbbbbbbbbb0a0aaaaaaaaaaaaaaafb0aaa0a0aafb0bbbbb111111bbbbb0a0aaafb0bbbbbb00bbbbbb0a0aaafb0bbbbbbbbbbbbbbbb0a0aafb0aaa0a0aaaaaaaaa00bbb00bbbbbfb044440a0bbbbbb00bbbbbb0afb0bbbbbbbbbbbbb0bb0a0aafb0bbbbbbbbbbbbbbbb0a0aaaaaaaaaaaaaaaafb0aa0a0aafb0bbbbbb1111bbbbbb0a0aafb0bbbbbbbbbbbbbbbb0a0aafb0aa0a0aaaaaaaaaaaaaaaafb022222222222222220a0aafb0bbbbbbbbbbbbbbbb0a0aafb0bbbbbbbbbbbbbbbb0a0aaaaaaaaaaaaaaaafb0aa0a0aafb0bbbbbb1111bbbbbb0a0aaaafb0bbbbb00bbbbb0a0aaaafb0bbbbbbbbbbbbbbbb0a0aafb0aa0a0aaaaaaaaaa00bbb00bbbbbbfb0440a0bbbbbbb00bbbbbb0afb0bbbbbbbbbbbbbbbb0a0aafb0bbbbbbbbbbbbbbbb0a0aaaaaaaaaaaaaaaaafb0a0a0aafb0bbbbbbbbbbbbbbbb0a0aafb0bbbbbbbbbbbbbbbb0a0aafb0a0a0aaaaaaaaaaaaaaaaafb022222222222222220a0aafb0bbbbbbbbbbbbbbbb0a0aafb0bbbbbbbbbbbbbbbb0a0aaaaaaaaaaaaaaaaafb0a0a0aafb0bbbbbbbbbbbbbbbb0a0aaaaafb0bbbbbbbbbb0a0aaaaafb0bbbbbbbbbbbbbbbb0a0aafb0a0a0aaaaaaaaaaa00bbb00bbbbbbbfb00a0bbbbbbbb00bbbbbb0afb000000000000000000a0aafb000000000000000000a0aaaaaaaaaaaaaaaaaafb00a0aafb000000000000000000a0aafb000000000000000000a0aafb00a0aaaaaaaaaaaaaaaaaafb000000000000000000a0aafb000000000000000000a0aafb000000000000000000a0aaaaaaaaaaaaaaaaaafb00a0aafb000000000000000000a0aaaaaafb0000000000a0aaaaaafb000000000000000000a0aafb00a0aaaaaaaaaaaa00bbb00bbbbbbbbfbb0bbbbbbbbb00bbbbbb0afbbbbbbbbbbbbbbbbbbba0aafbbbbbbbbbbbbbbbbbbba0aaaaaaaaaaaaaaaaaaafbba0aafbbbbbbbbbbbbbbbbbbba0aafbbbbbbbbbbbbbbbbbbba0aafbaa0aaaaaaaaaaaaaaaaaaafbbbbbbbbbbbbbbbbbbba0aafbbbbbbbbbbbbbbbbbbba0aafbbbbbbbbbbbbbbbbbbba0aaaaaaaaaaaaaaaaaaafbba0aafbbbbbbbbbbbbbbbbbbba0aaaaaaafbbbbbbbbba0aaaaaaafbbbbbbbbbbbbbbbbbbba0aafbaa0aaaaaaaaaaaaa00bbb00000000000f0000000000000bbbbbb0afffffffffffffffffffff0aafffffffffffffffffffff0aaaaaaaaaaaaaaaaaaaaff0aaafffffffffffffffffffff0aafffffffffffffffffffff0aaaf00aaaaaaaaaaaaaaaaaaaafffffffffffffffffffff0aafffffffffffffffffffff0aafffffffffffffffffffff0aaaaaaaaaaaaaaaaaaaaff0aaafffffffffffffffffffff0aaaaaaaafffffffff0aaaaaaaafffffffffffffffffffff0aaaf00aaaaaaaaaaaaaa00bbb0000000000000000000000000bbbbbb0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00bbbbbbbbbbbbbbbbbbbbbbbbbbbbbbbbb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Stopping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Sometimes it is useful to be able to stop the program from insid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14{\sp{\sn shapeType}{\sv 75}}{\sp{\sn fFlipH}{\sv 0}}{\sp{\sn fFlipV}{\sv 0}}{\sp{\sn pibName}{\sv CmdStop.bmp}}{\sp{\sn pibFlags}{\sv 2}}{\sp{\sn fillColor}{\sv 268435473}}{\sp{\sn fFilled}{\sv 0}}{\sp{\sn fLine}{\sv 0}}}\picscalex100\picscaley100\piccropl0\piccropr0\piccropt0\piccropb0\picw582\pich582\picwgoal330\pichgoal330\wmetafile8\bliptag-2001269751{\*\blipuid 8f3f3ebedbfed97ca2587b8c28b1dd79}010009000003e80000000000c600000000000400000003010800050000000b0200000000050000000c02160016000400000007010400c6000000430f2000cc000000160016000000000016001600000000002800000016000000160000000100040000000000080100000000000000000000100000001000000000000000000080000080000000808000800000008000800080800000c0c0c000808080000000ff0000ff000000ffff00ff000000ff00ff00ffff0000ffffff000000000000000000000000fff888888888888888888880fff700000000000000000080fff707777788888887777080fff707777000000088777080fff707770999999908877080fff707709999999990887080fff707099999999999088080fff700999999999999908080fff700ff99f99f99f9908080fff70099f9f9f9f9f9908080fff7009f99f9f9f9ff908080fff700f999f9f9f9f9f08080fff7009f9fff9f99ff908080fff700999999999999907080fff70f099999999999077080fff707f09999999990777080fff7077f0999999907777080fff70777f000000077777080fff700000000000000000080fff777777777777777777780fffffffffffffffffffffff0ff0400000007010100030000000000}}{\i   Stop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here is a little (recursive) program that draws circles at every place you click with the left mouse button, and stops when you click the right mous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115{\sp{\sn shapeType}{\sv 75}}{\sp{\sn fFlipH}{\sv 0}}{\sp{\sn fFlipV}{\sv 0}}{\sp{\sn pibName}{\sv PrgStop.bmp}}{\sp{\sn pibFlags}{\sv 2}}{\sp{\sn fillColor}{\sv 268435473}}{\sp{\sn fFilled}{\sv 0}}{\sp{\sn fLine}{\sv 0}}}\picscalex100\picscaley100\piccropl0\piccropr0\piccropt0\piccropb0\picw6138\pich847\picwgoal3480\pichgoal480\pngblip\bliptag-1568071421{\*\blipuid 94f0406f5124ed7f18c9d06b83cb0f9c}89504e470d0a1a0a0000000d49484452000000e8000000200403000000ea3c29920000000467414d410000b1889598f4a600000030504c5445000000800000008000808000000080800080008080c0c0c0808080ff000000ff00ffff000000ffff00ff00ffffffffff4f1326490000026a49444154789ce596b172f3200cc7fd0d39e8d42fef94bb74ece2f760c89db2c55bd8c8ea29afe88d664a8500210cbd4c69862a433048faf1c72033c00b6cf8c3d0e1170c4cf504a0edd32d43970a7a475b2abfbba6ce684bd57643ed9963a50f196744a842d209545e6c84bad03e6a91c9c1643dbf8155dbd69e3956fac4115d43fd3009a827d5934885e3a9378ed4edda33c74a9f9c43424f66d48aa1ced0fc7411e0cc84c9559ab859b575e5c9b1e8b3d01b33531c19b35f84facdf83931d4ab1ddade14015e4728f5b7d049789658af4e6ff33cab04258680a2d091a41214271b527f14a9ced808ddd32f41b30aafadf0c4f1dd8e62bd5a90395f22d4114317284e6224a904254501ca528396066ab6dbad4acbcb52c9274043ff7b108a52294f6230948492d43e1485ea16fa0fa1ffd3f2b2d40a3a1073be843c2e317486facd273e6f506a81a6c02cd496771a13aa2014a5a6e5cd522b9fe17abd5fe7fb250c322341dfcd48d2516a86eef19fa15168520ab03f37d02255c6fae136dfd0168c75ccd0111a2741d3e84269f9089a5e5c039d586a0dbd062829158c674349e8ad0b7ddef2dee71b8abdf496b7b3910e0007dbd948a1fff86023712cefdede46ea1c991078ee1c99d00f0f8e0cc77a15cf29cda839326d71c035fa38778a031dd307c58163713548a8ed1687b60cc26167a15306b1bf14fc1fca20c7a24f90aacffd32d8147c002b849682ffc357a62af81c1b56032796f7c6bae03fedd306d89367df7cda5ef2118793adae2bc730a4452a6727fbc54f757b755de158e9137364bf04850504d4d235cd4ac38b99b83456edd5c58c63a54f1cc92e2fbd8216e8f00b062fb0bf03fd062bde0caefbf096a90000000049454e44ae426082}}{\nonshppict{\pict\picscalex100\picscaley100\piccropl0\piccropr0\piccropt0\piccropb0\picw6138\pich847\picwgoal3480\pichgoal480\wmetafile8\bliptag-1568071421{\*\blipuid 94f0406f5124ed7f18c9d06b83cb0f9c}010009000003a407000000008207000000000400000003010800050000000b0200000000050000000c022000e800040000000701040082070000430f2000cc0000002000e800000000002000e8000000000028000000e8000000200000000100040000000000800e0000000000000000000010000000100000000000000080000000ff00000000008000800080000000ff00ff00ff0000800000808000000080800080808000c0c0c00000ff0000ffff000000ffff00ffffff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000000000000000000000000bbbbbb000000000000000000000000000000000000000000000000000000000000000000000000000000000000000000000000000000000000000000000000000000000000000000000000000000000000000000000000000000000000000000000000000000bbb0000000000000000000000000bbbbbb0aaaaaaaaaaaaaaaaaaaaaaaaaaaaaaaaaaaaaaaaaaaaaaaaaaaaaaaaaaaaaaaaaaaaaaaaaaaaaaaaaaaaaaaaaaaaaaaaaaaaaaaaaaaaaaaaaaaaaaaaaaaaaaaaaaaaaaaaaaaaaaaaaaaaaaaaaaaaaaaaaaaaaaaaaaaaaaaaaaaaaaaaaaaaaaaaaaaaabbb00bbbbbbbbbf0bbbbbbbbbb00bbbbbb0aaaaaaaf000000000aaaaaaaaaaaaaaaaaaaaaaaaaaff0aaa0000000000000000000000aa0000000000000000000000aaaf00aaaaaaaaaaaaaaaaaaaaaaaaaaf000000000aaaaaaaa0000000000000000000000aaaaaaaaaaaaf0aaaaaaaaaaaaaaaabbb00bbbbbbbbfaa0bbbbbbbbb00bbbbbb0aaaaaafbaaaaaaaaa0aaaaaaaaaaaaaaaaaaaaaaaafaaa0aafaaaaaaaaaaaaaaaaaaaa0aafaaaaaaaaaaaaaaaaaaaa0aafbaa0aaaaaaaaaaaaaaaaaaaaaaaafbaaaaaaaaa0aaaaaaafaaaaaaaaaaaaaaaaaaaa0aaaaaaaaaaafaa0aaaaaaaaaaaaaaabbb00bbbbbbbfb00a0bbbbbbbb00bbbbbb0aaaaafb0000000000a0aaaaaaaaaaaaaaaaaaaaaafb00a0aafb000000000000000000a0aafb000000000000000000a0aafb00a0aaaaaaaaaaaaaaaaaaaaaafb0000000000a0aaaaaafb000000000000000000a0aaaaaaaaaafb00a0aaaaaaaaaaaaaabbb00bbbbbbfb0440a0bbbbbbb00bbbbbb0aaaafb0bbbbbbbbbb0a0aaaaaaaaaaaaaaaaaaaafb0a0a0aafb0bbbbbbbbbbbbbbbb0a0aafb0bbbbbbbbbbbbbbbb0a0aafb0a0a0aaaaaaaaaaaaaaaaaaaafb0bbbbbbbbbb0a0aaaaafb0bbbbbaaaaaaabbbb0a0aaaaaaaaafb0440a0aaaaaaaaaaaaabbb00bbbbbfb044440a0bbbbbb00bbbbbb0aaafb0bbbbbaaabbbb0a0aaaaaaaaaaaaaaaaaafb0aa0a0aafb0bbbbbbbbbbbbbbbb0a0aafb0bbbbbbbbbbbbbbbb0a0aafb0aa0a0aaaaaaaaaaaaaaaaaafb0bbbbbaaabbbb0a0aaaafb0bbbb0000000aabbb0a0aaaaaaaafb044440a0aaaaaaaaaaaabbb00bbbbfb04444440a0bbbbb00bbbbbb0aafb0bbbbb111aabbbb0a0aaaaaaaaaaaaaaaafb0aaa0a0aafb0bbbbbb111bbbbbbb0a0aafb0bbbbb000000bbbbb0a0aafb0aaa0a0aaaaaaaaaaaaaaaafb0bbbbb111aabbbb0a0aaafb0bbb055555550aabb0a0aaaaaaafb04444440a0aaaaaaaaaaabbb00bbbfb0444444440a0bbbb00bbbbbb0afb0bbbbb1bbb1aabbbb0a0aaaaaaaaaaaaaafb0aa0a0a0aafb0bbbbb1bbb1bbbbbb0a0aafb0bbbb03333330bbbb0a0aafb0a0aa0a0aaaaaaaaaaaaaafb0bbbbb1bbb1aabbbb0a0aafb0bb05555555550aab0a0aaaaaafb0444444440a0aaaaaaaaaabbb00bbfb044444444440a0bbb00bbbbbb0afb0bbbb1bbbbb1abbbb0a0aaaaaaaaaaaaafb0aa0aa0a0aafb0bbbb1bbbbb1bbbbb0a0aafb0bbb0333333330bbb0a0aafb0aa0aa0a0aaaaaaaaaaaaafb0bbbb1bbbbb1abbbb0a0aafb0b0555555555550aa0a0aaaaafb044444444440a0aaaaaaaaabbb00bfb04404444440440a0bb00bbbbbb0afb0bbbb1bbbbb1aabbb0a0aaaaaaaaaaaafb0aa0aaa0a0aafb0bbbb1bbbbb1babbb0a0aafb0bb033333333330bb0a0aafb0aaa0aa0a0aaaaaaaaaaaafb0bbbb1bbbbb1aabbb0a0aafb0055555555555550a0a0aaaafb04404444440440a0aaaaaaaabbb00fb0440444444440440a0b00bbbbbb0afb0bbb1bbbbbbb1abbb0a0aaaaaaaaaaafb0aa0aa0a0a0aafb0bbb1bbbbbbb1babb0a0aafb0bb033333333330bb0a0aafb0a0aa0aa0a0aaaaaaaaaaafb0bbb1bbbbbbb1abbb0a0aafb00ff55f55f55f550a0a0aaafb0440444444440440a0aaaaaaabbb0fb044044444444440440a000bbbbbb0afb0bbb1bbbbbbb1abbb0a0aaaaaaaaaafb0aa0aa0aa0a0aafb0baaaaaaaaaaaaaab0a0aafb0bb033333333330bb0a0aafb0aa0aa0aa0a0aaaaaaaaaafb0bbb1bbbbbbb1abbb0a0aafb0055f5f5f5f5f550a0a0aafb044044444444440440a0aaaaaabbb0fb044044444444440440a000bbbbbb0afb0bbb1bbbbbbb1abbb0a0aaaaaaaaaafb0aa0aa0aa0a0aafb0baaaaaaaaaaaaaab0a0aafb0bb033333333330bb0a0aafb0aa0aa0aa0a0aaaaaaaaaafb0bbb1bbbbbbb1abbb0a0aafb005f55f5f5f5ff50a0a0aafb044044444444440440a0aaaaaabbb00fb0440444444440440a0b00bbbbbb0afb0bbb1bbbbbbb1abbb0a0aaaaaaaaaaafb0aa0aa0a0a0aafb0bbb1bbbbbbb1babb0a0aafb0bb033333333330bb0a0aafb0a0aa0aa0a0aaaaaaaaaaafb0bbb1bbbbbbb1abbb0a0aafb00f555f5f5f5f5f0a0a0aaafb0440444444440440a0aaaaaaabbb00bfb04404444440440a0bb00bbbbbb0afb0bbb111111111abbb0a0aaaaaaaaaaaafb0aa0aaa0a0aafb0bbb111111111abbb0a0aafb0bb033333333330bb0a0aafb0aaa0aa0a0aaaaaaaaaaaafb0bbb111111111abbb0a0aafb005f5fff5f55ff50a0a0aaaafb04404444440440a0aaaaaaaabbb00bbfb044444444440a0bbb00bbbbbb0afb0bbb11111bbb1abbb0a0aaaaaaaaaaaaafb0aa0aa0a0aafb0bbb1bbb1bbb1bbbb0a0aafb0bbb0333333330bbb0a0aafb0aa0aa0a0aaaaaaaaaaaaafb0bbb1bbb11111abbb0a0aafb0055555555555550b0a0aaaaafb044444444440a0aaaaaaaaabbb00bbbfb0444444440a0bbbb00bbbbbb0afb0bbb11111bbb1abbb0a0aaaaaaaaaaaaaafb0aa0a0a0aafb0bbb1bbb1bbb1bbbb0a0aafb0bbbb03333330bbbb0a0aafb0a0aa0a0aaaaaaaaaaaaaafb0bbb1bbb11111abbb0a0aafb0f0555555555550bb0a0aaaaaafb0444444440a0aaaaaaaaaabbb00bbbbfb04444440a0bbbbb00bbbbbb0aafb0bb11111bbb1abb0a0aaaaaaaaaaaaaaaafb0aaa0a0aafb0bbb1bbb1bbb1bbbb0a0aafb0bbbbb000000bbbbb0a0aafb0aaa0a0aaaaaaaaaaaaaaaafb0bb1bbb11111abb0a0aaafb0bf05555555550bbb0a0aaaaaaafb04444440a0aaaaaaaaaaabbb00bbbbbfb044440a0bbbbbb00bbbbbb0aaafb0b111111111bb0a0aaaaaaaaaaaaaaaaaafb0aa0a0aafb0bbb111111111bbbb0a0aafb0bbbbbbbbbbbbbbbb0a0aafb0aa0a0aaaaaaaaaaaaaaaaaafb0b111111111bb0a0aaaafb0bbf055555550bbbb0a0aaaaaaaafb044440a0aaaaaaaaaaaabbb00bbbbbbfb0440a0bbbbbbb00bbbbbb0aaaafb0bbbbbbbbbb0a0aaaaaaaaaaaaaaaaaaaafb0a0a0aafb0bbbbbbbbbbbbbbbb0a0aafb0bbbbbbbbbbbbbbbb0a0aafb0a0a0aaaaaaaaaaaaaaaaaaaafb0bbbbbbbbbb0a0aaaaafb0bbbf0000000bbbbb0a0aaaaaaaaafb0440a0aaaaaaaaaaaaabbb00bbbbbbbfb00a0bbbbbbbb00bbbbbb0aaaaafb0000000000a0aaaaaaaaaaaaaaaaaaaaaafb00a0aafb000000000000000000a0aafb000000000000000000a0aafb00a0aaaaaaaaaaaaaaaaaaaaaafb0000000000a0aaaaaafb000000000000000000a0aaaaaaaaaafb00a0aaaaaaaaaaaaaabbb00bbbbbbbbfbb0bbbbbbbbb00bbbbbb0aaaaaafbbbbbbbbba0aaaaaaaaaaaaaaaaaaaaaaaafbba0aafbbbbbbbbbbbbbbbbbbba0aafbbbbbbbbbbbbbbbbbbba0aafbaa0aaaaaaaaaaaaaaaaaaaaaaaafbbbbbbbbba0aaaaaaafbbbbbbbbbbbbbbbbbbba0aaaaaaaaaaafbb0aaaaaaaaaaaaaaabbb00000000000f0000000000000bbbbbb0aaaaaaafffffffff0aaaaaaaaaaaaaaaaaaaaaaaaaaff0aaafffffffffffffffffffff0aafffffffffffffffffffff0aaaf00aaaaaaaaaaaaaaaaaaaaaaaaaafffffffff0aaaaaaaafffffffffffffffffffff0aaaaaaaaaaaaf0aaaaaaaaaaaaaaaabbb0000000000000000000000000bbbbbb0aaaaaaaaaaaaaaaaaaaaaaaaaaaaaaaaaaaaaaaaaaaaaaaaaaaaaaaaaaaaaaaaaaaaaaaaaaaaaaaaaaaaaaaaaaaaaaaaaaaaaaaaaaaaaaaaaaaaaaaaaaaaaaaaaaaaaaaaaaaaaaaaaaaaaaaaaaaaaaaaaaaaaaaaaaaaaaaaaaaaaaaaaaaaaaaaaaaaabbbbbbbbbbbbbbbbbbbbbbbbbbbbbbbbbb000000000000000000000000000000000000000000000000000000000000000000000000000000000000000000000000000000000000000000000000000000000000000000000000000000000000000000000000000000000000000000000000000000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page Advanced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ant to make more complicated drawings you probably want some more control over issues like the color, the rotation angle, the position, etc. To show the advanced, press the tab labeled \ldblquote Advanced\rdblquote  above the commands. This will add a number of new commands and changes a number of existing commands in more powerful version. Note that they all have a different shape, to show that they are advanced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of these advanced commands require you to supply a value. When you place them in the program you are asked for this value. You can later change the value by clicking the command with your right mouse button. The following advanced command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Setting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ese advanced commands allow you much better control over the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16{\sp{\sn shapeType}{\sv 75}}{\sp{\sn fFlipH}{\sv 0}}{\sp{\sn fFlipV}{\sv 0}}{\sp{\sn pibName}{\sv AdvColor.bmp}}{\sp{\sn pibFlags}{\sv 2}}{\sp{\sn fillColor}{\sv 268435473}}{\sp{\sn fFilled}{\sv 0}}{\sp{\sn fLine}{\sv 0}}}\picscalex100\picscaley100\piccropl0\piccropr0\piccropt0\piccropb0\picw635\pich635\picwgoal360\pichgoal360\wmetafile8\bliptag1237338022{\*\blipuid 361a4f78a4d019e99528d570a066197a}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aa00bb008880ffffff7700aaaa00bbbb00880fffff70aaaaaa00bbbbbb080ffff770aaaaaa00bbbbbb0880fff70aaaaaaa00bbbbbbb080ff770aaaaaaa00bbbbbbb0880f70aaaaaaaa00bbbbbbbb080f70aaaaaaaa00bbbbbbbb080f70000000000000000000080f70000000000000000000080f709999999900cccccccc080f709999999900cccccccc080f770999999900ccccccc0880ff70999999900ccccccc080fff77099999900cccccc0880ffff7099999900cccccc080fffff7700999900cccc00880ffffff777009900cc008880fffffffff77700000088800ffffffffffff7777888800ffffffffffffffffff0000ffffffff0400000007010100030000000000}}{\i   Set the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is command you can choose from a much larger collection of co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17{\sp{\sn shapeType}{\sv 75}}{\sp{\sn fFlipH}{\sv 0}}{\sp{\sn fFlipV}{\sv 0}}{\sp{\sn pibName}{\sv AdvWidth.bmp}}{\sp{\sn pibFlags}{\sv 2}}{\sp{\sn fillColor}{\sv 268435473}}{\sp{\sn fFilled}{\sv 0}}{\sp{\sn fLine}{\sv 0}}}\picscalex100\picscaley100\piccropl0\piccropr0\piccropt0\piccropb0\picw635\pich635\picwgoal360\pichgoal360\wmetafile8\bliptag1775438778{\*\blipuid 46a0bd154cb29c23cf3bf12e14a20427}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cc777777080ffff770777777cc7777770880fff707777777cc7777777080ff7707777777cc77777770880f7077777777cc77777777080f7077777777cc77777777080f7077777777cc77777777080f7077777777cc77777777080f7077777777cc77777777080f7077777777cc77777777080f7707777777cc77777770880ff707777777cc7777777080fff770777777cc7777770880ffff70777777cc777777080fffff7700777777777700880ffffff77700777777008880fffffffff77700000088800ffffffffffff7777888800ffffffffffffffffff0000ffffffff0400000007010100030000000000}}{\i   Set the line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you can set the line width to an arbitrary value. (0 means no line. This is useful for drawing shapes without a b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18{\sp{\sn shapeType}{\sv 75}}{\sp{\sn fFlipH}{\sv 0}}{\sp{\sn fFlipV}{\sv 0}}{\sp{\sn pibName}{\sv AdvAngle.bmp}}{\sp{\sn pibFlags}{\sv 2}}{\sp{\sn fillColor}{\sv 268435473}}{\sp{\sn fFilled}{\sv 0}}{\sp{\sn fLine}{\sv 0}}}\picscalex100\picscaley100\piccropl0\piccropr0\piccropt0\piccropb0\picw635\pich635\picwgoal360\pichgoal360\wmetafile8\bliptag739400695{\*\blipuid d66201740c114e906dca5889ee694016}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77777777777777080ff77077777777777777770880f70777000000077777777080f70777000000007777777080f70777777777000777777080f70777777777700070777080f70777777777770000777080f70777777777777000777080f77077777777770000770880ff707777777777777777080fff770777777777777770880ffff7077777777777777080fffff7700777777777700880ffffff77700777777008880fffffffff77700000088800ffffffffffff7777888800ffffffffffffffffff0000ffffffff0400000007010100030000000000}}{\i   Set the 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ain you can specify the angle precisely. The angle you give should be in degrees, counter clockwise. So, e.g., a value of 90 means a right angle to the left. Normally the angle is taken with respect to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gle. If you for example put a 30-degree angle next to a 90-degree angle you get a 120-degree angle. You can avoid this by checking the box labeled \ldblquote absolute\rdblquote . In this case the actual angle becomes the value you type in. So this time putting a 30-degree angle next to a 90-degree angle does not result in a 120-degree angle but the angle simply becomes 30 degr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19{\sp{\sn shapeType}{\sv 75}}{\sp{\sn fFlipH}{\sv 0}}{\sp{\sn fFlipV}{\sv 0}}{\sp{\sn pibName}{\sv AdvSize.bmp}}{\sp{\sn pibFlags}{\sv 2}}{\sp{\sn fillColor}{\sv 268435473}}{\sp{\sn fFilled}{\sv 0}}{\sp{\sn fLine}{\sv 0}}}\picscalex100\picscaley100\piccropl0\piccropr0\piccropt0\piccropb0\picw635\pich635\picwgoal360\pichgoal360\wmetafile8\bliptag2108735581{\*\blipuid d4764d8824bcb0a6e54de92dcf2153fb}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77777777770077080ff77077777777700077770880f70777777700077777777080f70777700077777777777080f70770077777777777777080f70770077777777777777080f70777700077777777777080f70777777700077777777080f77077777777700077770880ff707777777777770077080fff770777777777777770880ffff7077777777777777080fffff7700777777777700880ffffff77700777777008880fffffffff77700000088800ffffffffffff7777888800ffffffffffffffffff0000ffffffff0400000007010100030000000000}}{\i   Change th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you can increase or decrease the size. The value you type in is the percentage change. For example, a value of 200 means that you double the size. A value of 50 means that you halve the size. Again the change is relative to the current size. If you want an absolute size check the box labeled \ldblquote absolute\rdblquote . For example, to set the size back to the starting size, simply type in a value of 100 and make it absol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page Moving and dra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ese advanced commands extend the drawing possibilities of }{\b Dr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20{\sp{\sn shapeType}{\sv 75}}{\sp{\sn fFlipH}{\sv 0}}{\sp{\sn fFlipV}{\sv 0}}{\sp{\sn pibName}{\sv AdvMove.bmp}}{\sp{\sn pibFlags}{\sv 2}}{\sp{\sn fillColor}{\sv 268435473}}{\sp{\sn fFilled}{\sv 0}}{\sp{\sn fLine}{\sv 0}}}\picscalex100\picscaley100\piccropl0\piccropr0\piccropt0\piccropb0\picw635\pich635\picwgoal360\pichgoal360\wmetafile8\bliptag-283790686{\*\blipuid fcf9a1bf8c3e3398d92fddb1341481c1}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77777777777777080ff77077777777777777770880f70777777777777787777080f70777777777777778777080f70778888888888888877080f70778888888888888877080f70777777777777778777080f70777777777777787777080f77077777777777777770880ff707777777777777777080fff770777777777777770880ffff7077777777777777080fffff7700777777777700880ffffff77700777777008880fffffffff77700000088800ffffffffffff7777888800ffffffffffffffffff0000ffffffff0400000007010100030000000000}}{\i   Move to a new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pecify the distance to move along the current angle and the distance perpendicular. Note that this movement is relative to your current position. The value you give is the number of steps that must be taken. The size of the steps depends on the current size setting. (Note that you can specify values smaller tha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check the box labeled \ldblquote absolute\rdblquote  you move to an absolute position rather than a relative one. The current angle, step size, and position are not taken into account. The center of the picture has position (0,0). So you can go to the center of the screen by specifying an absolute motion of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21{\sp{\sn shapeType}{\sv 75}}{\sp{\sn fFlipH}{\sv 0}}{\sp{\sn fFlipV}{\sv 0}}{\sp{\sn pibName}{\sv AdvLine.bmp}}{\sp{\sn pibFlags}{\sv 2}}{\sp{\sn fillColor}{\sv 268435473}}{\sp{\sn fFilled}{\sv 0}}{\sp{\sn fLine}{\sv 0}}}\picscalex100\picscaley100\piccropl0\piccropr0\piccropt0\piccropb0\picw635\pich635\picwgoal360\pichgoal360\wmetafile8\bliptag-928914709{\*\blipuid 5e90d3bb5286db8cd0c75333074058b9}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77777777777777080ff77077777777777777770880f70777777777777717777080f70777777777777771777080f70771111111111111177080f70771111111111111177080f70777777777777771777080f70777777777777717777080f77077777777777777770880ff707777777777777777080fff770777777777777770880ffff7077777777777777080fffff7700777777777700880ffffff77700777777008880fffffffff77700000088800ffffffffffff7777888800ffffffffffffffffff0000ffffffff0400000007010100030000000000}}{\i   Draw a line to a new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e as above but this time drawing a line to the new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lso two new drawing commands, for drawing text and for drawing i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22{\sp{\sn shapeType}{\sv 75}}{\sp{\sn fFlipH}{\sv 0}}{\sp{\sn fFlipV}{\sv 0}}{\sp{\sn pibName}{\sv AdvText.bmp}}{\sp{\sn pibFlags}{\sv 2}}{\sp{\sn fillColor}{\sv 268435473}}{\sp{\sn fFilled}{\sv 0}}{\sp{\sn fLine}{\sv 0}}}\picscalex100\picscaley100\piccropl0\piccropr0\piccropt0\piccropb0\picw635\pich635\picwgoal360\pichgoal360\wmetafile8\bliptag-1752129404{\*\blipuid cf7d08e5e3d58253692d7770c8710327}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0000007700880fffff7077770111107777080ffff770777770110777770880fff707777770110777777080ff77077777701107777770880f70777777701107777777080f70777777701107777777080f70777777701107777777080f70777777701107777777080f70777077701107770777080f70777007701107700777080f77077010001100010770880ff707701111111111077080fff770700000000000070880ffff7077777777777777080fffff7700777777777700880ffffff77700777777008880fffffffff77700000088800ffffffffffff7777888800ffffffffffffffffff0000ffffffff0400000007010100030000000000}}{\i   Draws a text at the curren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be asked to provide the text to draw. The text will be centered at the current location. The font size normally depends on the current value of the size. If you want the font size to be fixed check the box labeled \ldblquote absolute\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123{\sp{\sn shapeType}{\sv 75}}{\sp{\sn fFlipH}{\sv 0}}{\sp{\sn fFlipV}{\sv 0}}{\sp{\sn pibName}{\sv Advanced\AdvRText.bmp}}{\sp{\sn pibFlags}{\sv 2}}{\sp{\sn fillColor}{\sv 268435473}}{\sp{\sn fFilled}{\sv 0}}{\sp{\sn fLine}{\sv 0}}}\picscalex100\picscaley100\piccropl0\piccropr0\piccropt0\piccropb0\picw633\pich631\picwgoal359\pichgoal358\wmetafile8\bliptag-790196497\blipupi96{\*\blipuid a8023deac8706cebe71824b5e117aab6}010009000003f40000000000d200000000000400000003010800050000000b0200000000050000000c02180018000400000007010400d2000000430f2000cc00000018001800000000001800180000000000280000001800000018000000010004000000000020010000ce0e0000d80e0000100000000000000000000000000080000080000000808000800000008000800080800000c0c0c000808080000000ff0000ff000000ffff00ff000000ff00ff00ffff0000ffffff00ffffffffffff0000ffffffffffffffff7777888800ffffffffffff77700000088800ffffffff77700777777008880ffffff7700777777777700880fffff7077777777700777080ffff770777777777010770880fff707777777777011077080ff77077777777701111070880f70777777777011100077080f70777007770111077777080f70770107701110777777080f70701107011107777777080f70770110111077777777080f70777011110777777777080f77077701107777777770880ff707777011000077777080fff770777701110777770880ffff7077777010777777080fffff7700777707777700880ffffff77700777777008880fffffffff77700000088800ffffffffffff7777888800ffffffffffffffffff0000ffffffff0400000007010100030000000000}}{\i   Draw a rotated text at the curren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e as above, but this time the text is rotated with the current 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24{\sp{\sn shapeType}{\sv 75}}{\sp{\sn fFlipH}{\sv 0}}{\sp{\sn fFlipV}{\sv 0}}{\sp{\sn pibName}{\sv AdvImage.bmp}}{\sp{\sn pibFlags}{\sv 2}}{\sp{\sn fillColor}{\sv 268435473}}{\sp{\sn fFilled}{\sv 0}}{\sp{\sn fLine}{\sv 0}}}\picscalex100\picscaley100\piccropl0\piccropr0\piccropt0\piccropb0\picw635\pich635\picwgoal360\pichgoal360\wmetafile8\bliptag-473792333{\*\blipuid 09e36325fae212bbd99c588bfe197bc5}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00000000000077080ff7707708aa8888aa80770880f7077708aa8888aa80777080f7077708aa8888aa80777080f7077708aa8888aa80777080f7077708bb8888bb80777080f707770b99b88b99b0777080f707770b99b88b99b0777080f7707708bb8888bb80770880ff707700000000000077080fff770777777777777770880ffff7077777777777777080fffff7700777777777700880ffffff77700777777008880fffffffff77700000088800ffffffffffff7777888800ffffffffffffffffff0000ffffffff0400000007010100030000000000}}{\i   Draw an image at the curren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be asked for the filename of the image to draw. This can be .BMP, .ICO, .WMF and .EMF images. You can either type in the file name if you know it or (better) press the button labeled \ldblquote \rdblquote  to search for the file. Normally, the image will be scaled, depending on the current size value. (Icon files cannot be scaled.) If you don\rquote t want it to be scaled, check the box labeled \ldblquote absolute\rdblquote . The image must be stored in the same folder as the program that uses it. Otherwise, when you run the program later, it won\rquote t be able to find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Saving th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Sometimes it is useful that you can save the current image. For example, you temporarily want to display some help text. You could first save the image, show the text, wait a bit, and then load the imag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125{\sp{\sn shapeType}{\sv 75}}{\sp{\sn fFlipH}{\sv 0}}{\sp{\sn fFlipV}{\sv 0}}{\sp{\sn pibName}{\sv Advanced\AdvSaveImg.bmp}}{\sp{\sn pibFlags}{\sv 2}}{\sp{\sn fillColor}{\sv 268435473}}{\sp{\sn fFilled}{\sv 0}}{\sp{\sn fLine}{\sv 0}}}\picscalex100\picscaley100\piccropl0\piccropr0\piccropt0\piccropb0\picw635\pich635\picwgoal360\pichgoal360\wmetafile8\bliptag1516389223{\*\blipuid 6706d810ced17931a46bff71964f738a}010009000003f40000000000d200000000000400000003010800050000000b0200000000050000000c02180018000400000007010400d2000000430f2000cc000000180018000000000018001800000000002800000018000000180000000100040000000000200100000000000000000000100000000000000000000000000080000080000000808000800000008000800080800000c0c0c000808080000000ff0000ff000000ffff00ff000000ff00ff00ffff0000ffffff00ffffffffffff0000ffffffffffffffff7777888800ffffffffffff77700000088800ffffffff77700777777008880ffffff7700770008888800880fffff7077770008777770080ffff770777700080077700880fff707777700087777700080ff77077777000000000000880f70777777000000000007080f7077777700fffffff007080f7077777700fffff0f007080f7070000000000f000007080f70708aa88aa80ff0f007080f70708aa88aa809909077080f77008bb88bb807707770880ff700b99bb99b0770777080fff770b99bb99b0770770880ffff708bb88bb8000777080fffff7700000000077700880ffffff77700777777008880fffffffff77700000088800ffffffffffff7777888800ffffffffffffffffff0000ffffffff0400000007010100030000000000}}{  }{\i Save the image to 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ust specify the file name under which to save the image. (It will by a .BM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page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t is also possible to add sound effects to your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pict{\*\picprop\shplid1126{\sp{\sn shapeType}{\sv 75}}{\sp{\sn fFlipH}{\sv 0}}{\sp{\sn fFlipV}{\sv 0}}{\sp{\sn pibName}{\sv Advanced\AdvSound.bmp}}{\sp{\sn pibFlags}{\sv 2}}{\sp{\sn fillColor}{\sv 268435473}}{\sp{\sn fFilled}{\sv 0}}{\sp{\sn fLine}{\sv 0}}}\picscalex100\picscaley100\piccropl0\piccropr0\piccropt0\piccropb0\picw635\pich635\picwgoal360\pichgoal360\wmetafile8\bliptag-1906468430{\*\blipuid f42fa8a5882d7dd08c9e622358c33bd9}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00777700880fffff7077777030877777080ffff770777703077877770880fff7077770388ff877877080ff77077703b07ff8787770880f7077003bf07ff8777777080f707038bfb00ff8777777080f7073b7fbf080f8788887080f7073b7bfb070f8777777080f7073f7fbf00ff8777777080f707733bfb07ff8787777080f7707773bf07ff8778770880ff7077773b887f877777080fff77077773b077777770880ffff7077777380877777080fffff7700777700777700880ffffff77700777777008880fffffffff77700000088800ffffffffffff7777888800ffffffffffffffffff0000ffffffff0400000007010100030000000000}}{  }{\i Play a sound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be asked to give the filename for the sound effect. You can either type in the file name if you know it or (better) press the button labeled \ldblquote \rdblquote  to search for the file. The command can play both wave files and midi files. The sound must be stored in the same folder as the program that uses it. Otherwise, when you run the program later, it won\rquote t be able to find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27{\sp{\sn shapeType}{\sv 75}}{\sp{\sn fFlipH}{\sv 0}}{\sp{\sn fFlipV}{\sv 0}}{\sp{\sn pibName}{\sv AdvRepeat.bmp}}{\sp{\sn pibFlags}{\sv 2}}{\sp{\sn fillColor}{\sv 268435473}}{\sp{\sn fFilled}{\sv 0}}{\sp{\sn fLine}{\sv 0}}}\picscalex100\picscaley100\piccropl0\piccropr0\piccropt0\piccropb0\picw635\pich635\picwgoal360\pichgoal360\wmetafile8\bliptag-2106744804{\*\blipuid 77ef8e1afe37bbc0333a32584c360044}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70777777770777080ff77077770777777077770880f70777777077770777777080f70777777707707777777080f70777777770077777777080f70777777770077777777080f70777777707707777777080f70777777077770777777080f77077770777777077770880ff707770777777770777080fff770777777777777770880ffff7077777777777777080fffff7700777777777700880ffffff77700777777008880fffffffff77700000088800ffffffffffff7777888800ffffffffffffffffff0000ffffffff0400000007010100030000000000}}{\i   Repeat the next command a given number of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be used to specify a different number of repeats than the default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28{\sp{\sn shapeType}{\sv 75}}{\sp{\sn fFlipH}{\sv 0}}{\sp{\sn fFlipV}{\sv 0}}{\sp{\sn pibName}{\sv AdvSleep.bmp}}{\sp{\sn pibFlags}{\sv 2}}{\sp{\sn fillColor}{\sv 268435473}}{\sp{\sn fFilled}{\sv 0}}{\sp{\sn fLine}{\sv 0}}}\picscalex100\picscaley100\piccropl0\piccropr0\piccropt0\piccropb0\picw635\pich635\picwgoal360\pichgoal360\wmetafile8\bliptag-2087832397{\*\blipuid acecbed768738bb6532ce46b7606f161}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77777777777777080ff77070000077777777770880f70777077777777777777080f70777707777777700007080f70777770700000770777080f70777770770777777077080f70777777077077777707080f70777000007707700007080f77077777777770777770880ff707777777000007777080fff770777777777777770880ffff7077777777777777080fffff7700777777777700880ffffff77700777777008880fffffffff77700000088800ffffffffffff7777888800ffffffffffffffffff0000ffffffff0400000007010100030000000000}}{\i   Sleep for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pecify the number of milli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29{\sp{\sn shapeType}{\sv 75}}{\sp{\sn fFlipH}{\sv 0}}{\sp{\sn fFlipV}{\sv 0}}{\sp{\sn pibName}{\sv AdvIfColor.bmp}}{\sp{\sn pibFlags}{\sv 2}}{\sp{\sn fillColor}{\sv 268435473}}{\sp{\sn fFilled}{\sv 0}}{\sp{\sn fLine}{\sv 0}}}\picscalex100\picscaley100\piccropl0\piccropr0\piccropt0\piccropb0\picw635\pich635\picwgoal360\pichgoal360\wmetafile8\bliptag-1957707941{\*\blipuid d6113f7fd58bc8e8ce9a40c9b573e358}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00777700880fffff7077777700777777080ffff770777777007777770880fff707777777007777777080ff77077777000000777770880f70777770099990077777080f70777770999999077777080f70700000999999000007080f70700000999999000007080f70777770999999077777080f70777770099990077777080f77077777000000777770880ff707777777007777777080fff770777777007777770880ffff7077777700777777080fffff7700777700777700880ffffff77700777777008880fffffffff77700000088800ffffffffffff7777888800ffffffffffffffffff0000ffffffff0400000007010100030000000000}}{\i   Do next step if color below cursor ma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pecify a color. When the color at the current mouse position is this color the next step is executed (or the next block of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lso possible to take certain action when the user pressed a certain key on the keyboard. This allows for all sorts of interactive programs. }{\b Drape}{ maintains the last key pressed by the user. You can check it using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t{\*\picprop\shplid1130{\sp{\sn shapeType}{\sv 75}}{\sp{\sn fFlipH}{\sv 0}}{\sp{\sn fFlipV}{\sv 0}}{\sp{\sn pibName}{\sv Advanced\AdvKeyboard.bmp}}{\sp{\sn pibFlags}{\sv 2}}{\sp{\sn fillColor}{\sv 268435473}}{\sp{\sn fFilled}{\sv 0}}{\sp{\sn fLine}{\sv 0}}}\picscalex100\picscaley100\piccropl0\piccropr0\piccropt0\piccropb0\picw635\pich635\picwgoal360\pichgoal360\wmetafile8\bliptag965986141{\*\blipuid 9885ebdfcf3ca29f3d27dff30ed5d43e}010009000003f40000000000d200000000000400000003010800050000000b0200000000050000000c02180018000400000007010400d2000000430f2000cc000000180018000000000018001800000000002800000018000000180000000100040000000000200100000000000000000000100000000000000000000000000080000080000000808000800000008000800080800000c0c0c000808080000000ff0000ff000000ffff00ff000000ff00ff00ffff0000ffffff00ffffffffffff0000ffffffffffffffff7777888800ffffffffffff77700000088800ffffffff77700777777008880ffffff7700777077777700880fffff7077770f07777777080ffff7707770fff07777770880fff707770f80ff0777777080ff770770f80f0ff0777770880f70770f80f0f0ff077777080f707770f80f0f0ff07777080f7077770f80f0f0ff0777080f70777770f80f0f0ff077080f707777770f80f0f08f07080f7077777770f80ff8f077080f77077777770f808f0770880ff70770777770f8f0777080fff770770707770f07770880ffff7077707077707777080fffff7700777700077700880ffffff77700777777008880fffffffff77700000088800ffffffffffff7777888800ffffffffffffffffff0000ffffffff0400000007010100030000000000}}{\i   Do the next step if the user pressed the specified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asked to provide a character. Note that when you check for the correct character this is removed, that is, the next time you check for it, it will not be found unless the user pressed the key again. (This is normally the behavior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31{\sp{\sn shapeType}{\sv 75}}{\sp{\sn fFlipH}{\sv 0}}{\sp{\sn fFlipV}{\sv 0}}{\sp{\sn pibName}{\sv Advanced\AdvExit.bmp}}{\sp{\sn pibFlags}{\sv 2}}{\sp{\sn fillColor}{\sv 268435473}}{\sp{\sn fFilled}{\sv 0}}{\sp{\sn fLine}{\sv 0}}}\picscalex100\picscaley100\piccropl0\piccropr0\piccropt0\piccropb0\picw635\pich635\picwgoal360\pichgoal360\wmetafile8\bliptag-339387153{\*\blipuid b75ea718626a9d86ad282d3b866992b7}010009000003f40000000000d200000000000400000003010800050000000b0200000000050000000c02180018000400000007010400d2000000430f2000cc000000180018000000000018001800000000002800000018000000180000000100040000000000200100000000000000000000100000000000000000000000000080000080000000808000800000008000800080800000c0c0c000808080000000ff0000ff000000ffff00ff000000ff00ff00ffff0000ffffff00ffffffffffff0000ffffffffffffffff7777888800ffffffffffff77700000088800ffffffff77700999999008880ffffff7700999999999900880fffff7099999999999999080ffff770999999999999990880fff709999999999999999080ff77099999999999999990880f70999999999999999999080f70999fff9f9f9f99f999080f70999f999f9f9f99f999080f70999ff999f99f99f999080f70999f999f9f9f99f999080f70999fff9f9f9f9fff99080f77099999999999999990880ff709999999999999999080fff770999999999999990880ffff7099999999999999080fffff7700999999999900880ffffff77700999999008880fffffffff77700000088800ffffffffffff7777888800ffffffffffffffffff0000ffffffff0400000007010100030000000000}}{\i   Exit the current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ommand is useful in combination with some conditional. For example, a procedure can repeatedly do something until you press or release a mous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Environ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The current environment consists of the current position, angle, and size. Whenever you add one of the commands to change these you change the current environment. Sometimes it is useful to return to a previous environment. For example, a part of the program might change a lot of settings to draw something. Rather than changing all the settings back, it would be easier to save the environment before calling the part and restoring it afterwards. For this the following commands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32{\sp{\sn shapeType}{\sv 75}}{\sp{\sn fFlipH}{\sv 0}}{\sp{\sn fFlipV}{\sv 0}}{\sp{\sn pibName}{\sv AdvSaveEnv.bmp}}{\sp{\sn pibFlags}{\sv 2}}{\sp{\sn fillColor}{\sv 268435473}}{\sp{\sn fFilled}{\sv 0}}{\sp{\sn fLine}{\sv 0}}}\picscalex100\picscaley100\piccropl0\piccropr0\piccropt0\piccropb0\picw635\pich635\picwgoal360\pichgoal360\wmetafile8\bliptag506794530{\*\blipuid 447f2578256aa67ece8ee2ca30ab626e}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077777700880fffff7077770b07777777080ffff77077770f077777770880fff70777770b007777777080ff770777770f0f00777770880f707777770b0b0b077777080f707777700f0f0f077777080f7077770b0bfbfb077777080f7077770f0fbfbf077777080f7077770bfbfbfb077777080f70777770bfbfb0777777080f77077770000000077770880ff707777088888807777080fff770777000000007770880ffff7077700000000777080fffff7700770000007700880ffffff77700777777008880fffffffff77700000088800ffffffffffff7777888800ffffffffffffffffff0000ffffffff0400000007010100030000000000}}{\i   Save the current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33{\sp{\sn shapeType}{\sv 75}}{\sp{\sn fFlipH}{\sv 0}}{\sp{\sn fFlipV}{\sv 0}}{\sp{\sn pibName}{\sv AdvLoadEnv.bmp}}{\sp{\sn pibFlags}{\sv 2}}{\sp{\sn fillColor}{\sv 268435473}}{\sp{\sn fFilled}{\sv 0}}{\sp{\sn fLine}{\sv 0}}}\picscalex100\picscaley100\piccropl0\piccropr0\piccropt0\piccropb0\picw635\pich635\picwgoal360\pichgoal360\wmetafile8\bliptag-1340346389{\*\blipuid f7060c6763ef47b078313290d1082920}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0000007700880fffff7077700000000777080ffff770777000000007770880fff707777088888807777080ff77077770000000077770880f707777770bfbfb077777080f70777770bfbfbfb07777080f70777770fbfbf0f07777080f70777770bfbfb0b07777080f70777770f0f0f0077777080f70777770b0b0b0777777080f7707777700f0f0777770880ff70777777700b077777080fff77077777770f077770880ffff7077777770b07777080fffff7700777777077700880ffffff77700777777008880fffffffff77700000088800ffffffffffff7777888800ffffffffffffffffff0000ffffffff0400000007010100030000000000}}{\i   Restore the last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both cases you are asked for a name to store the environment under. It can be useful to work with a number of different environments, each with its own name. For example, if your program needs to draw things at different places you can create an environment for each place and switch between them while dra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Calling othe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t is sometimes useful to use programs you wrote before as part of your current program. For example, if you wrote a nice program that draws a spiral, and now you want to draw 10 spirals, it is easier to call the original program. For this the following command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34{\sp{\sn shapeType}{\sv 75}}{\sp{\sn fFlipH}{\sv 0}}{\sp{\sn fFlipV}{\sv 0}}{\sp{\sn pibName}{\sv AdvProgram.bmp}}{\sp{\sn pibFlags}{\sv 2}}{\sp{\sn fillColor}{\sv 268435473}}{\sp{\sn fFilled}{\sv 0}}{\sp{\sn fLine}{\sv 0}}}\picscalex100\picscaley100\piccropl0\piccropr0\piccropt0\piccropb0\picw635\pich635\picwgoal360\pichgoal360\wmetafile8\bliptag-1551300588{\*\blipuid f2d47e600dc8874f318770e6c1345191}010009000003f40000000000d200000000000400000003010800050000000b0200000000050000000c02180018000400000007010400d2000000430f2000cc000000180018000000000018001800000000002800000018000000180000000100040000000000200100000000000000000000100000001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7777777777770880fff707770000000000777080ff7707700b7b7b7b7b0770880f707770f0b7b7b7b7b077080f707770bf0b7b7b7b7b07080f707770fbf00000000007080f707770bfbfbfbfb07777080f707770fbfbfbfbf07777080f707770bfbfbf00077777080f7707770bfbf077777770880ff70777f0000f7777777080fff770777777777777770880ffff7077777777777777080fffff7700777777777700880ffffff77700777777008880fffffffff77700000088800ffffffffffff7777888800ffffffffffffffffff0000ffffffff0400000007010100030000000000}}{\i   Call a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be asked to provide the filename of the program to be called. You can either type in the file name if you know it or (better) press the button labeled \ldblquote \rdblquote  to search for the file. The program file must be stored in the same folder as the program that calls it. Otherwise, when you run the program later, it won\rquote t be able to find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lls to programs can be nested; that is, one program can call another, which in turn calls another program, etc. There is though a limit on the depth of this nesting. You will be warned when you exce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f1\cgrid {Variables and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In many of the advanced commands you must provide a value, e.g. to indicate the distance to move, the angle to set, etc. Rather than providing a simple value, you can also type in an expression. For example, you can set the angle to 360/5 degrees. Expressions can be made as complicated as you like. You can use the standard operators (+,-,*,/), you can use brackets, and you can put an expression between | symbols to take the absolute value. For example, 3*(-4+8) - |12-16| is a valid expression (its value is 8). You can use the symbol # to round the value behind it. For example #(7/3) is equal to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lso some predefined values you can use. For example, }{\i x, y, angle, size, linewidth, }{and }{\i color}{, give the current values of these parameter. For example, to mirror the current position, you can make an absolute move to position }{\i (-x,-y)}{. Some other values are }{\i pwidth}{ and }{\i pheight}{ that give the width and height of the picture, }{\i xmouse}{ and }{\i ymouse}{ that give the current mouse position, }{\i ccolor }{that gives the color below the cursor position, and }{\i large}{ that indicates whether the large pixel is visible (1) or not (0). The values }{\i lmouse}{ and }{\i rmouse}{ indicate whether the left or right mouse button is pressed. Finally, there are the values }{\i true}{ (1) and }{\i false}{ (0). Also, most colors exist (}{\i red, blue, green, yellow, white, black, lightblue, purple}{). A special value is }{\i random}{ that gives a different random number between 0 and 1, every time you u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ight wonder why you would want to use all these. We will see this below. You can also create your own variables, and give them values. For this you use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35{\sp{\sn shapeType}{\sv 75}}{\sp{\sn fFlipH}{\sv 0}}{\sp{\sn fFlipV}{\sv 0}}{\sp{\sn pibName}{\sv Advanced\AdvSetVar.bmp}}{\sp{\sn pibFlags}{\sv 2}}{\sp{\sn fillColor}{\sv 268435473}}{\sp{\sn fFilled}{\sv 0}}{\sp{\sn fLine}{\sv 0}}}\picscalex100\picscaley100\piccropl0\piccropr0\piccropt0\piccropb0\picw635\pich635\picwgoal360\pichgoal360\wmetafile8\bliptag-1207812092{\*\blipuid f47999a2dbe3d18e159113e56f23ea50}010009000003f40000000000d200000000000400000003010800050000000b0200000000050000000c02180018000400000007010400d2000000430f2000cc000000180018000000000018001800000000002800000018000000180000000100040000000000200100000000000000000000100000000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0000000000770880fff707700ffffffff0077080ff770770800000000f0770880f707770807999770f0777080f707770807777970f0777080f707770807777970f0777080f707770807999770f0777080f707770807977770f0777080f707770807999970f0777080f770770800000000f0770880ff707700888888880077080fff770770000000000770880ffff7077777777777777080fffff7700777777777700880ffffff77700777777008880fffffffff77700000088800ffffffffffff7777888800ffffffffffffffffff0000ffffffff0400000007010100030000000000}}{\i   Set a variable to a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You will be asked to provide the name of the variable and the value (which can be any expression). You can also set the variables }{\i x, y, angle, size, linewidth, }{and}{\i  color}{. The others you should not change. For example, to set the current color to the color below the cursor, set }{\i color}{ to }{\i ccolor}{. (Soon you will realize that you actually don\rquote t need many of the advanced commands because you can use the setting of variables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sides setting variable you can also test the value of a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pict{\*\picprop\shplid1136{\sp{\sn shapeType}{\sv 75}}{\sp{\sn fFlipH}{\sv 0}}{\sp{\sn fFlipV}{\sv 0}}{\sp{\sn pibName}{\sv Advanced\AdvCompVar.bmp}}{\sp{\sn pibFlags}{\sv 2}}{\sp{\sn fillColor}{\sv 268435473}}{\sp{\sn fFilled}{\sv 0}}{\sp{\sn fLine}{\sv 0}}}\picscalex100\picscaley100\piccropl0\piccropr0\piccropt0\piccropb0\picw635\pich635\picwgoal360\pichgoal360\wmetafile8\bliptag1572503867{\*\blipuid cdc92c47df55dd316363f706480aff32}010009000003f40000000000d200000000000400000003010800050000000b0200000000050000000c02180018000400000007010400d2000000430f2000cc000000180018000000000018001800000000002800000018000000180000000100040000000000200100000000000000000000100000000000000000000000000080000080000000808000800000008000800080800000c0c0c000808080000000ff0000ff000000ffff00ff000000ff00ff00ffff0000ffffff00ffffffffffff0000ffffffffffffffff7777888800ffffffffffff77700000088800ffffffff77700777777008880ffffff7700777777777700880fffff7077777777777777080ffff770770000000000770880fff707700ffffffff0077080ff770770800000000f0770880f707770807777770f0777080f707770807777770f0777080f707770807999970f0777080f707770807777770f0777080f707770807999970f0777080f707770807777770f0777080f770770800000000f0770880ff707700888888880077080fff770770000000000770880ffff7077777777777777080fffff7700777777777700880ffffff77700777777008880fffffffff77700000088800ffffffffffff7777888800ffffffffffffffffff0000ffffffff0400000007010100030000000000}}{\i   Check whether a variable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be asked to provide an expression that is either true or false. For this you can use the well-known comparison operators. E.g. you can ask whether }{\i x&gt;xmouse}{ or whether }{\i color=red}{. The available operators are &lt;, &gt;, =, &lt;=, &gt;=, &lt;&gt; , the last meaning \ldblquote not equal\rdblquote . To take the }{\i or}{ of two conditions, simply add them up. To take the }{\i and}{, simply multiply them. For example, }{\i (x&gt;-pwidth/2)*(x&lt;pwidth/2)}{ tests whether the x-position is in the visible part of th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one important special variable that is very useful: }{\i frozen}{. When you set }{\i frozen}{ to }{\i true}{, the picture is no longer updated. Only when you set }{\i frozen}{ back to }{\i false }{are all the changes made visible. This has many possibilities. First of all, when drawing a lot of stuff, it is a lot faster. Also, it can be used for animation purposes. (Be careful though. While }{\i frozen}{ is }{\i true}{ also mouse clicks are no longer hand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Sharing your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ant to build up a large collection of examples. If you created a nice program with }{\b Drape}{, please send it to me at }{\i markov@cs.ruu.nl}{. I will collect your work and make it available through the web-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5 http://www.cs.ruu.nl/~markov/kids/dr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